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284" w:right="567" w:firstLine="720"/>
        <w:jc w:val="center"/>
        <w:rPr>
          <w:rFonts w:ascii="Arial" w:hAnsi="Arial" w:cs="Arial"/>
          <w:sz w:val="28"/>
          <w:lang w:val="en-US"/>
        </w:rPr>
      </w:pPr>
      <w:r>
        <w:rPr>
          <w:rFonts w:cs="Arial" w:ascii="Arial" w:hAnsi="Arial"/>
          <w:lang w:val="en-US"/>
        </w:rPr>
        <w:drawing>
          <wp:inline distT="0" distB="0" distL="0" distR="0">
            <wp:extent cx="300990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09900" cy="4581525"/>
                    </a:xfrm>
                    <a:prstGeom prst="rect">
                      <a:avLst/>
                    </a:prstGeom>
                  </pic:spPr>
                </pic:pic>
              </a:graphicData>
            </a:graphic>
          </wp:inline>
        </w:drawing>
      </w:r>
    </w:p>
    <w:p>
      <w:pPr>
        <w:pStyle w:val="Normal"/>
        <w:widowControl/>
        <w:shd w:fill="FFFFFF" w:val="clear"/>
        <w:ind w:left="284" w:right="567" w:firstLine="720"/>
        <w:jc w:val="center"/>
        <w:rPr>
          <w:rFonts w:ascii="Arial" w:hAnsi="Arial" w:cs="Arial"/>
          <w:sz w:val="28"/>
          <w:lang w:val="en-US"/>
        </w:rPr>
      </w:pPr>
      <w:r>
        <w:rPr>
          <w:rFonts w:cs="Arial" w:ascii="Arial" w:hAnsi="Arial"/>
          <w:sz w:val="28"/>
          <w:lang w:val="en-US"/>
        </w:rPr>
      </w:r>
    </w:p>
    <w:p>
      <w:pPr>
        <w:pStyle w:val="Normal"/>
        <w:widowControl/>
        <w:shd w:fill="FFFFFF" w:val="clear"/>
        <w:ind w:left="284" w:right="567" w:hanging="142"/>
        <w:jc w:val="center"/>
        <w:rPr>
          <w:rFonts w:ascii="Arial" w:hAnsi="Arial" w:cs="Arial"/>
          <w:sz w:val="28"/>
          <w:lang w:val="en-US"/>
        </w:rPr>
      </w:pPr>
      <w:r>
        <w:rPr>
          <w:rFonts w:cs="Arial" w:ascii="Arial" w:hAnsi="Arial"/>
          <w:lang w:val="en-US"/>
        </w:rPr>
        <w:drawing>
          <wp:inline distT="0" distB="0" distL="0" distR="0">
            <wp:extent cx="5448300"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48300" cy="4133850"/>
                    </a:xfrm>
                    <a:prstGeom prst="rect">
                      <a:avLst/>
                    </a:prstGeom>
                  </pic:spPr>
                </pic:pic>
              </a:graphicData>
            </a:graphic>
          </wp:inline>
        </w:drawing>
      </w:r>
    </w:p>
    <w:p>
      <w:pPr>
        <w:pStyle w:val="Normal"/>
        <w:widowControl/>
        <w:shd w:fill="FFFFFF" w:val="clear"/>
        <w:ind w:left="284" w:right="567" w:firstLine="720"/>
        <w:jc w:val="both"/>
        <w:rPr>
          <w:rFonts w:ascii="Arial" w:hAnsi="Arial" w:cs="Arial"/>
          <w:sz w:val="28"/>
          <w:lang w:val="en-US"/>
        </w:rPr>
      </w:pPr>
      <w:r>
        <w:rPr>
          <w:rFonts w:cs="Arial" w:ascii="Arial" w:hAnsi="Arial"/>
          <w:sz w:val="28"/>
          <w:lang w:val="en-US"/>
        </w:rPr>
      </w:r>
    </w:p>
    <w:p>
      <w:pPr>
        <w:pStyle w:val="Normal"/>
        <w:widowControl/>
        <w:shd w:fill="FFFFFF" w:val="clear"/>
        <w:ind w:left="284" w:right="567" w:firstLine="720"/>
        <w:jc w:val="both"/>
        <w:rPr>
          <w:rFonts w:ascii="Arial" w:hAnsi="Arial" w:cs="Arial"/>
          <w:sz w:val="28"/>
          <w:lang w:val="en-US"/>
        </w:rPr>
      </w:pPr>
      <w:r>
        <w:rPr>
          <w:rFonts w:cs="Arial" w:ascii="Arial" w:hAnsi="Arial"/>
          <w:sz w:val="28"/>
          <w:lang w:val="en-US"/>
        </w:rPr>
      </w:r>
    </w:p>
    <w:p>
      <w:pPr>
        <w:pStyle w:val="Normal"/>
        <w:widowControl/>
        <w:shd w:fill="FFFFFF" w:val="clear"/>
        <w:ind w:left="284" w:right="567" w:firstLine="720"/>
        <w:jc w:val="both"/>
        <w:rPr>
          <w:rFonts w:ascii="Arial" w:hAnsi="Arial" w:cs="Arial"/>
          <w:i/>
          <w:i/>
          <w:sz w:val="28"/>
        </w:rPr>
      </w:pPr>
      <w:r>
        <w:rPr>
          <w:rFonts w:cs="Arial" w:ascii="Arial" w:hAnsi="Arial"/>
          <w:i/>
          <w:sz w:val="28"/>
        </w:rPr>
        <w:t>Наталия</w:t>
      </w:r>
    </w:p>
    <w:p>
      <w:pPr>
        <w:pStyle w:val="Normal"/>
        <w:widowControl/>
        <w:shd w:fill="FFFFFF" w:val="clear"/>
        <w:ind w:left="284" w:right="567" w:firstLine="720"/>
        <w:jc w:val="both"/>
        <w:rPr>
          <w:rFonts w:ascii="Arial" w:hAnsi="Arial" w:cs="Arial"/>
          <w:i/>
          <w:i/>
          <w:sz w:val="28"/>
        </w:rPr>
      </w:pPr>
      <w:r>
        <w:rPr>
          <w:rFonts w:cs="Arial" w:ascii="Arial" w:hAnsi="Arial"/>
          <w:i/>
          <w:sz w:val="28"/>
        </w:rPr>
        <w:t>Роллечек</w:t>
      </w:r>
    </w:p>
    <w:p>
      <w:pPr>
        <w:pStyle w:val="Normal"/>
        <w:widowControl/>
        <w:shd w:fill="FFFFFF" w:val="clear"/>
        <w:ind w:left="284" w:right="567" w:firstLine="720"/>
        <w:jc w:val="both"/>
        <w:rPr>
          <w:rFonts w:ascii="Arial" w:hAnsi="Arial" w:cs="Arial"/>
          <w:i/>
          <w:i/>
          <w:sz w:val="28"/>
        </w:rPr>
      </w:pPr>
      <w:r>
        <w:rPr>
          <w:rFonts w:cs="Arial" w:ascii="Arial" w:hAnsi="Arial"/>
          <w:i/>
          <w:sz w:val="28"/>
        </w:rPr>
      </w:r>
    </w:p>
    <w:p>
      <w:pPr>
        <w:pStyle w:val="Normal"/>
        <w:widowControl/>
        <w:shd w:fill="FFFFFF" w:val="clear"/>
        <w:ind w:left="284" w:right="567" w:firstLine="720"/>
        <w:jc w:val="both"/>
        <w:rPr>
          <w:rFonts w:ascii="Arial" w:hAnsi="Arial" w:cs="Arial"/>
          <w:b/>
          <w:b/>
          <w:sz w:val="28"/>
        </w:rPr>
      </w:pPr>
      <w:r>
        <w:rPr>
          <w:rFonts w:cs="Arial" w:ascii="Arial" w:hAnsi="Arial"/>
          <w:b/>
          <w:sz w:val="28"/>
        </w:rPr>
        <w:t>ИЗБРАННИЦЫ</w:t>
      </w:r>
    </w:p>
    <w:p>
      <w:pPr>
        <w:pStyle w:val="Normal"/>
        <w:widowControl/>
        <w:shd w:fill="FFFFFF" w:val="clear"/>
        <w:ind w:left="284" w:right="567" w:firstLine="720"/>
        <w:jc w:val="both"/>
        <w:rPr>
          <w:rFonts w:ascii="Arial" w:hAnsi="Arial" w:cs="Arial"/>
          <w:b/>
          <w:b/>
          <w:i/>
          <w:i/>
          <w:sz w:val="28"/>
        </w:rPr>
      </w:pPr>
      <w:r>
        <w:rPr>
          <w:rFonts w:cs="Arial" w:ascii="Arial" w:hAnsi="Arial"/>
          <w:b/>
          <w:i/>
          <w:sz w:val="28"/>
        </w:rPr>
      </w:r>
    </w:p>
    <w:p>
      <w:pPr>
        <w:pStyle w:val="Normal"/>
        <w:widowControl/>
        <w:shd w:fill="FFFFFF" w:val="clear"/>
        <w:ind w:left="284" w:right="567" w:firstLine="720"/>
        <w:jc w:val="both"/>
        <w:rPr>
          <w:rFonts w:ascii="Arial" w:hAnsi="Arial" w:cs="Arial"/>
          <w:i/>
          <w:i/>
          <w:sz w:val="28"/>
        </w:rPr>
      </w:pPr>
      <w:r>
        <w:rPr>
          <w:rFonts w:cs="Arial" w:ascii="Arial" w:hAnsi="Arial"/>
          <w:i/>
          <w:sz w:val="28"/>
        </w:rPr>
        <w:t>Повесть</w:t>
      </w:r>
    </w:p>
    <w:p>
      <w:pPr>
        <w:pStyle w:val="Normal"/>
        <w:widowControl/>
        <w:shd w:fill="FFFFFF" w:val="clear"/>
        <w:ind w:left="284" w:right="567" w:firstLine="720"/>
        <w:jc w:val="both"/>
        <w:rPr>
          <w:rFonts w:ascii="Arial" w:hAnsi="Arial" w:cs="Arial"/>
          <w:i/>
          <w:i/>
          <w:sz w:val="28"/>
        </w:rPr>
      </w:pPr>
      <w:r>
        <w:rPr>
          <w:rFonts w:cs="Arial" w:ascii="Arial" w:hAnsi="Arial"/>
          <w:i/>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еревод с польского, предисловие и примечания ВЛАДИМИРА САШОНКО</w:t>
      </w:r>
    </w:p>
    <w:p>
      <w:pPr>
        <w:pStyle w:val="Normal"/>
        <w:widowControl/>
        <w:shd w:fill="FFFFFF" w:val="clear"/>
        <w:ind w:left="284" w:right="567" w:firstLine="720"/>
        <w:jc w:val="both"/>
        <w:rPr>
          <w:rFonts w:ascii="Arial" w:hAnsi="Arial" w:cs="Arial"/>
          <w:b/>
          <w:b/>
          <w:i/>
          <w:i/>
          <w:color w:val="000000"/>
          <w:sz w:val="28"/>
        </w:rPr>
      </w:pPr>
      <w:r>
        <w:rPr>
          <w:rFonts w:cs="Arial" w:ascii="Arial" w:hAnsi="Arial"/>
          <w:b/>
          <w:i/>
          <w:color w:val="000000"/>
          <w:sz w:val="28"/>
        </w:rPr>
      </w:r>
    </w:p>
    <w:p>
      <w:pPr>
        <w:pStyle w:val="Normal"/>
        <w:widowControl/>
        <w:shd w:fill="FFFFFF" w:val="clear"/>
        <w:ind w:left="284" w:right="567" w:firstLine="720"/>
        <w:jc w:val="both"/>
        <w:rPr>
          <w:rFonts w:ascii="Arial" w:hAnsi="Arial" w:cs="Arial"/>
          <w:sz w:val="28"/>
        </w:rPr>
      </w:pPr>
      <w:r>
        <w:rPr>
          <w:rFonts w:cs="Arial" w:ascii="Arial" w:hAnsi="Arial"/>
          <w:b/>
          <w:i/>
          <w:color w:val="000000"/>
          <w:sz w:val="28"/>
        </w:rPr>
        <w:t>Государственное</w:t>
      </w:r>
    </w:p>
    <w:p>
      <w:pPr>
        <w:pStyle w:val="Normal"/>
        <w:widowControl/>
        <w:shd w:fill="FFFFFF" w:val="clear"/>
        <w:ind w:left="284" w:right="567" w:firstLine="720"/>
        <w:jc w:val="both"/>
        <w:rPr>
          <w:rFonts w:ascii="Arial" w:hAnsi="Arial" w:cs="Arial"/>
          <w:sz w:val="28"/>
        </w:rPr>
      </w:pPr>
      <w:r>
        <w:rPr>
          <w:rFonts w:cs="Arial" w:ascii="Arial" w:hAnsi="Arial"/>
          <w:b/>
          <w:i/>
          <w:color w:val="000000"/>
          <w:sz w:val="28"/>
        </w:rPr>
        <w:t>Издательство</w:t>
      </w:r>
    </w:p>
    <w:p>
      <w:pPr>
        <w:pStyle w:val="Normal"/>
        <w:widowControl/>
        <w:shd w:fill="FFFFFF" w:val="clear"/>
        <w:ind w:left="284" w:right="567" w:firstLine="720"/>
        <w:jc w:val="both"/>
        <w:rPr>
          <w:rFonts w:ascii="Arial" w:hAnsi="Arial" w:cs="Arial"/>
          <w:sz w:val="28"/>
        </w:rPr>
      </w:pPr>
      <w:r>
        <w:rPr>
          <w:rFonts w:cs="Arial" w:ascii="Arial" w:hAnsi="Arial"/>
          <w:b/>
          <w:i/>
          <w:color w:val="000000"/>
          <w:sz w:val="28"/>
        </w:rPr>
        <w:t>Детской</w:t>
      </w:r>
    </w:p>
    <w:p>
      <w:pPr>
        <w:pStyle w:val="Normal"/>
        <w:widowControl/>
        <w:shd w:fill="FFFFFF" w:val="clear"/>
        <w:ind w:left="284" w:right="567" w:firstLine="720"/>
        <w:jc w:val="both"/>
        <w:rPr>
          <w:rFonts w:ascii="Arial" w:hAnsi="Arial" w:cs="Arial"/>
          <w:sz w:val="28"/>
        </w:rPr>
      </w:pPr>
      <w:r>
        <w:rPr>
          <w:rFonts w:cs="Arial" w:ascii="Arial" w:hAnsi="Arial"/>
          <w:b/>
          <w:i/>
          <w:color w:val="000000"/>
          <w:sz w:val="28"/>
        </w:rPr>
        <w:t>Литературы</w:t>
      </w:r>
    </w:p>
    <w:p>
      <w:pPr>
        <w:pStyle w:val="Normal"/>
        <w:widowControl/>
        <w:shd w:fill="FFFFFF" w:val="clear"/>
        <w:ind w:left="284" w:right="567" w:firstLine="720"/>
        <w:jc w:val="both"/>
        <w:rPr>
          <w:rFonts w:ascii="Arial" w:hAnsi="Arial" w:cs="Arial"/>
          <w:sz w:val="28"/>
        </w:rPr>
      </w:pPr>
      <w:r>
        <w:rPr>
          <w:rFonts w:cs="Arial" w:ascii="Arial" w:hAnsi="Arial"/>
          <w:b/>
          <w:i/>
          <w:color w:val="000000"/>
          <w:sz w:val="28"/>
        </w:rPr>
        <w:t>Министерства</w:t>
      </w:r>
    </w:p>
    <w:p>
      <w:pPr>
        <w:pStyle w:val="Normal"/>
        <w:widowControl/>
        <w:shd w:fill="FFFFFF" w:val="clear"/>
        <w:ind w:left="284" w:right="567" w:firstLine="720"/>
        <w:jc w:val="both"/>
        <w:rPr>
          <w:rFonts w:ascii="Arial" w:hAnsi="Arial" w:cs="Arial"/>
          <w:sz w:val="28"/>
        </w:rPr>
      </w:pPr>
      <w:r>
        <w:rPr>
          <w:rFonts w:cs="Arial" w:ascii="Arial" w:hAnsi="Arial"/>
          <w:b/>
          <w:i/>
          <w:color w:val="000000"/>
          <w:sz w:val="28"/>
        </w:rPr>
        <w:t>Просвещения</w:t>
      </w:r>
    </w:p>
    <w:p>
      <w:pPr>
        <w:pStyle w:val="Normal"/>
        <w:widowControl/>
        <w:shd w:fill="FFFFFF" w:val="clear"/>
        <w:ind w:left="284" w:right="567" w:firstLine="720"/>
        <w:jc w:val="both"/>
        <w:rPr>
          <w:rFonts w:ascii="Arial" w:hAnsi="Arial" w:cs="Arial"/>
          <w:sz w:val="28"/>
        </w:rPr>
      </w:pPr>
      <w:r>
        <w:rPr>
          <w:rFonts w:cs="Arial" w:ascii="Arial" w:hAnsi="Arial"/>
          <w:b/>
          <w:i/>
          <w:color w:val="000000"/>
          <w:sz w:val="28"/>
        </w:rPr>
        <w:t>РСФСР</w:t>
      </w:r>
    </w:p>
    <w:p>
      <w:pPr>
        <w:pStyle w:val="Normal"/>
        <w:widowControl/>
        <w:shd w:fill="FFFFFF" w:val="clear"/>
        <w:ind w:left="284" w:right="567" w:firstLine="720"/>
        <w:jc w:val="both"/>
        <w:rPr>
          <w:rFonts w:ascii="Arial" w:hAnsi="Arial" w:cs="Arial"/>
          <w:sz w:val="28"/>
        </w:rPr>
      </w:pPr>
      <w:r>
        <w:rPr>
          <w:rFonts w:cs="Arial" w:ascii="Arial" w:hAnsi="Arial"/>
          <w:b/>
          <w:i/>
          <w:color w:val="000000"/>
          <w:sz w:val="28"/>
        </w:rPr>
        <w:t>Ленинград</w:t>
      </w:r>
    </w:p>
    <w:p>
      <w:pPr>
        <w:pStyle w:val="Normal"/>
        <w:widowControl/>
        <w:shd w:fill="FFFFFF" w:val="clear"/>
        <w:ind w:left="284" w:right="567" w:firstLine="720"/>
        <w:jc w:val="both"/>
        <w:rPr>
          <w:rFonts w:ascii="Arial" w:hAnsi="Arial" w:cs="Arial"/>
          <w:sz w:val="28"/>
        </w:rPr>
      </w:pPr>
      <w:r>
        <w:rPr>
          <w:rFonts w:cs="Arial" w:ascii="Arial" w:hAnsi="Arial"/>
          <w:b/>
          <w:i/>
          <w:color w:val="000000"/>
          <w:sz w:val="28"/>
        </w:rPr>
        <w:t>1960</w:t>
      </w:r>
    </w:p>
    <w:p>
      <w:pPr>
        <w:pStyle w:val="Normal"/>
        <w:widowControl/>
        <w:shd w:fill="FFFFFF" w:val="clear"/>
        <w:ind w:left="284" w:right="567" w:firstLine="720"/>
        <w:jc w:val="both"/>
        <w:rPr>
          <w:rFonts w:ascii="Arial" w:hAnsi="Arial" w:cs="Arial"/>
          <w:b/>
          <w:b/>
          <w:i/>
          <w:i/>
          <w:color w:val="000000"/>
          <w:sz w:val="28"/>
        </w:rPr>
      </w:pPr>
      <w:r>
        <w:rPr>
          <w:rFonts w:cs="Arial" w:ascii="Arial" w:hAnsi="Arial"/>
          <w:b/>
          <w:i/>
          <w:color w:val="000000"/>
          <w:sz w:val="28"/>
        </w:rPr>
      </w:r>
    </w:p>
    <w:p>
      <w:pPr>
        <w:pStyle w:val="Normal"/>
        <w:widowControl/>
        <w:shd w:fill="FFFFFF" w:val="clear"/>
        <w:ind w:left="284" w:right="567" w:firstLine="720"/>
        <w:jc w:val="both"/>
        <w:rPr>
          <w:rFonts w:ascii="Arial" w:hAnsi="Arial" w:cs="Arial"/>
          <w:b/>
          <w:b/>
          <w:i/>
          <w:i/>
          <w:color w:val="000000"/>
          <w:sz w:val="28"/>
        </w:rPr>
      </w:pPr>
      <w:r>
        <w:rPr>
          <w:rFonts w:cs="Arial" w:ascii="Arial" w:hAnsi="Arial"/>
          <w:b/>
          <w:i/>
          <w:color w:val="000000"/>
          <w:sz w:val="28"/>
        </w:rPr>
      </w:r>
    </w:p>
    <w:p>
      <w:pPr>
        <w:pStyle w:val="Normal"/>
        <w:widowControl/>
        <w:shd w:fill="FFFFFF" w:val="clear"/>
        <w:ind w:left="284" w:right="567" w:firstLine="720"/>
        <w:jc w:val="both"/>
        <w:rPr>
          <w:rFonts w:ascii="Arial" w:hAnsi="Arial" w:cs="Arial"/>
          <w:sz w:val="28"/>
        </w:rPr>
      </w:pPr>
      <w:r>
        <w:rPr>
          <w:rFonts w:cs="Arial" w:ascii="Arial" w:hAnsi="Arial"/>
          <w:b/>
          <w:i/>
          <w:color w:val="000000"/>
          <w:sz w:val="28"/>
        </w:rPr>
        <w:t>Рисунки Л. Подлясской</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ПРЕДИСЛОВ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мя писательницы Наталии Роллечек хорошо известно юным читателям Польской Народной Республики. Уже ее первая книга - "Деревянные четки", вышедшая в 1953 году, принесла автору заслуженный успех и разошлась по стране огромными тиражами. Она взволновала своим глубоким и мужественным реализмом, большой разоблачительной силой и человечностью (русский перевод вышел в 1956 го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1955 году была издана в Польше новая книга Наталии Роллечек - "Избранницы", которая является завершением повествования о судьбе девушек из монастырского сиротского приюта. Эта книга и предлагается вашему внимани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Чем же произведения польской писательницы интересны для наших юношей и девушек, почему ее книги пользуются успехом не только у юного, но и взрослого читате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талия Роллечек родилась в 1923 году в польском курортном местечке Закопане, близ Кракова, в семье музыканта. Она рано лишилась отца. И матери стоило больших трудов содержание двух дочерей - Наталии и Луции. Рукодельные работы, которыми день и ночь занималась мать, были единственным источником средств к существованию. После того, как мать вышла замуж вторично, в семье появилась еще одна девочка - младшая сестра Наталии и Луции - Изабел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коре после этого семья вынуждена была перебраться в Краков, где отчим упорно искал работу, но тщетно. Жилось там еще хуже, еще тяжел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Чтобы хоть как-то облегчить материальное положение семьи, Наталию отдали в сиротский приют при женском монастыре в Закопане, где она провела два года. После выхода из приюта ей удалось попасть в народную школу, а затем получить среднее образова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 время гитлеровской оккупации Польши Наталия Роллечек активно участвовала в движении Сопротивления. Находясь в подполье, она вынуждена была менять десятки профессий и переезжать с места на мес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 окончании войны Роллечек училась в университете и одновременно работала. После выхода в свет "Деревянных четок" она уверовала в свои писательские возможности, стала литератором-профессионал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мимо названных выше книг, Наталия Роллечек опубликовала за последние годы много рассказов, несколько пьес, киносценариев, много публицистических статей и фельетонов. Сейчас близится к завершению работа над большим сатирическим романом "Чудо в Глупчицах". После посещения в 1956 году Советского Союза писательница выступила в польской прессе с циклом статей о своих путевых впечатлениях и встреч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ревянные четки" и "Избранницы" - книги автобиографические. Они написаны человеком, видевшим все своими глазами и все испытавшим на себе. Манера автора выражать свои мысли четко, лаконично, простота и сочность языка, умение сосредоточить внимание читателей на характерных деталях и образах, очерченных очень выпукло, придают произведениям большую художественную силу. Это в первую очередь и определяет их успе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толическая церковь с многотысячной армией ее служителей - священников и монахов, с ее монастырями, журналами, газетами, различными организациями - коварный и опасный враг трудящихся. Этот враг принимает различные личины, он ловко маскируется и лицемерит, старается проникать всюду, где только возможно, и с ним нелегко бороться. Особенно трудно бороться с ним в тех странах, где церковь пользуется неограниченными правами и всемерной поддержкой правительственных органов, где буржуазия опирается на нее, чтобы продлить свое существование и отвести опасность революции. Именно так обстояло дело и в довоенной, буржуазно-помещичьей Польш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ниги Наталии Роллечек направлены на разоблачение реакционной роли католицизма. Они являются сильным оружием в борьбе с церковным дурман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исательница вводит нас в обстановку женского католического монастыря, содержащего приют для девочек-сирот, но больше похожего на каторжную тюрьму. Наталия Роллечек мастерски рисует портреты многих обитателей монастыря и приюта - монахинь Алоизы, Зеноны, матушки-настоятельницы, воспитанниц Гельки и Сабины, Йоаси и Рузи, Янки, Зоськи, Сташки и многих других. Картины беспросветной нужды, окружающей сирот, постоянного духовного насилия над ними со стороны монахинь - суровый приговор церковно-католическому мракобесию, свившему свои осиные гнезда в многочисленных монастырях Западной Европ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спитание" сирот, имевших несчастье попасть в монастырский приют, "воспитание", которым занимаются такие отвратительные типы, как монахиня Алоиза и сама настоятельница, - это, по сути дела, жестокое уродование детских душ, превращение подростков в фанатиков католицизма. Ужасны условия жизни небольшого коллектива сирот, запертых в монастыре. Они испытывают страшную нужду и голод, живут в грязи, непрерывно подвергаются издевательствам со стороны озверевших монахинь. Воспитанницы влачат самое жалкое существова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несмотря на это, жизнь за пределами монастыря оказывалась для большинства девочек-сирот еще более бесчеловечной, страшной и едва ли не гибельной. Монастырский приют с его каторжными порядками являлся меньшим злом по сравнению с той огромной каторгой, какою была довоенная буржуазная Польша для простого человека-труженика, для подростка-сироты, лишенного хлеба и кро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 удивительно, что некоторые бывшие воспитанницы приюта, столкнувшись с жестокой и беспросветной действительностью, предпочитали вновь вернуться в монастырь, лишь бы не погибну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е это служит обвинением той государственной системы, того общественного строя, который столь бесчеловечен и антинароден, что обрекает на жалкое существование, моральное растление и гибель тысячи и тысячи детей трудового наро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талия Роллечек показала девочек-подростков во всей сложности их духовной жизни. Она обнаружила хорошее знание психологии тех общественных слоев, из которых происходят ее героини, и тех качеств характера, которыми тяжелая действительность наградила и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ем ходом своего повествования, всей системой созданных ею литературных образов Роллечек внушает нам мысль о том, что описанное ею - не исключение, а явление типичное, существовавшее в Польше до победы строя народной демократии и существующее поныне в странах капитализма, где религия по-прежнему служит орудием эксплуатации, закабаления и обмана трудящихся мас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ниги Наталии Роллечек воспитывают ненависть к самым жестоким врагам трудящихся - капитализму и религиозному мракобесию. Они помогают с еще большей силой ощутить всю радость счастливого детства советских ребят, окруженных заботой Родины. Они служат делу прогресса и борьбы с реакцией, делу коммунистического воспитания подрастающего поколения стран лагеря мира, демократии и социализм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т почему они представляют несомненный интерес и для нашего юного читателя,</w:t>
      </w:r>
    </w:p>
    <w:p>
      <w:pPr>
        <w:pStyle w:val="Normal"/>
        <w:widowControl/>
        <w:shd w:fill="FFFFFF" w:val="clear"/>
        <w:ind w:left="284" w:right="567" w:firstLine="720"/>
        <w:jc w:val="right"/>
        <w:rPr>
          <w:rFonts w:ascii="Arial" w:hAnsi="Arial" w:cs="Arial"/>
          <w:sz w:val="28"/>
        </w:rPr>
      </w:pPr>
      <w:r>
        <w:rPr>
          <w:rFonts w:cs="Arial" w:ascii="Arial" w:hAnsi="Arial"/>
          <w:i/>
          <w:color w:val="000000"/>
          <w:sz w:val="28"/>
        </w:rPr>
        <w:t>Вл. Сашонк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скором времени к нам пожалует новая сестра! - сообщила во время вечерней молитвы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ровая или конверская? - поинтересовалась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сестры Алоизы от удивления взметнулись бров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т вопрос просто неуместен в твоих устах, Йоася. Вы все должны своим скромным поведением и радушным отношением завоевать дружбу новой сестр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значит - хоровая, - заключила Гелька, когда мы уже укладывались спать. - С конверской наши сестрички не разводили бы таких церемони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ие же обязанности поручат ей? - полюбопытствовала Зоська. - Наверно, по белошвейной мастерской, а то ведь сестра Юзефа боль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а новая сестра - из благородных, - отозвалась Янка. - Матушка-настоятельница рассказывала о ней моей те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вовсе не из таких уж благородных! Она постриглась в монахини назло своим родителям, потому что они не разрешили ей стать цирковой артисткой. А у нее было такое влечение к это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 ч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же говорю: к цирку. Она умела прыгать через обруч и вообще была очень способная. Сестра Дорота обо всем мне рас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нее, кажется, безумно влюбился какой-то старик богач! И перед смертью записал на нее все свое достояние. Она воспитывалась в монастыре. И вот там-то сестры внушили ей мысль о божественном призвании. Они хотели, чтобы все ее богатства достались монастыр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бы не так! Да она бедна, как церковная мышь, - возразила Казя. - Но она - племянница самой матушки-генералки. И вы увидите, как станут лебезить перед ней сестрич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слышала, что она была негодницей, - вновь отозвалась Ян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это так - негодницей? - заинтересовались вс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ак, в нее был влюблен один ксенд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и ч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что? И она каждый день торчала у окна, чтобы он мог ее виде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больше нич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ч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 так в этом нет ничего особенного. Сестра Дорота тоже всегда стоит у окна, когда гуралы вывозят навоз из хлева. Вот если бы монахиня убежала с ксендзом, тогда бы она была негодницей. А так - ч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Этими словами Гелька прекратила дискусси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гасла лампочка, тускло мерцавшая под самым потолком. Наступила ночь - тягостно удушливая от вони и холодная, как все зимние ночи в приюте. Ветер бешено ломился в деревянные стены. Трещал прогнивший потолок. Стоило оторвать голову от соломенной подушки, как ледяная струя воздуха сразу же начинала обвевать щеки. Малыши всем телом прижимались к щуплому матрасу, будто стараясь слиться с жестким мешком, влезть в него. Старшие девочки натягивали на головы одеяла и лежали в полной апатии ко всему окружающему. Время от времени кто-нибудь поднимался на своей койке, растирал окоченевшие ноги и, подышав на руки, вновь грохался на жесткую соломенную подстил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оторвала голову от поду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что, Сабинка, плачешь? - Я соскочила с койки и подбежала к ней. - Почему ты плач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тому что завтра кончают колоть дров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Ну, ничего не поделаешь, моя дорогая.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овольная своим утешением, я вернулась на койку. На другой день, после возвращения из школы, мы снова застали Сабину у окна. Когда по коридору проходила монахиня, Сабина делала вид, что взрыхляет землю в ящике с пеларгониями. Испачканные глиной пальцы инстинктивно крошили сухие комочки, а подернутые, влажной пеленою глаза, покрасневшие от слез, устремлены были в ок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дворе колол дрова молодой гурал. Лицо у него было смуглое, озорное, вьющиеся волосы блестящими шелковистыми кольцами усыпали голову. Он снял свой полушубок и работал в одной рубах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абина, оставив пеларгонию, с корзиной в руке вышла на двор. Мы столпились у окна и наблюдали за нею с насмешливым сочувствие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Красивый и стройный дровосек распрямился и бросил взгляд в сторону улыбающегося личика Йоаси. Редковолосая, плоскостопая, в грязном платье, рядом с ним Сабина выглядела мухой, запутавшейся в монастырской паутине. Однако сама Сабина не отдавала себе в этом отчета. Кружась около гурала и пытаясь одеревеневшими от холода пальцами оторвать примерзшие ко льду щепки, она заглядывала ему в лицо покорно и выжидательно, а он не обращал на нее ни малейшего внимани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rPr>
        <w:drawing>
          <wp:inline distT="0" distB="0" distL="0" distR="0">
            <wp:extent cx="212407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2124075" cy="186690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как ей не стыдно, - сказала Янка. - Что этот парень подумает о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удивленно посмотрела на Янку. Меня вовсе не интересовало, чт</w:t>
      </w:r>
      <w:r>
        <w:rPr>
          <w:rFonts w:cs="Arial" w:ascii="Arial" w:hAnsi="Arial"/>
          <w:b/>
          <w:color w:val="000000"/>
          <w:sz w:val="28"/>
        </w:rPr>
        <w:t>о</w:t>
      </w:r>
      <w:r>
        <w:rPr>
          <w:rFonts w:cs="Arial" w:ascii="Arial" w:hAnsi="Arial"/>
          <w:color w:val="000000"/>
          <w:sz w:val="28"/>
        </w:rPr>
        <w:t xml:space="preserve"> этот гурал подумает о нас. Подобная мысль могла прийти в голову только "благовоспитанной девочке из хорошего дома", каковой, без сомнения, была Янка. Однако, поскольку и меня, как и каждую из нас, вгонял в краску малейший намек на сердечные переживания, я с сочувствием смотрела на Сабину, выметавшую непослушными от холода руками снег со дво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ем временем гурал кончил работу. Он аккуратно сложил поленья, вбил топор в колоду, надел полушубок и, набив трубочку табаком, приготовился в дорогу. В раскрытой настежь калитке появился возница с кнутом в руках. Он кивнул дровосеку. Гурал спрятал трубку в карман и зашагал к калит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хо! - засмеялась Владка, отходя от окна. - Наконец-то Сабина оставит в покое пеларгонии. Пошли делать уро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лядите! - взвизгнула вдруг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е мы снова бросились к окну... Глаза у нас едва не полезли на лоб от удивл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ледом за гуралом шла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ей гурьбой мы пустились по лестнице, но, прежде чем добежали до калитки, Сабина уже вышла на дорогу. Низко опустив голову, придерживая руками концы платка, она плелась вслед за медленно едущей фур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ет! Ей-богу, идет! Даже не обернется! - воскликнула Зоська. - Совсем с ума со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вайте сейчас же вернемся, немедленно. Пусть каждая из нас возьмется за свою работу и делает вид, будто ничего не знает. - Повелительно нахмурив брови, Янка внимательно следила за тем, чтобы вернулись все без исключения. Она сама затворила калитку и загнала домой гурьбу самых любопытных девчон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 прошло пятнадцати минут, как рассыпавшиеся по всему приюту воспитанницы были уже всецело поглощены своими вечерними обязанностями. Одни резали картофель для свиней, другие мыли полы, третьи выносили зол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 коридору проследовала вездесущая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задержалась возле Йоаси, которая с усердием латала полови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Йоася вскинула на монахиню удивленные гла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абина? Не знаю... Я как раз читала молитвы, сестра меня прерв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минут через десять после этого разговора мы парами направились в столовую. По случаю именин одной из хоровых сестер нам обещали дать полдник. Кружка чаю и кусочек хлеба с сыром вселили в нас прекрасное настро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еисполненные страха и любопытства, рассаживались мы за столами. И вот уже прочитаны молитвы. Сестра Алоиза то и дело заглядывает в окно. На дворе сыплет мелкий снежок. Углы нашей трапезной быстро погружаются в темноту. Кругом необычная тишина. И вдруг - скрип двери. Всем нам он показался чересчур громким и резк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пороге появилась Сабина; она долго отряхивала облепленный снегом платок. Владка и Казя усиленно подмигивали ей, давая понять, чтобы она побыстрее занимала свое место. Но сестра Алоиза оказалась более проворной, чем Сабина. Она подошла к провинившей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опозд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овожала фур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ую фур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того самого гурала, который у нас дрова колол, - стремительно выпалила Зоська. - Я молилась, чтобы господь бог просветил голову этой глупой корове, а она пошла за парнем... Ай-ай!.. - вскрикнула вдруг Зоська и, прикрыв руками ошпаренное лицо, спрятала голову под ст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отшвырнула пустую кружку в сторону и, поднимаясь с лавки, воскликну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Просто с ума сойти можно! Клянусь, я убью когда-нибудь эту змею! - И, хлопнув дверью так, что задрожали стекла, она вышла из столов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ступила напряженная, пугливая тиш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наиболее воспитанная из числа наших хоровых сестер, терпеть не могла грубости, вульгарных жестов и слов. Она была непримиримым врагом всего, что так или иначе могло опорочить душевную чистоту челове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очки затаив дыхание поедали глазами побелевшее лицо монахини. Из-под стола доносились всхлипывания ошпаренной Зоськи. Разлившийся по всему столу Гелькин чай большими, тяжелыми каплями стекал на п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 сегодняшнего дня я запрещаю Гельке... - начала монахиня с заметной дрожью в голос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сестра прикажет, я немедленно приведу ее сюда! - воскликнула Янка и, сорвавшись с места, скрылась за дверь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еперь мы с любопытством следили за монахиней. Сестра Алоиза, повернувшись к нам спиною, смотрела в окно. Мы ожидали в молчании. Зоська по-прежнему ревела под столом, а стекавший со стола чай образовал на полу целую луж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шла Янка и втянула за руку упиравшуюся Гель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более хитрая и рассудительная, чем другие, уже сумела шепнуть Гельке, что и как надо говорить, и та начала приглушенным, печальным гол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ошу вас, недостойна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запнулась. Видно было, что больше уж ни одного слова она из себя не выдавит. Однако сестра Алоиза не принадлежала к числу мелочных людей. Не глядя на провинившуюся, она произнесла тихим гол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у меня, а у того, которого оскорбила - у бога проси прощения! - И вышла из трапез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спокойно подошла к Сабине, допивавшей свою порцию чая, и отпустила ей звонкую пощечи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тебе! И в другой раз не устраивай суматохи своими глупыми амурами. А ты, - повернулась она к Гельке и, запнувшись на полуслове, прикусила губ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дверях стояла матушка-настоятельница и внимательно глядела на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ава Иисусу Христу! - громко приветствовали мы настоятельницу, вскакивая с мес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годня у нас смена таинств. Прошу, чтобы ни одна не забыла об э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покинула трапезную.</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w:t>
      </w:r>
      <w:r>
        <w:rPr>
          <w:rFonts w:cs="Arial" w:ascii="Arial" w:hAnsi="Arial"/>
          <w:color w:val="000000"/>
          <w:sz w:val="28"/>
          <w:lang w:val="en-US"/>
        </w:rPr>
        <w:t>Laus</w:t>
      </w:r>
      <w:r>
        <w:rPr>
          <w:rFonts w:cs="Arial" w:ascii="Arial" w:hAnsi="Arial"/>
          <w:color w:val="000000"/>
          <w:sz w:val="28"/>
        </w:rPr>
        <w:t xml:space="preserve"> </w:t>
      </w:r>
      <w:r>
        <w:rPr>
          <w:rFonts w:cs="Arial" w:ascii="Arial" w:hAnsi="Arial"/>
          <w:color w:val="000000"/>
          <w:sz w:val="28"/>
          <w:lang w:val="en-US"/>
        </w:rPr>
        <w:t>Tibi</w:t>
      </w:r>
      <w:r>
        <w:rPr>
          <w:rFonts w:cs="Arial" w:ascii="Arial" w:hAnsi="Arial"/>
          <w:color w:val="000000"/>
          <w:sz w:val="28"/>
        </w:rPr>
        <w:t xml:space="preserve">, </w:t>
      </w:r>
      <w:r>
        <w:rPr>
          <w:rFonts w:cs="Arial" w:ascii="Arial" w:hAnsi="Arial"/>
          <w:color w:val="000000"/>
          <w:sz w:val="28"/>
          <w:lang w:val="en-US"/>
        </w:rPr>
        <w:t>Christe</w:t>
      </w:r>
      <w:r>
        <w:rPr>
          <w:rFonts w:cs="Arial" w:ascii="Arial" w:hAnsi="Arial"/>
          <w:color w:val="000000"/>
          <w:sz w:val="28"/>
        </w:rPr>
        <w:t>... Слава тебе..." Девушки стоят на коленях двумя тесными шеренгами. Руки молитвенно сложены перед подбородком, глаза опущены, но... из-под полуприкрытых век на новую монахиню устремляются любопытные, горящие взгляд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так хороша, что вполне могла бы быть негодницей, и тот ксендз наверняка влюбился в нее", - размышляла я, уставившись на алта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томленные тяжелой работой, дремлют конверские сестры, спрятав свои лица под велонами. Хоровые монахини сидят на скамейках неподвижно, чуткие ко всему, что делается вокруг.</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ядом с сестрой Алоизой - сестра Барбара. Она высока ростом, молода; у нее приятное открытое лицо и большущие серые гла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чата проходят перед образами, преклоняют колени, опускают головы.</w:t>
      </w:r>
    </w:p>
    <w:p>
      <w:pPr>
        <w:pStyle w:val="Normal"/>
        <w:widowControl/>
        <w:shd w:fill="FFFFFF" w:val="clear"/>
        <w:ind w:left="284" w:right="567" w:firstLine="720"/>
        <w:jc w:val="both"/>
        <w:rPr>
          <w:rFonts w:ascii="Arial" w:hAnsi="Arial" w:cs="Arial"/>
          <w:sz w:val="28"/>
        </w:rPr>
      </w:pPr>
      <w:r>
        <w:rPr>
          <w:rFonts w:cs="Arial" w:ascii="Arial" w:hAnsi="Arial"/>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Шуршат накрахмаленные передники. У всех воспитанниц сегодня аккуратно заплетены косы, дыры на чулках заштопаны, ногти на руках ровно подстрижены и вычище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выхода из часовни девчонки не носятся по коридорам, не визжат, не дерутся. Присутствие в монастыре новой монахини вселяет во всех необычную предупредительность и вежливость. Даже конверские сестры не покрикивают сегодня на воспитанниц. Сестра Романа грациозно орудует у кухонного котла, сестра Дорота, ведающая свинарником, тщательно проветрила свою рясу и скуфью, а матушка-настоятельница и сестра Алоиза щеголяют отлично выглаженными велонами и белыми как снег чепцами, словно демонстрируя всю привлекательность монастырской жизн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После завтрака я побежала на кухню за тряпкой, чтобы вытереть посуду. Посередине кухни стояли сестра Барбара с подносом в руках и матушка-настоятельница, спрятавшая свои руки под рясой. Обе пристально смотрели друг на друга: новая монахиня - с удивлением и страхом, матушка-настоятельница - с гнево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771525"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22" r="-47" b="-22"/>
                    <a:stretch>
                      <a:fillRect/>
                    </a:stretch>
                  </pic:blipFill>
                  <pic:spPr bwMode="auto">
                    <a:xfrm>
                      <a:off x="0" y="0"/>
                      <a:ext cx="771525" cy="1666875"/>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оставить поднос, - сказала настоятельница, с трудом сдерживая возмущение. - Я сама подам ксендзу завтрак, а вы тем временем познакомьтесь с нашими воспитанниц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смутившись, посмотрела на подно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ет быть, я все же сперва подам, а потом сразу же вернусь. Мне хотелось помочь сестре Рома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мысленно усмехнулась, видя такую неопытность новень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к можно не знать о том, какое величайшее наслаждение для нашей матушки-настоятельницы - наблюдать за тем, как ксендз съедает румяные булочки и попивает слив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кто не требует от вас этой услуги. - Матушка-настоятельница недоброжелательно взглянула на свежее, совсем еще юное лицо новой монахини, и ее собственное лицо словно окаменело и посерел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Идите, пожалуйста, - жестко закончила он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гда я вернулась в трапезную, сестра Алоиза возвещала надменным гол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до обеда станет плохо вести себя, тот во время обеда будет лишен сюрпр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ого? Какого? Ну, скажите, пожалуйс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годня на обед будет компо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мпот! - малышки бросились друг другу в объяти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А почему? - пролепетала ошеломленная Зуля.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спитательница понимающе улыбнулась:</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Потому что у нас сегодня долгожданный гость! </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После обеда малышки, уткнувшись в котел, усиленно соскабливали со дна прилипшие яблочные кожурк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ожиданно в столовой появилась сестра Алоиз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Ну и как, девочки, понравился вам десерт?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спитанницы сперва затихли, а потом, сообразив, что речь идет о компоте, крикнули дружным хор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да! Понравил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чмокнула сестру Алоизу в ру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чего более вкусного ни разу в жизни еще не 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то вы скажете, если, я предложу вам кулиг, прогулку на санях за город?</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емевшие от восхищения и неожиданности, воспитанницы не могут выдавить из себя ни слова. Тридцать пар глаз с мольбой уставились на монахи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оюсь только, не промерзли бы вы, мои милые. Сестра Дорота выдаст вам теплые лыжные костюмы. На прогулку поедут все, за исключением самых младших и больной Людки. - Подходя уже к двери, она добавила лукаво: - Да смотрите, не опаздывайте с возвращением. На ужин будут сосис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изжа от радости, бросились мы всей гурьбой вверх по лестниц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чердаке, в чулане, где на гвоздях, вбитых в балки, рядами висела рабочая одежда, нас поджидала сестра Дорота, склонившись над открытой плетеной корзи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здесь ваши лыжные костюмы. Разделите то, что есть. Все равно на всех не хват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лагороднейшие заветы о любви к ближнему тут же рухнули - сильнее всего на свете в этот момент оказалось желание вытащить из корзины что-нибудь получше. Началась рукопашная. К счастью, сестра Дорота, всегда столь благожелательная к воспитанницам, схватилась за железный пру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уки прочь! Встать парами! Иначе я закрою корзи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выстроились в две шеренги. Сестра-свинарка бросила какое-то тряпье на руки ближе всех стоявшей воспитанн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 тебе! Теперь следующая, держ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конец подошла и моя очередь. С удивлением рассматривала я костюм, поданный мне монахиней. Остальные девчата с какой-то боязнью и недоверием примеряли доставшиеся им "лыжные пар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зглянув на вырядившихся воспитанниц, сестра Дорота весело рассмея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лядите-ка! Таких лыжниц еще свет не видывал! - И, побрякивая ключами, направилась в кель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етые в "лыжные костюмы", девочки парами спустились по лестнице, миновали коридор и вышли на двор. Здесь они рядами выстроились возле стены. На ослепительно-белом, искрившемся от мороза снегу четко вырисовывались мрачные шеренги черных и длинных суконных плащей. Береты из серой шерсти и серые шарфики также не придавали нашей одежде блес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лая вид, что нас совершенно не касается уродство "лыжных костюмов", мы подтрунивали над Эмилькой, обсыпанной снегом и похожей на "снежную бабу", когда на тропинке показалась Казя. Размахивая руками, она крич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анки! Санки еду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галопом бросились к калитке. В это время на крыльцо вышли сестра Алоиза и сестра Барбара. Укутанные в толстые шерстяные пелерины, в овчинных тулупах, они неторопливо пошли за устремившейся к дороге толпой девчон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калитки нас уже поджидала пара саней. В первые сани, ничем не отличавшиеся от иных саней нашего курортного городишки, уселись обе монахи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ругие сани, представлявшие собою обыкновенные крестьянские розвальни, но только с плетеными бортами, были выложены по днищу сеном. Лишь незначительная часть любительниц санной езды могла разместиться в них. За право ехать в этих санях тотчас же разгорелась короткая, но энергичная драка. Усиленно работавших кулаками и ногами девчонок ничуть не смутило то, что на них в полном недоумении смотрит сестра Барба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ерестаньте! - пыталась утихомирить расходившихся воспитанниц сестра Алоиза. - Те, кому не достанется места, поедут в следующее воскресенье. Как вам не стыдно драться на улице! Ведь люди на вас смотря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в обещанное "следующее воскресенье" ни одна из девчонок не верила, а то, что на нас смотрят люди, - мало кого беспокоило. Лихорадочно цепляясь за сплетенные из вербовых прутьев борты, каждая старалась во что бы то ни стало вскарабкаться в уже до предела заполненную корзину саней. Мне досталось место возле куче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заметив, что какая-то пани сунула Казе в руку злотувку</w:t>
      </w:r>
      <w:r>
        <w:rPr>
          <w:rStyle w:val="FootnoteCharacters"/>
          <w:rStyle w:val="FootnoteAnchor"/>
          <w:rFonts w:cs="Arial" w:ascii="Arial" w:hAnsi="Arial"/>
          <w:color w:val="000000"/>
          <w:sz w:val="28"/>
        </w:rPr>
        <w:footnoteReference w:id="2"/>
      </w:r>
      <w:r>
        <w:rPr>
          <w:rFonts w:cs="Arial" w:ascii="Arial" w:hAnsi="Arial"/>
          <w:color w:val="000000"/>
          <w:sz w:val="28"/>
        </w:rPr>
        <w:t>, возмущенная, сорвалась со своего мес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зя и все остальные, не поместившиеся в санках, немедленно марш дом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сятка полтора воспитанниц побрели назад, громко ругаясь и возмущая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это время к санкам подбежала опоздавшая Стася. Увидев, что они забиты до отказа, она перевела на монахиню свой полный отчаяния взгляд.</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где же саноч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ие саноч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такие маленькие саночки, - по голосу Сташки чувствовалось, что она вот-вот заплачет. - Ведь должен быть кулиг</w:t>
      </w:r>
      <w:r>
        <w:rPr>
          <w:rStyle w:val="FootnoteCharacters"/>
          <w:rStyle w:val="FootnoteAnchor"/>
          <w:rFonts w:cs="Arial" w:ascii="Arial" w:hAnsi="Arial"/>
          <w:color w:val="000000"/>
          <w:sz w:val="28"/>
        </w:rPr>
        <w:footnoteReference w:id="3"/>
      </w:r>
      <w:r>
        <w:rPr>
          <w:rFonts w:cs="Arial" w:ascii="Arial" w:hAnsi="Arial"/>
          <w:color w:val="000000"/>
          <w:sz w:val="28"/>
        </w:rPr>
        <w:t>...</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у нас и есть кулиг, - подтвердила воспитательница, хмуря брови. - В чем же де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на кулиге, - упорствовала маленькая Сташка, с трудом сдерживая слезы, - саночки едут по снегу.</w:t>
      </w:r>
      <w:r>
        <w:rPr>
          <w:rFonts w:cs="Arial" w:ascii="Arial" w:hAnsi="Arial"/>
          <w:color w:val="000000"/>
          <w:sz w:val="28"/>
          <w:vertAlign w:val="subscript"/>
        </w:rPr>
        <w:t xml:space="preserve"> </w:t>
      </w:r>
      <w:r>
        <w:rPr>
          <w:rFonts w:cs="Arial" w:ascii="Arial" w:hAnsi="Arial"/>
          <w:color w:val="000000"/>
          <w:sz w:val="28"/>
        </w:rPr>
        <w:t>Много, много маленьких саночек, привязанных к шнуру, Я вид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высунулась из саней, схватила под мышки плачущую девчушку и усадила ее рядом с соб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смотря на протесты сестры Алоизы, нашлись и саночки. Железные, с выгнутой спинкой, они служили зимой для доставки свиньям помоев в бидонах. Привязанные шнуром к саням, они выглядели вполне прилично, и не только Сташка, но и ни одна из нас не сомневалась уже в том, что эти железные саночки, весело подскакивающие на снегу, убедительно свидетельствуют о весьма радостном событии: полтора десятка сирот-воспитанниц приюта едут кулиг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вернулись, когда уже опустились сумерки. Сбросив в чулане затвердевшие от мороза плащ, берет и дырявые валенки, я помчалась в столовую. В печи дотлевали еловые шишки. Молчаливая Казя, присев на корточки, усиленно дула в черную печную пасть: там вспыхивали красные языки пламени и сразу же гасли. В воздухе стоял запах гари и хвои. Было холодно. Сквозь щели в деревянных стенах проникал морозный возду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томленные, сонные, сидели мы на лавке, тесно прижавшись друг к другу, уставившись в черный прямоугольник окна, за которым неистовствовал январский ветер.</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ышался голос Влад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и тишина во всем доме! Будто никого в нем не было и н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именно, - отозвалась я. - А может быть, нас и в самом деле нет и нам только кажется, что мы е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нибудь случится, - убежденно заявила Владка. - На крещение тоже было так вот тихо, а потом оказалось, что кот влез в кладовую, сожрал литр масла, а всыпали за это Каз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ихо ты, - цыкнула на нее Казя. - Лучше давайте почитаем молитву, а то в такой вечер нечистая сила любит страшить. Ой, как завывает в труб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замолчали, перепуганные. Ветер гулял по крыше, шелестел сажен в печи. Где-то распахнулось окно, неожиданный сквозняк ворвался в коридор - и с адским грохотом захлопнулись двер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терь божия! - вскрикнула Зоська, срываясь с лавки. - Боже м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все бросились к н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случило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й, - пролепетала Зоська, отнимая руки от лица, - за окном кто-то стоя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ая серая морда с лошадиными уш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беспокойным любопытством взглянули мы на окно. Малышки пустились в плач.</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йчас посмотрю, что там такое, - храбро подошла я к ок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очки замерли в ожидани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оно! Вот... - прошептала я, отодвигаясь к лавке. - Во имя отца и сына и святого духа... - Я опустилась на скамейку возле побелевших от испуга воспитанниц. - Страшное "оно", говорю вам, - длинные ослиные уши и черная мор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 бордовыми крапинками, - отозвалась Гелька. - Не инач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том приюте, где я была раньше, "оно" тоже пугало, - сообщила Янка. - Ночью ходило по спальне и душило девчат за гор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ждую ноч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э, нет. Только тогда, когда в монастырь прибывал кто-нибудь новый, у кого был грех на совес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хорошо. Пусть так. Однако ведь к нам-то никто новый не прибы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 нам - нет, - задумчиво произнесла Янка. - Но приехала новая монахи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что же? Думаешь, у нее и в самом деле грех на совес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видела, - заявила Владка, - что лошади совсем не хотели тянуть сани, когда в них села сестра Барбара. Наверно, кони чуют, кто носит в своей душе дьяво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мотри, как бы я не напомнила, в ком из вас сидит дьявол, - рассердилась Гел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давай не насмехайся! - вспыхнула Владка. - Я-то видела, что сестра Барбара ни разу не подняла глаза на алтарь. Если что случится, так только из-за н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именно. Случится! Может быть, Йоася снова почувствует божественное призва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даже не перекрестилась, когда усаживалась в санки. И в часовне тоже. И к святой воде руки не протянула. Только усмехалась над служебником, будто думала бог знает о ч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лупая девка, - буркнула Гелька, с отвращением отодвигаясь от Влад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трапезную вошла Зуля. Она удивленно посмотрела на наши возбужденные лица и тихим голосом по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Алоиза велела мне проследить, чтобы вы помолились и шли спать. Давайте же опустимся на колени и прочтем молитв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рочитали молитвы, после чего Владка, не поднимаясь с колен,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бы там ни было, но благодаря сестре Барбаре мы получили сегодня компот, а значит, она не так уж плоха. А впрочем, господь велел молиться и за грешников. Так давайте же помолим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олько недолго, - предостерегла Йоася, - а то у меня уже колени боля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адно, пусть недолго. Скажи, Зуля, какую молитву надо чит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с минуту колеба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не очень нравится стопятидесятый псалом. Но, может быть, вы предпочитаете другую молитв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разве этот псалом поможет? Ведь он - об оркестре? - обеспокоенно спроси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бойся, поможет, - успокоила ее Зуля. - Каждая молитва помогает, если в нее веришь. Я начну, а вы подтягивай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молитвенно сложила руки и, обратив взгляд к кресту, нач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валите бога во святыне его, хвалите его на тверди силы его! Хвалите его по могуществу его, хвалите его по множеству величия его! Хвалите его звуком трубны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валите его на псалтири и гуслях", - подхватила Гел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валите его с тимпаном и ликами"! - воскликнула я с подъемом. -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валите его на струнах и орга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валите его на звучных кимвалах..." Сабина, спи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 послышалось в ответ, и Сабина засопела: - "Хвалите его на звучных кимвалах, хвалите его на кимвалах громогласных. Всё дышащее да хвалит господа! Аллилуй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овторили это три раза. Поднимаясь с коленей, Йоася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никогда не видела гуслей. Это, наверно, какой-нибудь старозаветный инструмент, правда? "Кимвалы громогласные" - вот тоже смешное название. Если бы какой-нибудь святой сегодня составлял псалом, то он должен был бы все эти инструменты заменить на скрипки, фисгармонии, пианино... ну, и роял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 возразила Зуля. - Нельзя говорить в псалме: "Хвалите его на рояле", потому что на рояле играют фокстроты и другие легкомысленные вещ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мой дядюшка-органист играл фокстроты на органе! - запальчиво воскликнула я. - Как только нет людей в костеле, так он садится за орган и начинает исполнять вальсы, танго, фокстроты и другие шту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значит, что твой дядюшка - светский человек, а органист не должен быть таким, - печально произнесла Зу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перебивай, Зуля! - воскликнула Йоася. - Мне очень нравится, что она говорит. Я буду думать об этом в постели и скоро засну. Что же еще такого интересного делал твой дядюш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если идет молебен с участием епископа, - врала я, - то дядюшка играет одним пальцем: "А ку-ку! А ку-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столовую просунулась круглая физиономия сестры Дорот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воспитательница сказала, чтобы вы шли сп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полном молчании шагали мы по лестнице. Дом казался совершенно мертвым и глухим. Спальня обдала нас холодом. Несколько малышек поскуливало под одеялами, жалуясь на моро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зя разделась и, пожелав всем спокойной ночи, продолжала с тяжелым вздох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боже, как тоскливо, какая ужасная тос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потому, что холодно, - пожаловалась Владка. - Сабина топила печь. Сабина, почему не подбросила побольше шише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ни были мокрые и сильно дымили. Мне пришлось все выгрести из печи, - слезливо пробурчала Сабина, снимая чул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жно было снова затоп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д грязной постелью показалась и поманила меня тоненькая ручка Людки. Девочка уже несколько дней лежала с высокой температурой. Все медицинские познания наших монахинь были направлены на оказание помощи больной девчушке: ей делали припарки из зельев, горячие компрессы с овсом, холодные компрессы; ее даже остригли наголо, но все это мало помогло, и Людка собственными силами не могла уже подняться с кроват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Таля, подойди ко мне...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рисела на койку боль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сскажи, как там было на кулиг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йчас скажу. Одеты мы были, как трубочисты. Длинные черные плащи, идиотские береты, ужасные шарфи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глазах малышки выступили слез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ко всему этому - тесные, мерзкие сани. У всех нас онемели но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бирайся отсюда! - резким движением Гелька стащила меня с кровати. - Неправда, Людочка! Она лжет! - Гелька погладила девчушку по голове. - Все мы получили новые свитеры и шап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на меня тоже? - обрадованная, просиявшая Людка присела на кой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оже. Спрячь руки под одеяло, а то замерзн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ботинки получи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лучи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такие, красивые. Тоже новые. Когда поправишься, увидишь. Не открывай шею, а то будешь кашлять еще сильнее. Талька, Зоська, идите-ка сюда, дьявол вас подери. Посмотрите, какое одеяло! Снимите с других коек! Она вся трясется от холо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мне, наоборот, жарко, - закапризничала больная. - Рассказывай дальше. Как там было?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не толпиться здесь. Вы отнимаете у Людки свежий воздух. А ну, отойдите от кой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Это сестра Алоиза, незаметно вошедшая в спальню, отстранила рукою столпившихся возле больной девчат и сама склонилась над Люд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чувствуешь себя, моя дорогая? Матушка-настоятельница прислала тебе на ночь компот из више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поставила на столик возле Людкиной кровати стакан компота и тарелку с двумя ломтиками белого хлеба. Поправляя у больной на ногах одеяло, она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лой ночью тебе не было холодно? Ты не кашля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множко кашляла. - Людка, обрадованная вниманием, улыбну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о четках не забы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как ты читала молитвы - лежа или на коленях?</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Лежа, - призналась пристыженная девчушк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села на койку и, нежно прижимая к себе руку ребенка, нач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вятая Терезка тоже была слабого здоровья, в детстве часто болела. Однако и больная, она никогда не забывала о четках и читала молитвы не лежа, а на коленях. С этого и началась, как позднее она прекрасно выразилась в своей "Истории души", ее маленькая дорога на небо. Небольшие жертвы, лишения, которыми она покоряла сердце господа Иисуса и завоевывала любовь божьей матер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умолкла. Людка лежала тихо, неподвижно, напряженно всматриваясь в бледное лицо монахини, обрамленное черным велоном. Сестра Алоиза подвинулась, взяла в свои руки маленькую горящую ручонку боль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говорю тебе об этом потому, что и ты можешь сейчас ступить на свою маленькую дорогу на небо. Слушаешь ли ты меня, дит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уша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 окном, в морозной синеве зажигаются стекляшки звезд. Из угла спальни, где чернеет силуэт монахини, склонившейся над кроватью, ползет ласковый шепо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умала ли ты когда-нибудь о том, как счастлив тот, кто попадает с земли прямо в объятия Иисус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юдка утвердительно кивнула голов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олос монахини зазвучал еще тише и ласков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никогда не завидовала ты детям, которых господь бог призвал к себе, дал им крылышки и научил лет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видов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вот видишь... - Монахиня погладила девочку по остриженной головке. - Если ты умрешь, то и тебя господь бог возьмет к себе, сделает своим ангелом... Что же ты плач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юдка повернула голову и сказала каким-то чужим от охватившего ее волнения гол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это боль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гда умираю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оживилась, даже слегка зарде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поглядите, что за рева! Плачет... Такая мужественная девочка, маленький "рыцарь господа Христа", и вдруг - плакса. Чего же ты боишься, дитя мое? Стать ангелочком своего бога? Быть под опекой святой девы Марии? О милая! Да ты должна утешаться и радоваться тому, что бог выбрал именно тебя, что он предназначил тебе смерть, дабы ты на веки веков была счастлива! Подумай только о бедных негритёнках. Эти маленькие язычники будут завидовать твоему счастью, - они никогда не удостоятся милости созерцать в небе матерь божию, которая так любит всех детишек. Ну так что же, будешь ты еще плак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 Людка вынула свою руку из руки монахини и отодвинулась на другую сторону крова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хорошо. - Воспитательница снова склонилась над больной и прикоснулась губами к ее лбу. - Я расскажу об этом матушке-настоятельнице. Пусть она узнает, какой из тебя вырос стойкий "рыцарь господа Христа". Матушка и все сестры очень радуются, что у них будет теперь на небе свой ангелоче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сестра Зенона зна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матушка-настоятельница и все сестры хотят, чтобы я умер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заметно опечалилась. Минуту помолчав, она сказала со вздох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Зенона, так же как и все сестры, которые очень тебя любят, желает тебе всяческого блага. Если ты умрешь, Людочка, то мне не будет скорбно, потому что меня всегда утешает надежда, что на небе мы будем вмес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хочу быть вместе с сестрой Зеноной, - прошептала Людка, и трудно было понять, чего она хотела: быть вместе с сестрой Зеноной на небе или в прию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долго молчала. А когда снова заговорила, в ее голосе прозвучала мольб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подумала ли ты о том, милая, что место ангелочка в небе надо заслужить на земл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кольку больная ничего не ответила, сестра Алоиза, несколько встревоженная, шепнула еще тиш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жно быть такою, как святая Терезка, которая сама проложила себе маленькую дорогу на неб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хочет, чтобы я выполнила какое-нибудь приютское поруч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спитательница заботливо уложила девочку на подушк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милуй бог, моя дорогая! Я слишком слаба, чтобы обязывать тебя к этому. Бог не требует от нас поступков необыкновенных. Он ждет наших небольших и скромных жертв. И за них-то именно он больше всего нас любит. Представь себе, что каждая из этих маленьких жертв превратится в перо для твоего ангельского крылыш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йте мне, пожалуйста, пить... - прошептала Людка, облизывая запекшиеся от сильного жара гу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отпила несколько глотков компота, глубоко вздохнула. Не открывая глаз, сказала с облегчение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Хотела бы я всегда быть больною и пить компот.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поглядела на компот и едва заметно улыбнулась, словно обрадованная каким-то открытием, внезапно сделанным е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видишь, моя маленькая! А не кажется ли тебе, что это сам Иисус показал тебе дорогу к небольшой и скромной жертв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юдка смотрела на сестру Алоизу непонимающе, и потому монахиня пояснила ей свою мысль с еще большей страстностью и убежденность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думай, деточка, сама: немного воды, сахару, вишни - разве можно сравнить все это с той радостью, какую принесет твоя жертва господу Хрис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рошо. Пусть сестра возьмет компот, - сказала Людка и отверну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посмотрела на нее с сожалением, склонилась над равнодушным теперь ко всему личиком девчушки и сказала совершенно спокойным гол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днако если тебе так уж хочется компоту и жаль лишиться его, то, разумеется, пусть стакан остается тут. Господь на это не рассердится. Может быть, ему станет лишь немного неприятно. Да, так, Людочка. Никто тебе не запрещает выпить компот. Именно для этого, собственно, и прислала его матушка-настоятельница. А откажешься ли ты от этого удовольствия во имя своей маленькой дороги на небо или нет, - это уж будет зависеть только от твоего собственного сердеч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нет! Возьмите компот! Мне уже не хочется п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юдка, словно давая понять монахине, что им не о чем больше говорить и ей хочется остаться одной, сказала, пряча лицо в поду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йчас прочитаю свою часть четок, а то я еще не молилась.</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Хорошо, моя дорогая. Прочитай молитвы.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коснулась губами Людкиного лба, посмотрела на компот, вздохнула и, не дотрагиваясь до него, вы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темном коридоре я преградила монахине дорог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в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вздрогнула, испуганно, но негромко вскрикнув, а потом, овладев собою, коротко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чем де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ответить... - волнение сдавило мое горло, - на самом ли деле вы хотите, чтобы Людка умер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стояла неподвижно, выпрямившаяся и надменная. Через минуту до моих ушей долетел ее шепо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ие же вы все темные... боже мой!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чувствовала осторожное прикосновение руки монахини к своему плеч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наешь ли ты, моя дорогая, кем была мать Людки? Дворничихой с самым мерзким поведением. Кто ее отец, - не известно. Вполне вероятно, что, когда Людка подрастет, в ней пробудятся худшие пороки ее матери. Так не лучше ли будет, если она умрет сейчас? Бог в своем безмерном милосердии ниспослал ей болезнь. Каждая из вас должна желать себе такой же смерти. Она умирает в монастыре, как "рыцарь господа Христа" и член содалиции. Вся наша "Евхаристичная Круцьята", ксендз-катехета, все сестры будут молиться за то, чтобы бог сократил час ее пребывания в чистилище. А теперь подумай, - какой была бы смерть Людки в мире, где греховный пламень пожирает людские души, а темнота затмевает св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сделала порывистый жест рукой и, прошелестев рясой, удалилась в сторону своей кель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лубоко подавленная всем услышанным, я улеглась в постель. Однако поспать так и не удалось. Меня разбудил сильный свист ветра. Гальный</w:t>
      </w:r>
      <w:r>
        <w:rPr>
          <w:rStyle w:val="FootnoteCharacters"/>
          <w:rStyle w:val="FootnoteAnchor"/>
          <w:rFonts w:cs="Arial" w:ascii="Arial" w:hAnsi="Arial"/>
          <w:color w:val="000000"/>
          <w:sz w:val="28"/>
        </w:rPr>
        <w:footnoteReference w:id="4"/>
      </w:r>
      <w:r>
        <w:rPr>
          <w:rFonts w:cs="Arial" w:ascii="Arial" w:hAnsi="Arial"/>
          <w:color w:val="000000"/>
          <w:sz w:val="28"/>
        </w:rPr>
        <w:t xml:space="preserve"> стонал пронзительно, захлебываясь, так что казалось, будто это плакал ребенок, заблудившийся в потемках. Старый дом трещал под ударами вихря. Я села на койке. Проснулось еще несколько девушек. Они тоже вылезли из-под одеял, и теперь все мы прислушивались к тревожным звукам и беспокойному биению собственных сердец.</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и ветер!</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удто кто-то плач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в трубе завыва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раган все более неистовствовал. Тревожно звенели в окнах стекла. На чердаке бушевал ветер. Казалось, что взбесившаяся ночная темень сметет с лица земли наш деревянный монасты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тем временем внутри приюта кто-то пронзительно стон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о... ооо..." - отчетливо неслось по помещению.</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13335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3" r="-27" b="-23"/>
                    <a:stretch>
                      <a:fillRect/>
                    </a:stretch>
                  </pic:blipFill>
                  <pic:spPr bwMode="auto">
                    <a:xfrm>
                      <a:off x="0" y="0"/>
                      <a:ext cx="1333500" cy="1533525"/>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ечальная жалоба, слышавшаяся в этих звуках, с каждой минутой нарастала, становилась оглушительней, будоражила уснувший приют, и коридоры отвечали ей тоже стоном, словно призывая кого-то на помощь. Напрягая слух, обливаясь от страха холодным потом, мы боялись двинуться с места. Жалобный стон послышался у самых дверей нашей спаль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терь божия! - заплакала Владка. - "Оно" идет к н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нашем воображении моментально пронеслись дьяволы с ослиными ушами, упыри и привидения, серые безголовые тени каких-то страшилищ, снующих в монастырском мра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о-ооо..." - снова донеслось до нас. Звуки были преисполнены страдания и бо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егите за кропилом! - пискнула Владка, пряча лицо в подушк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Раны господни! - заорала Гелька. - Людк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то-то зажег свет. Людкина койка была пус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выскочили на лестниц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юдка стояла там. Босая, в одной ночной рубашке. Держась обеими руками за чугунные перила, она положила на них голову и, дрожа всем телом от холода и лихорадки, отчаянно взыв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Зенона, приди ко мне! Прид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тром в нашей спальне уже не было Людкиной койк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юдка лежит в инфирмерии</w:t>
      </w:r>
      <w:r>
        <w:rPr>
          <w:rStyle w:val="FootnoteCharacters"/>
          <w:rStyle w:val="FootnoteAnchor"/>
          <w:rFonts w:cs="Arial" w:ascii="Arial" w:hAnsi="Arial"/>
          <w:color w:val="000000"/>
          <w:sz w:val="28"/>
        </w:rPr>
        <w:footnoteReference w:id="5"/>
      </w:r>
      <w:r>
        <w:rPr>
          <w:rFonts w:cs="Arial" w:ascii="Arial" w:hAnsi="Arial"/>
          <w:color w:val="000000"/>
          <w:sz w:val="28"/>
        </w:rPr>
        <w:t>. Ее поместили туда ночью, - сообщила нам сестра Юзефа. - Прошу быстро построиться парами и спуститься в трапезную. Сестра Алоиза сейчас прид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сестра Алоиза в то утро опоздала. Девушки успели уже выполнить свои хозяйственные поручения, прочитать молитву и рассаживались за столом, когда в трапезную вошла сестра-воспитательница. Яркий румянец на щеках, дрожащий голос выдавали волнение, которое сестра Алоиза напрасно пыталась скры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сем "рыцарям господа Христа" - вст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однялись со своих мест, удивленно переглядывая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инесла вам радостную новость. Наша "Евхаристичная Круцьята" с сегодняшнего дня имеет свою покровительницу на неб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юдка умерла, - прошептала Гелька, бледне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еклоните колени и поблагодарите святейшую матерь божию за то, что Людка умерла как настоящий рыцарь и с этой грешной земли унеслась прямо на неб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 небо? А что из того, что на небо? Пусть бы жила с н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ечаль, неузнаваемо преобразившая голос Гельки, вырвала наружу плач, которым были переполнены наши сердца. Столовая начала буквально содрогаться от рыдани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с лицом белее бумаги, схватилась за колокольчик. Она звонила беспрерывно, а когда первый приступ плача несколько ослаб, слегка пошевеливая колокольчиком, голосом властным и четким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еперь чтобы все пели! Геля и Казя - альты, встаньте справа. Сопрано прошу на середину - так, как в часовне. Вторые сопрано - Йоася и Владка - зде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решительно распоряжалась девушками, ставшими, казалось, безучастными ко всему, расставляла их по местам, потрясала колокольчиком, заглушая плач, который время от времени снова вспыхивал то здесь, то там, восстанавливала дисциплину и поряд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конец воспитанницы были построены в три ряда перед деревянными столами, на которых стыл так и не выпитый кофе, и, обратив взоры на стену с распятием, выдавливали из неподатливых гортаней радостные звуки: "Хвали, душа моя, господа. Буду восхвалять господа, доколе жив. Буду петь богу моему, доколе есм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другой день, то и дело вытирая покрасневшие от холода носы, мы носили из теплицы цветы. Благодаря стараниям сестры Алоизы отцы-иезуиты прислали нам олеандры и фикусы, сестры-альбертинки - кактусы и миртовые деревца, братья-кармелиты - примулы, гортензии и кан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олько смерть Людки раскрыла перед нами выдающиеся художественные таланты нашей воспитательницы. Недюжинные способности сестры Алоизы по части декоративного искусства, ее страстная любовь к богослужениям, художественный вкус - все это было самозабвенно отдано как последний долг умершей сирот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ленький гробик утопал в зелени и цветах. Печальная фигура монахини в черном велоне и снежно-белом чепце казалась неподвижной. Задумчивый взгляд устремлен на весь этот пышный сад смерти. Легким прикосновением руки она время от времени вносит достойные подлинного художника изменения в погребальную декорацию - и белошвейная мастерская превращается в мертвецкую. Благодаря тонкому вкусу сестры Алоизы и ее трогательной заботе буйная прелесть цветов и зелени в сочетании с серебром, черным и белым крепом выглядела особенно торжественно и величествен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и проходили мимо Людки, преклоняли колени, при этом черные велоны опускались до самого полу, молились (о чем можно было судить по едва заметному шевелению губ). Тишину нарушало лишь негромкое потрескивание горящих свеч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стены в три шеренги выстроились воспитанницы, читая покаянный псал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кропи меня... и буду чист; омой меня, и буду белее снег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однимали к потолку заплаканные л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заметно подкрался мрак и заполнил все свободное пространство между ветвями миртов и олеандров. Алтарик божьей матери заблестел, как звезда. Огоньки свечей приняли красноватый оттенок, цветы стали как бы стройнее, запах ладана усилился и смешался с запахом вос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е застыло в неподвижности, и даже на живые цветы легла печать смерти. Только теперь неутомимая сестра Алоиза, придвинув вазон с миртом ближе к громнице</w:t>
      </w:r>
      <w:r>
        <w:rPr>
          <w:rStyle w:val="FootnoteCharacters"/>
          <w:rStyle w:val="FootnoteAnchor"/>
          <w:rFonts w:cs="Arial" w:ascii="Arial" w:hAnsi="Arial"/>
          <w:color w:val="000000"/>
          <w:sz w:val="28"/>
        </w:rPr>
        <w:footnoteReference w:id="6"/>
      </w:r>
      <w:r>
        <w:rPr>
          <w:rFonts w:cs="Arial" w:ascii="Arial" w:hAnsi="Arial"/>
          <w:color w:val="000000"/>
          <w:sz w:val="28"/>
        </w:rPr>
        <w:t>, отошла от катафалка, слегка вздохнула и опустилась на кленчник</w:t>
      </w:r>
      <w:r>
        <w:rPr>
          <w:rStyle w:val="FootnoteCharacters"/>
          <w:rStyle w:val="FootnoteAnchor"/>
          <w:rFonts w:cs="Arial" w:ascii="Arial" w:hAnsi="Arial"/>
          <w:color w:val="000000"/>
          <w:sz w:val="28"/>
        </w:rPr>
        <w:footnoteReference w:id="7"/>
      </w:r>
      <w:r>
        <w:rPr>
          <w:rFonts w:cs="Arial" w:ascii="Arial" w:hAnsi="Arial"/>
          <w:color w:val="000000"/>
          <w:sz w:val="28"/>
        </w:rPr>
        <w:t>, прикрыв лицо ру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против нее, на возвышении, затерянное в тюле и кружевах, лежало тоненькое тельце ребенка, взирая на свое небо, где добрый господь бог, не помнящий человеческих грехов, о которых гласит пятидесятый псалом, приготовил для Людки кружку кофе, большой крендель с маслом, а если он уж такой всесильный и всепрощающий, как говорилось в потрепанном Людкином молитвеннике, то приготовил ей на небе саночки и теплые рейтузы, чтобы Людка в своей загробной жизни могла поехать кулиго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Изнуренные слезами и молитвами, укладывались мы спать. Едва успела я опустить голову на подушку, как кто-то дернул меня за руку.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и быстр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риподняла отяжелевшую голов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его теб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чонки уже соскакивали с коек и напяливали туфли на босу ног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ыстрее! Быстрее! - торопила Зоська. - Идемте вниз, в прачечн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w:t>
      </w:r>
      <w:r>
        <w:rPr>
          <w:rFonts w:cs="Arial" w:ascii="Arial" w:hAnsi="Arial"/>
          <w:b/>
          <w:color w:val="000000"/>
          <w:sz w:val="28"/>
        </w:rPr>
        <w:t>о</w:t>
      </w:r>
      <w:r>
        <w:rPr>
          <w:rFonts w:cs="Arial" w:ascii="Arial" w:hAnsi="Arial"/>
          <w:color w:val="000000"/>
          <w:sz w:val="28"/>
        </w:rPr>
        <w:t>льшего от нее невозможно было узнать. Она только размахивала руками и, еще раз крикнув: "Бегите вниз!" - помчалась по лестнице. Мы догнали ее лишь в коридор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овори, - что случило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раны божьи! - Зоська жадно хватала ртом воздух. - Я еще такого балагана не видела! Я стояла у катафалка и читала молитвы за упокой. В мастерской никого уже не было. Я прочитала в третий раз "Вечный покой", а тут входит вдруг сестра Зенона. Входит и что-то бурчит себе под нос. Я - ничего. Молюсь и жду, что будет дальше. Она подходит к катафалку. Погладила достопамятную покойницу по лицу и снова что-то этак бурчит. Я оглянулась, а она взяла гроб и уже под мышкой его держит. Тогда я сорвалась с места и кричу: "Позвольте, что вы делаете?" А она идет с гробом к двери. Я бегу за нею и умоляю: "Прошу вас, оставьте Людку, а то матушка будет сильно гневаться". Но она даже не оберну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запыхавшись, умолк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и что же? - в один голос воскликнули мы, теребя Зоську за руки. - Что же она с Людкой-то сдел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том-то и дело, что нич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так - ничег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Занесла ее в прачечную, села и сидит.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так - сид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овершенно обыкновенно. Только что совсем не двигается. Опустила голову на руки .и не шелохнется. Может быть, у нее разум помутился, 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утаясь в одеяла, мы начали прокрадываться по помосту, идущему вдоль наружной стены здания. В конце помоста ночная темнота несколько расступалась, словно редея. Это окно, выходящее из прачечной, бросало неяркий пучок света на улиц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оя за Гелькиной спиною, я с нетерпением ожидала своей очереди, чтобы заглянуть в окно. Наконец Гелька уступила мне место. Сгорая от любопытства, я прижалась носом к стекл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ачечная была тщательно убрана: пол, лавки, стол - все начисто вымыто. На столе стоял гробик, в голове которого горело две свечи. Возле него сидела, как у детской колыбели, сестра Зенона. Вся подавшись вперед, подперев голову руками, она находилась в такой глубокой задумчивости, словно помимо нее и бездыханного тельца во всем мире никого больше не бы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ожиданно раздался резкий стук в дверь. Я отскочила от окна. Кто-то ломился в прачечную, нетерпеливо дергая дверную ручку. Наконец дверь с треском отворилась. На пороге стояла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вы твори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рая гуралка медленно поднялась с лавки. Подошла к разгневанной монахине, взяла ее за плечо и, повернув лицом к выходу, легонько вытолкнула за порог. Потом заперла дверь на крючок, села на прежнее место и, снова подперев голову руками, погрузилась в апатию отчая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м стало стыдно за свое подглядывание. Безмерно удивленные, возвращались мы в спальню - у нас перед глазами стояла фигура посрамленной воспитательницы, и наши сердца переполняло злорадств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шла в последней паре вместе с Йоасей, впереди нас - Зуля и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вайте остановимся, - предложила я. - Смотрите, какая ноч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задержались на крыльц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ояла оттепель. Крыши, забор, деревья были так черны, словно на них не падало ни единого лучика света. С крыши капало. Снег лежал серый, тусклый, выщербленный. В разрывах между облаками, в дрожащих очертаниях звезд поблескивал какой-то непонятный свет. Месяц скреб своими рогульками разорванные клочья бурлящих на небе туч.</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боже! Как прекрасно! - Йоася протянула вверх руки. - Как бы я хотела быть лунатик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ответ на это Зуля, обернувшись в нашу сторону, сказала с явной меланхолией в голос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втра воскресенье. Приближается пасха. Начинается пост...</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локольчик исторгал тревожные звуки. Через какую-нибудь минуту в коридоре стало уже тесно. Сбегались все воспитанницы - одни прямо из подвала, в грязных рабочих передниках; другие - с кухни, подпоясанные пыльными тряпками; третьи - от корыта, с руками, разъеденными щелочью. И, наконец, прибежали одетые опрятнее других, умытые и причесанные девчата, которые заняты на работах в белошвейной мастерс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локольчик отозвался еще раз - коротко и резко - и замолк. Теперь только звонкое эхо дрожало в морозном воздухе коридора. Выспрашивая друг у друга, что случилось, мы выстраивались рядами в трапез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йчас придет матушка... - раздался беспокойный шепот, и все взоры устремились на две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вот она пришла. За нею - сестра Алоиза. У обеих мраморно холодные и надменные л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настоятельница встала посредине столовой перед двумя рядами возбужденных воспитанниц приюта. Пряча руки в широкие рукава рясы, словно ее неожиданно стало знобить, она нач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сестры Романы из пелерины исчезла двадцатизлотувка</w:t>
      </w:r>
      <w:r>
        <w:rPr>
          <w:rStyle w:val="FootnoteCharacters"/>
          <w:rStyle w:val="FootnoteAnchor"/>
          <w:rFonts w:cs="Arial" w:ascii="Arial" w:hAnsi="Arial"/>
          <w:color w:val="000000"/>
          <w:sz w:val="28"/>
        </w:rPr>
        <w:footnoteReference w:id="8"/>
      </w:r>
      <w:r>
        <w:rPr>
          <w:rFonts w:cs="Arial" w:ascii="Arial" w:hAnsi="Arial"/>
          <w:color w:val="000000"/>
          <w:sz w:val="28"/>
        </w:rPr>
        <w:t>, предназначенная для закупки продуктов на приют. Пелерина висела на крюке возле кухонных дверей. Кражу мог совершить только человек, находящийся внутри помещения. Подозрение падает на всех вас. А потому пусть виновница немедленно признает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ех нас бросает в жар. Под испытующим взглядом матушки-настоятельницы склоняются тридцать девичьих голов. Беспокойно бьются сердца. Кто же украл двадцатизлотувку? Сегодня утром Зоська долго рылась в ящике. Почему рылась? Вон она как покраснела. Однако и Сабина тоже зарумянилась, и Йоаська, и Геля. Я украдкой прикасаюсь ладонью к своей щеке: она горяча, словно я стою у печ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спугавшись, как бы кто-нибудь не заметил моего жеста, побыстрее опускаю руку. А ну как меня примут за воровку?! В зловещей тишине, которая воцарилась вокруг, любое самое идиотское подозрение может оказаться вполне возможным. И вот уже я не одна, а тридцать воровок прячут глаза, не решаясь взглянуть прямо в лицо матушке-настоятельниц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Пусть виновница признается в своей вине!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иновница! Здесь нет невинных! Каждая из нас в одинаковой степени обременена подозрением, потому что каждая из нас когда-нибудь и что-нибудь украла. Мы крадем часто и охотно. Успешная кража родит надежды на то, что завтра можно будет просуществовать лучше, чем сегодня, укрепляет веру в свои силы. Здесь нет невинных. Я осенью таскала яблоки из кладовки; другая украла нитки из белошвейной мастерской; третья - мыло во время стирки перед рождественским праздником. И очень немногие не занимаются в школе кражей завтраков у своих соучениц.</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виновница отдаст деньги и сердечно раскается в своем преступлении, то она будет помилова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аскаяться!.. Мы теснее прижимаемся друг к другу. Молчание становится все более упорным. Мы каемся на протяжении трехсот шестидесяти пяти дней в году: за собственные слабости и за добродетели хоровых сестер, за их непримиримость ко злу, благоразумие, проницательность, за их учтивость в словах и дел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чата из первой шеренги, уставившись на воспитательницу, притворно всхлипываю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скольку виновница продолжает упорствовать, не выражает раскаяния, мы вынуждены действовать по-другому. Сестра, прошу начин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ушки инстинктивно хватаются за руки. Вспотевшие пальцы ищут братскую руку сосе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сем повернуться лицом к стене! - раздается голос сестры Алоиз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спитанницы послушно выполняют команду. Одна из малышек, поворачиваясь, споткнулась и упала, но тотчас же поднялась, едва сдерживая плач.</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вернувшись лицом к стене, мы можем услаждать свои глаза благостной картиной, которая открылась перед нами. Вот на картине святой Станислав Костка, покровитель молодежи, рвется из золоченой рамы навстречу раскрывшему свои объятия Христу; его лучезарное лицо выглядывает из облаков. Святой Франциск Ассизский прижимает к сердцу головы сирот. Святая Кинга милосердно подносит мисочки с едой к устам голодных детей. Святой Викентий с восхитительным вожделением уставил глаза на крест терпения. Его хитон нежными фалдами прикрывает двух бедняков, истосковавшихся по теплу. Вся стена поет гимн милосердию, славит убожество человека - убожество, которое открывает прямую дорогу на небо и вызывает милость у бог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Йоася повернулась на пят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слушаю, матуш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куда ты взяла вот этот предм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удто дохлая мышь, поднятая за хвост и зажатая между двумя пальцами, в руках монахини очутилась серая рукавичка. Матушка еще раз потрясла ею в воздух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куда ты взяла эту рукавич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шла, - прошептала Йоася, вся красная от смущ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костеле, на хорах, после молеб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исваивание найденных вещей всегда является грехом, а тем более вещи, найденной в костеле. Разве ты не знала эт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н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же ты не принесла рукавичку в ризниц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знаю, - залепетала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тому что думала: найдется и другая, - буркнула Зоська, но буркнула достаточно громко, так, чтобы могла услышать матушка-настоятельн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то ты скажешь на это, Йоася? - спросила матушка, глядя в упор на горько плачущую девчон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очень сожалею и прошу прощения, - бормочет Йоася, в ярости взглянув на Зось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гда отправишься сегодня на скотобойню, то зайдешь в костел, попросишь прощения у господа Иисуса и отдашь рукавич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с отвращением швырнула рукавицу на ст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Йоася всхлипывала, то и дело поднося к губам край передника. Тем временем сестра Алоиза запустила руку в следующий по порядку ящи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смотря на то, что деревянные отсеки в буфете, всегда открытые настежь, назывались ящиками (по всей видимости, только потому, что в них никогда и ничего невозможно было спрятать), не было еще случая, чтобы одна воспитанница обокрала ящик другой. Пустота и убожество приютской действительности порождали в нас все более глубокое убеждение в том, что хоть какая-то частица нашей жизни должна остаться неприкосновенной, вызывать к себе уважение, а то иначе жизнь станет совершенно невыносим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горе той вещице, которая случайно вздумала бы выпорхнуть из рук своей владелицы! Уроненные на пол карандаш, лента или английская булавка никогда уже не возвращались к хозяй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йчас на наших глазах руки сестры Алоизы погружались в один ящик за другим, все там переворачивая, перегребая, извлекая на свет божий чем-либо подозрительные предметы. С ненавистью наблюдали мы за тем, как рыщет она в жалких пожитках самых малолетних воспитанниц приюта. Вот сейчас она подберется и к нашим отсекам... А каждая из нас прятала в ящике какую-нибудь милую сердцу безделушку, которую ревностно берегла, потому что связывала с нею мысленно свои привязанности, свои смутные представления о том, что зовется домом, уютом, хотя бы небольшой радостью жизни. И каждая предпочла бы в эту минуту скорее провалиться сквозь землю, чем позволить извлечь свою драгоценную чепуховину на яркий и беспощадный дневной св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Если бы им это разрешили, то все сироты в один голос молили бы того, которого изо дня в день величали они всемогущим, чтобы своих многочисленных ангелов, не занятых делами на небе, он послал сюда, - заслонить крыльями наш невзрачный монастырский буф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это еще что? - сестра Алоиза брезгливо вертела в руках плоский черный предмет, извлеченный из-под кипы смятых "Заступник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мо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Стася сорвалась с места, словно собираясь броситься на монахи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ставьте, сестра! Разобье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усок граммофонной пластинки, матушка, - заключила сестра Алоиза, обращаясь к настоятельнице и швыряя хрупкую черную пластинку на ст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о там ведь еще два куска, - быстро объясняла Стася. - Если их склеить, получилась бы целая пластин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нго "Милонга"', - прочитала матушка. - А ты откуда взяла э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школе был вечер, - продолжала растолковывать малышка, сгорая от стыда и страха. - Для старших учениц. И я нашла это в мусорной корзи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ксендз-катехета знал об этом вечере? - спросила матушка, и щеки ее покрылись легким румянцем, а глаза заблесте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не знаю, знал ли он, однако подружки говорили, что ксендз сам крутил ручку патефона и веселился со все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значит - веселился со всеми? - оборвала Стасю матушка-настоятельница, и в ее голосе заметно проступило внутреннее волн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так, всякое.,. В "короля Люля" играл и танцевал краковя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даже отпрянула в сторону и скороговоркой приказала сестре-воспитательниц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Прошу вас, достаньте-ка и тот недостающий кусок.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тщательно обшарила весь ящи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у здесь, - сообщила она, сдувая пыль с ру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 ты спрятала другой кусок пластинки? - спросила матушка Стасю,</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Молчание.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веча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если я... - Сташка прикусила гу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Алоиза! - обернулась матушка к воспитательниц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понимающе кивнув головою, протянула руку к линейке, висевшей на сте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скажу! - крикнула окончательно перепуганная Сташка. - Скаж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инейка была отложена в сторо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 вторая часть пластин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шка снова замолкла, однако, увидев линейку опять в руках монахини, быстро прокрич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от другой кусок я спрятала у святого Станислава Кост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т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взглянули на образ. Покровитель молодежи в благостном экстазе вознес очи к небу. С обратной стороны, засунутый за гвозди, которыми был прикреплен к стене картон, торчал кусок эбонитовой пластин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за кощунственные выдумки! И откуда это пришло тебе в голов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вовсе мне не пришло это в голову, - Стася горько расплакалась. - Ксендз-катехета нас этому научи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ты смеешь лг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лгу?! - глаза малышки загорелись. - Пусть сестра сама спросит ксендза! Мы играли с ксендзом в "холодно-горячо", и ксендз спрятал Казину тетрадь за образ божьей матер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тася! Прошу тебя немедленно выйти из трапез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шка вышла, громко хлопнув дверью и тем самым выражая свой протес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ыск продолжался, и рука сестры Алоизы, будто удочка рыбака, раз за разом вылавливала из глубины буфета какой-нибудь трофей. Только сейчас выяснилось, как мало знают сироты друг о друге, как глубоко скрывают они свои желания и печали, сколь различны их привязаннос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то же, например, мог предположить, что в ящике Зоськи обнаружится заботливо обернутый в бумагу "Список польских королей": - богато иллюстрированный альбом, "найденный на дороге", как упорно твердила Зоська. Что Гелька хранит маленький глобус, украденный в детском саду, - так решили обе монахини. Что Казя, самая рассудительная из всех воспитанниц, начнет горько плакать, когда у нее "конфискуют" шарик от пинг-понга, происхождение которого она не хотела объясн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это чей ящик? - спросила матушка, вынимая из кучи хлама банку из-под горчицы, наполненную серой мазь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Сабины, - с готовностью ответила Зоська, словно у ксендза на исповед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абина, что это у тебя в баноч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р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ой кр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ля л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абина мажет лицо кремом! Мы онемели от удивл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 ты купила эту вещь и на какие день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не купила, - призналась Сабина, и в ее голосе почувствовалась мольба о прощении. - Я сама ее сдел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Сабина, изготовляющая втайне от всех крем, - да от такой сенсации весь наш приют мог заходить ходуном! У Зоськи щеки сделались кумачовыми. Матушка-настоятельница бросила на воспитательницу взгляд, полный упрека. </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И сестра-воспитательница не знала об этом?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поджала гу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приступила к следстви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з чего ты сделала эту пако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из разных разност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это значит - из разных разностей? Прошу отвечать на мои вопросы. Из чего сделана мазь, которая в бан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взяла немного мас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дал тебе мас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оно осталось на тарелке после завтрака ксендза-катехеты. Потом я долила туда сладких слив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куда взяла слив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ивки остались в кружке, когда гостила у нас матушка-настоятельница сестер-альбертинок... Потом я растерла апельсинную корку, - с воодушевлением описывала свою стряпню Сабина. - Эту корку я нашла в детском саду, когда натирала там полы. Ну, и ко всему этому добавила еще немного меда. Мед остался в белошвейной мастерской на тарелке после папского благослов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ого благослов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матушка не помнит? - удивилась в свою очередь Сабина. - Месяц назад ксендз-настоятель служил в часовне молебен, а после молебна он давал папские благословения. Ну, а потом матушка подавала ксендзу-настоятелю угощение. Ксендз мазал себе сырок медом и е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и сырок добавляла в этот крем? - спросила с иронией матуш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сырок не добавляла, - простодушно пояснила Сабина, - потому что ксендз-настоятель весь съел. Видно, очень он ему понравил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с любопытством взглянули на матушку: что ответит она? Но ответа не последовало. Забыв о провинившейся, матушка взвешивала на ладони баночку из-под горчицы. На ее лице были написаны наивное любопытство, которое она старалась скрыть, и растерянность, словно монахиня коснулась вещи очень нескромной. Наконец матушка отложила банку в сторону и спрятала руки под рясу. Сестра Алоиза с немым упреком взглянула на настоятельницу, взяла баночку в руки, приблизила к ней нос и тут же скривилась с отвращени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абина, да эта бурда ужасно смерд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верно, воняет деревянное масло, - призналась сбитая с толку грешница. - Напрасно я его подогрев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ое деревянное мас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освященное, - призналась Сабина, смутившись еще больш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куда оно у теб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когда Людка умерла, осталось немного деревянного масла в лампаде, и я.. того... отлила... немного...</w:t>
      </w:r>
    </w:p>
    <w:p>
      <w:pPr>
        <w:pStyle w:val="Normal"/>
        <w:widowControl/>
        <w:shd w:fill="FFFFFF" w:val="clear"/>
        <w:ind w:left="284" w:right="567" w:firstLine="720"/>
        <w:jc w:val="both"/>
        <w:rPr/>
      </w:pPr>
      <w:r>
        <w:rPr>
          <w:rFonts w:cs="Arial" w:ascii="Arial" w:hAnsi="Arial"/>
          <w:color w:val="000000"/>
          <w:sz w:val="28"/>
        </w:rPr>
        <w:t>- Миро</w:t>
      </w:r>
      <w:r>
        <w:rPr>
          <w:rStyle w:val="FootnoteCharacters"/>
          <w:rStyle w:val="FootnoteAnchor"/>
          <w:rFonts w:cs="Arial" w:ascii="Arial" w:hAnsi="Arial"/>
          <w:color w:val="000000"/>
          <w:sz w:val="28"/>
        </w:rPr>
        <w:footnoteReference w:id="9"/>
      </w:r>
      <w:r>
        <w:rPr>
          <w:rFonts w:cs="Arial" w:ascii="Arial" w:hAnsi="Arial"/>
          <w:color w:val="000000"/>
          <w:sz w:val="28"/>
        </w:rPr>
        <w:t xml:space="preserve"> святое украла! - вскрикнула Зоськ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рожа от негодования, глядели мы на свершившую святотатство, а Сабина, меланхолически вздохнув, сказала с глубоким разочарованием в голос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священное, а все-таки прогорк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посмотрела на провинившуюся, потом на зажатую в руке баночку из-под горч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ты еще прибавляла к этому... кр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ще растительное масло, только уже не освященное, а обыкновенное, "Эткера", для печений. С апельсиновым арома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снова приблизила нос к бан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в самом деле. Попахивает гнилым апельсином... Сколько же времени ты этой мазью пользова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начала я месяц смазывала голову. Чтобы волосы росли. Только не этим кремом, а другим. Он очень приятно п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же, в нем тоже святое миро бы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 с достоинством ответила Сабина. - В том не было, потому что Людка тогда еще жива была. Зато я вложила в него больше меда. Ведь мед содержит витамины. А именно они выравнивают кожу и питают луковицы волос. Если луковички имеют хорошее питание, то и кожа красивая и свежая, как у сестры Барбары. У сестры Барбары кожа такая гладкая и свежая, словно она питается одними витаминами. А если витаминов нет, то кожа делается морщинистой, дрябл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ты имеешь в виду под "дряблой кожей"? - спросила матушка, поднимая голов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такую кожу, как у сестры Романы или у самой матушки. Мешки под глазами и тоненькие морщин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настоятельница закусила губы. Сестра Алоиза потупила взор, едва заметно усмехаясь. Сабина всматривалась в помрачневшее лицо настоятельн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же, ничего не поделаешь. У матушки всегда будет такая пятнистая кожа. Это от больной пече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трапезной воцарилась тягостная тишина. Воспитанницы, разинув от удивления рты, всматривались в матушку. Простодушные слова Сабины неожиданно как бы раздели перед нами матушку донага, извлекли из-под спасительной рясы и выставили на всеобщее обозрение. Без всякого сомнения, настоятельница, несмотря на некоторые внешние признаки молодости, была всего-навсего стареющей, некрасивой женщи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должайте, пожалуйста, осмотр дальше, - сказала настоятельница сестре Алоизе и, с трудом сдерживая себя, вы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огда заговорила наша воспитательн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достаточно наслушались твоих бредней, Сабина. Запомни, что освященное деревянное масло не могло прогоркнуть, а эта отвратительная вонь исходит от постного масла. Я возмущена, Сабина. Неужели эти свои знания ты почерпнула в "Евхаристичной Круцьяте"? Неужели на такие мысли наталкивает тебя "Заступник"? Стыдно, девица! Ты оказалась в плену низменных, светских побуждений, направила свои мысли на дела, которые должны быть чужды "рыцарям господа Христа". И какую же выгоду получила ты от того, что пошла по дороге греха? Или твое лицо стало от этого красивее? Короста так и осталась коростой. На лице у тебя полно прыщей и угрей. Посмотри-ка на себя в зеркало! Да с такой физиономией ты могла бы понравиться единственно богу, который не обращает внимания на внешнюю красоту. Однако и бог не захочет смотреть на тебя, если ты осквернишь свою душу грехом. Иди сейчас же в часовню и проси, чтобы он простил теб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Через час обыск в буфете был закончен. Виновницу воровства так и не обнаружили. Девчата поговаривали между собою, что старая сестра Романа могла сама потерять двадцать злотых, а вся вина пала теперь на сиро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ырвалась из кучки перешептывающихся воспитанниц и выбежала в коридор. У окна стояла матушка-настоятельница. Пристально глядя куда-то в парк, она в задумчивости водила кончиками пальцев по лицу и разглаживала мелкую сетку морщин, окаймлявших ее глаз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не и Янке досталась работа в хлеву. Янка готовила картошку для свиней, а я рубила сечку. Потом высыпала отруби в ушат, добавила к ним сечку и вылила "приправу". "Приправой" назывались обыкновенные помои, - как наши собственные, монастырские, так и те, что мы привозили на саночках от сосед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присев на корточках возле ушата, выбрала три на вид вполне приличные картофелины, от которых еще поднимался пар, спрятала их в карман и, снова распрямившись,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рось ты возиться с ушатом, пойдем на кладбищ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рокрались вдоль забора и через хорошо знакомую нам лазейку пробрались на старое кладбище. Янка выискала подходящее местечко, подолом смахнула с мраморной плиты прошлогодние листья, и мы обе, усевшись на каменном надгробье, начали есть картофел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съели по одной картофелине. Третью, попорченную, я решилась отбросить в сторону. Потом мы поднялись и начали медленно прогуливаться по размокшей тропинке. Из-под растаявшего снега высовывались плитки спрессованных прошлогодних листьев, желтые космы осенних трав. В ухабах стояли лужи, а с оголенных ветвей стекали крупные капли воды, пламенея в лучах солнца. Холодная синева небес слепила гла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коро весна, - вздохнула Янка, беря меня под ру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да! Уже чертовски пахнет весной, - поспешно подтвердила я, испытывая при этом какое-то щемящее чувство от того, что вот гуляем мы с Янкой вместе и никто нам не меша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еще крепче сжимая мою руку,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ля, ты любишь ездить в поезд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юблю. А ч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так, нич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минутного молчания она снова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ебе не скучно сидеть так вот, на одном мес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нечно, скучно. Я-то здесь уже второй год, а ты - всего несколько месяцев. Моя мама хочет, чтобы я научилась вышиванию в белошвейной мастерс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стяпа ты! Сколько есть приютов! Можно выбирать! Почти в каждом городе монахини содержат заведения для сирот. А без билета ты ездила когда-нибуд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ез билета? Так ведь за это же высаживают из поез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х, и идиотка! - Янка с гневом отшвырнула мою руку. - Не знала, что ты такая глупа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битая с толку, я раздумывала над тем, как бы оправдаться в глазах Янки. Обрадовавшись пришедшей мне в голову мысли, я сказала тоном как можно более небрежны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здить без билета - не ахти какое искусство. А красть ты уме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приостанови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расть? Как это - кра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вот так: идешь ты с сестрой Доротой на рынок и тащишь там с прилавка яблоко либо брюквину. Я так делала летом. А скажи мне... деньги ты пробовала бр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еньги? - Янка подозрительно посмотрела на меня. - Что это тебе пришло в голову? Никаких денег я не трогала. Никогда!.. Ну и мысли у теб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бы взяла, - призналась я. - Только не у кого. Если бы, например, я увидела, что кто-то оставил сумочку на скамейке, то я бы ее схватила и убежала. А потом накупила бы всякой всячи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повеселела, вновь подхватывая меня под руку, и дружелюбно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я тебе и говорю: быстрее всего можно натолкнуться на сумочку в поезде. Ты не имеешь даже понятия, как забывают люди во время путешествия о своих вещах. Вторым классом</w:t>
      </w:r>
      <w:r>
        <w:rPr>
          <w:rStyle w:val="FootnoteCharacters"/>
          <w:rStyle w:val="FootnoteAnchor"/>
          <w:rFonts w:cs="Arial" w:ascii="Arial" w:hAnsi="Arial"/>
          <w:color w:val="000000"/>
          <w:sz w:val="28"/>
        </w:rPr>
        <w:footnoteReference w:id="10"/>
      </w:r>
      <w:r>
        <w:rPr>
          <w:rFonts w:cs="Arial" w:ascii="Arial" w:hAnsi="Arial"/>
          <w:color w:val="000000"/>
          <w:sz w:val="28"/>
        </w:rPr>
        <w:t xml:space="preserve"> ты когда-нибудь езд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торым? Ой, нет! Никог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вот, видишь! А я езжу только во втором классе. Там всегда такое изящное общество. Ты не представляешь, что эти пани возят с собою! Чудеса! - Смуглые щечки Янки еще более потемнели от румянца. - Щетки с серебряными ручками, духи, шелковое белье, меха! И вообще - прелесть. Они едят апельсины и болтают разные глупос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тебя ни разу не вытолкали в шею отту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еня? - Янка повела узкими бровями. -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да, теб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презрительно усмехну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моя дорогая, не принадлежу к числу тех, кого можно выталкивать в шею. А тебя вышвырнули бы наверня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верняка вышвырнули бы, - тяжело вздохнула я и, охваченная отвращением к своему внешнему виду, с завистью взглянула на приятное личико Янки. Мое воображение уже целиком было во власти мечты о путешествии - сидеть в обществе дам, которые едят апельсины. Устыдившись, однако, своих мыслей, я осторожно спросила Ян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то надо делать, чтобы не вышвырну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очень легко. Скажешь, что ты едешь к больной мамусе, и начнешь плакать. Тогда публика устроит складчину тебе на билет да еще сунет монету в лапы кондуктору, чтобы тот не поднимал шума Однако такие номера удаются лишь во втором классе; а точнее - там, где имеется изящное благовоспитанное общество и много панов. Пани скупы. А хамы из третьего класса - так тех вообще ничто не пробирает. И в третьем классе надо пользоваться совсем другими средств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заколебалась, - говорить дальше или не говорить, - но под напором признаний не могла уже удержатьс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Надо уметь ладить с кондукторами. Они ужасно смешные люди! Такие пожилые, немного пузатые, приглашают тебя в свое купе или уговаривают пойти с ними в буфет. Но я никогда с такими не ходила. Никогда! Железнодорожники - это не слишком изящное обществ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А что, - спросила я, - меня они тоже приглашали 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ебя? - Янка пристально взглянула на меня и разразилась смехом. - С твоими-то очками и носом, как картофелин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Я с ненавистью смотрела на Янку, продолжавшую заливаться смехом. Потом она утерла мокрые от слез глаза покровительственным тоном сказал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огорчайся! Поедем вместе, и я-то уж все налажу, как надо. Нет смысла сидеть в этом балагане, когда можно устроить себе более приятную жизн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почему же ты пришла к нам, если могла идти туда, где лучш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уж порою получается в жизни, - неопределенно ответила Янка. - Только ты не проболтайся кому-нибудь о том, что мы говорили здесь. Особенно Гельке. Смотри, запомни э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удь увере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входа в приют мы столкнулись с Гелькой. Она ехидно засмея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ижу, вижу - новые подружки! Дай вам бог счасть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ебя зависть разбира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повела плечами и помчалась дальше по коридор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не стало стыдно. Янка обогнала меня и пошла впереди, крутя в руках конец черной косы. Глядя на нее, я подумала, что беседа на кладбище установила между нами скрытые от всех отношения - нескромные, даже неприличные. Я стыдилась этого, однако в них было много соблазнительн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пустой и холодной трапезной Сташка сматывала в клубок разодранные на узкие длинные полосы тряп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йчас начнется рекреация, и мы будем играть в мяч, - весело сообщила о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дверях появилась улыбающаяся сестра Барба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отов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шка соскочила с лавки на пол и, прижимая к груди тряпочный мяч, с восторженными криками выбежала из трапезной. Я последовала за нею.</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На крыльце уже столпились малышки. С радостным визгом бросились они к сестре Барбаре. Сестра Барбара смеялась и кружилась, сжимая в поднятых руках тряпичный мяч. Мяч был тверд, тяжел, неудобен; тот, в кого он попадал, с трудом сдерживал слезы. Однако даже боль не отбивала у малышек охоты поиграть. Веселый голос сестры Барбары, ее беготня за мячом, прыжки и тревожные выкрики, когда мяч попадал не туда, куда нужно, доставляли малышкам бешеную радость.</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22885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2" r="-16" b="-22"/>
                    <a:stretch>
                      <a:fillRect/>
                    </a:stretch>
                  </pic:blipFill>
                  <pic:spPr bwMode="auto">
                    <a:xfrm>
                      <a:off x="0" y="0"/>
                      <a:ext cx="2228850" cy="163830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ршие девочки присматривались к игре, стоя неподвижной цепочкой возле стены. Их раздражала новая монахиня тем, что, держа мяч в поднятых руках, громко командов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оп! Стася, бросай! А теперь Таля... отбивай! Зося, пошевеливайся быстр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ово даю, этой негоднице ничего не стыдно, - буркнула Влад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его ей стыдиться? - спросила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его, чего! Вон посмотри, как она рясу задирает! Даже чулки вид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еперь, Эмилька, внимание!.. - сестра Барбара, присев на корточки, бросила мяч в сторону Эмиль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о... о, смотрите, как приседает! - угрюмо процедила сквозь зубы Владка. - Где это видано, чтобы монахиня так приседала? И еще малышки на такой срам глядя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поймала мяч! Ей-ей, поймала! - пищала Эмилька, теребя тряпочную игрушку. - Вот как сестру люблю, поймала!</w:t>
      </w:r>
      <w:r>
        <w:rPr>
          <w:rStyle w:val="FootnoteCharacters"/>
          <w:rStyle w:val="FootnoteAnchor"/>
          <w:rFonts w:cs="Arial" w:ascii="Arial" w:hAnsi="Arial"/>
          <w:color w:val="000000"/>
          <w:sz w:val="28"/>
        </w:rPr>
        <w:footnoteReference w:id="11"/>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юбишь меня? - монахиня склонилась над обрадованной девчушкой. - А за что ты меня люби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юблю, потому что... потому что... - Эмилька задрала голову и, расставляя свои короткие ручки для объятий, выпалила: - ...потому что сестра Барбара - негодн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кто? - Монахиня со смехом схватила Эмильку на руки и, целуя ее в чумазые щечки, повторяла: - Кто я, к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чего сказать, хорошенькие вещи болтает самая младшая из "рыцарей господа Христа"! - Размахивая шляпой, по крыльцу поднимался ксендз-катехета, опекун "Евхаристичной Круцьяты". - Да, о милых вещах я тут узна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и ксендз-катехета посмотрели друг на друга и в один голос рассмеяли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ошу ксендза пройти в переговорную комнату! - С неподвижным лицом, потупив очи, в дверях стояла матушка-настоятельница. - Здесь сквозняки. А ксендз недавно хвор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днако я уже выздоровел... Впрочем, сейчас иду в переговорную. - И, обращаясь к сестре Барбаре, он оживленно проговорил: - Когда я увидел вас играющей с детьми, мне пришел в голову один проект. Если у вас есть немного свободного времени, то давайте поговор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и ксендз-катехета спустились с крыльца и начали медленно прохаживаться под окнами трапезной. Ксендз жестикулировал, Эмилька, держась за рясу, радостно покрикивала, а сестра Барбара поддакивала выводам, которые делал ксенд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настоятельница с минуту наблюдала за ними, потом попятилась и хлопнула дверью.</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Видишь, уже начинается, - буркнула Зоськ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презрительно надула гу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том монастыре она, наверное, то же самое делала. Потому ее и выгна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это время ксендз откланялся, и сестра Барбара поднялась с Эмилькой на крыльц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тотчас же подскочила к ней, приняв подобострастную ми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 промочили себе сапожки! Я принесу вам ночные туф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удивленно поглядела на Зоську, отстранила ее рукой и без слов пошла вперед.</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заметив ироническую усмешку на лице Янки, взорва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и обезьяна самоуверенная! Ладно, мы ей еще утрем нос!</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збужденные, галдящие девчата плотным кольцом окружили буфет. Матушка и сестра Алоиза, с красными пятнами на встревоженных и гневных лицах, пытались утихомирить волнующуюся толпу воспитанниц.</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темной, порыжевшей от старости стенке буфета виднелось большое сердце, нарисованное мелом, а в нем - инициалы: "с. Б. и кс. катехета". Чуть выше можно было рассмотреть двух целующихся голубк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признаться, кто из вас это сделал, - еще раз напомнила сестра Алоиза повышенным тон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икто не признавался. Девочки, стоявшие в задних шеренгах, старались пробраться вперед, чтобы своими глазами увидеть нескромный рисунок. Воспитанницы визжали, истерически смеялись, заламывали руки. Голоса обеих монахинь тонули в сплошном шум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з белошвейной мастерской вышла сестра Зенона. Владка схватила ее за рука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 только взгляни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нверская сестра взглянула, пожала плечами, протиснулась ближе к буфету и рукавом рясы стерла рисунок с буфетной стен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аскуды! Распоясались, тьф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вся красная от негодования, она покинула трапезную. Матушка-настоятельница и сестра Алоиза торопливо вышли вслед за не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следующий день нарисованное мелом сердце, пронзенное стрелой, а в нем - инициалы сестры Барбары и патрона "Евхаристичной Круцьяты" - ксендза-катехеты появились на входных дверях детского са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аким образом, гадкий замысел - внушить сиротам мысль о любви, якобы возникшей между сестрой Барбарой и вероучителем, - полностью удался. Начался самый унизительный период в нашей приютской жизни. Девчата превратились в хохочущую, бездумную ораву, глупеющую от беспрерывного повторения одной и той же околесицы. Взбодренная этим неожиданным успехом, таинственная "художница" становилась все более наглой. Измалеванные ее рукою сердца появлялись на стенах коридора, забирались в белошвейную мастерскую, подкрадывались к самой двери в келью монахини. Воспитанницы, ложась спать или поднимаясь утром с постели, заключали пари, где сегодня увидят они очередной постыдный рисун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 каждым жестом ксендза-катехеты, разговаривающего с сестрой Барбарой, жадно следила через замочную скважину не одна пара глаз. Встречая их в коридоре, воспитанницы опускали глаза, словно ловили монахиню и ксендза на месте преступления. При этом они совершенно не скрывали многозначительных, не слишком деликатных усмешек. По вечерам, лежа в постелях, девчата судачили все на одну и ту же тему: влюблен ли ксендз в монахиню и отвечает ли она ему взаимностью. Однако обнаружить что-либо интересное так и не удалось. Ксендз-катехета был всегда оживлен и разговорчив, а сестра Барбара - очень сдержанн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Глядите, глядите, глупые! - подтрунивала Гелька. - Ничего все равно не высмотрите. Я ни одной монахине не верю. Даже сестра Романа варит раков, когда трубочист приходит чистить печь. А сестра Барбара - ангел. Поэтому ее наверняка отсюда вытурят. Ведь монастыри приспособлены не для ангелов, а лишь для монахинь.</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1924050"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2" r="-19" b="-22"/>
                    <a:stretch>
                      <a:fillRect/>
                    </a:stretch>
                  </pic:blipFill>
                  <pic:spPr bwMode="auto">
                    <a:xfrm>
                      <a:off x="0" y="0"/>
                      <a:ext cx="1924050" cy="1666875"/>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здоровое и азартное любопытство овладело всеми помыслами воспитанниц. Сперва его сдерживала боязнь разбирательств и наказаний. Однако наказаний не было, и никаких следствий не велось. Сироты догадывались, что матушка-настоятельница вынашивает особые планы в отношении новой монахини и умышленно затягивает дело, чтобы затем более тяжело и жестоко наказать виновницу. Не прошло и недели, как самая тугодумная воспитанница сообразила, что над сестрой Барбарой по существу уже нависло проклятие. Монахини по молчаливому согласию с матушкой-настоятельницей упорно не хотели слышать всевозможных колкостей, насмешек, глупых перешептываний, какими "рыцари господа Христа" без конца награждали сестру Барбар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жды, когда группа девчат с любопытством смотрела в окно, в трапезную вошла настоятельн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нка, Владка... прошу отойти от окна. Что вы там нашли интересн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чего. Мы просто боимся, как бы сестра Барбара не простудилась: она стоит на дворе с ксендзом-катехет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с притворной неохотой тоже заглянула в ок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давно вы развлекаетесь таким образ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Это означало: "И долго уже они там разговариваю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наверно, около часа, - с усердной готовностью ответила Зоська, явно преувеличивая врем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ицо настоятельницы дрогнуло и тотчас же приняло выражение пренебрежительного равнодуш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недостойное "рыцарей господа Христа" занятие - бездельничать, стоя у окна, - заявила матушка и вышла из трапез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мните, я сразу определила, что в сестре Барбаре дряни много, - похвалилась Владка. - А как начала она скакать по крыльцу с мячом, так уж я тут же поняла, что она хочет покрасоваться перед ксендзом. Он шел от калитки и так на нее глядел, что у меня дрожь по телу про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была почти благодарна Зоське, когда она переменила тему разгово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сле полудня я должна буду натирать пол в детском саду. Если насобираю много хлеба, то поделюсь с вами. Разве только что сестра Барбара назло не позволит мне собир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обеда я заглянула в детский сад. Сестра Барбара, ползая на коленях, натирала линолеу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надо натирать! - воскликнула я. - Сейчас сюда Зоська придет. Я могу ее позв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поднялась с колен, утирая вспотевшее лиц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не зови. Не нуж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Вы хотите, чтобы Зоська вообще не приходила сю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утвердительно кивнула головой. Горячий румянец, который залил ее щеки, сразу же напомнил мне нарисованные мелом сердца с грешными инициалами внутри. Я тоже покраснела и, испытывая сожаление к этому столь молодому, но уже обреченному на вечное презрение существу, с чувством своего превосходства великодушно заяв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скажу ей, чтобы она вам не докуч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продолжала молчать. У меня мелькнула мысль, что бледность ее щек и синяки под глазами наверняка объясняются угрызениями совести, которых она не может избежать. И мое сочувствие к ней еще возрос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ет быть, вам помоч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кажи мне, Наталька, в самом ли дел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нет, ничего! - И сестра Барбара снова опустилась на корточки, продолжая натирать пол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же?.. Что сестра хотела мне сказ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протянула руку к бумажному мешочку, лежавшему на стол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зьми это. Там чистые куски свежей сдо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торопливо схватила мешочек и устремилась к двери, пробормотав на ход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Дай бог вам здоровья... А я теперь пойду.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не солгала. Остатки сдобы действительно были свежими, хрустящими, а если попадался и черствый кусок, то мои крепкие зубы все равно могли быстро с ним справиться. Я заперлась в умывальной и усиленно работала челюстями до тех пор, пока не очистила мешочек до последней кро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ытый желудок вселил в меня самое сердечное расположение к сестре Барбаре. Убежденная, что при ее теперешнем одиночестве мое присутствие может стать подлинным благодеянием, я вновь направила свои стопы к детскому саду, дабы выразить негоднице искреннюю признательно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стояла у окна в пустом, уже погрузившемся в сумерки помещении детского сада. Приподнявшись на цыпочки и уперев нос в стекло, отчего он казался расплющенным, она всматривалась в промокшие деревья. За ее спиной, у противоположной стены зала, дремали уложенные в ряд на низких скамеечках детские игрушки. Из мрака, окутывавшего стены, выглядывали косматые лапы плюшевых мишек, головы деревянных коней; последние отсветы дня, проникавшие через окно, играли на жестяном горне, на льняных косах краковянки. Пол, застланный линолеумом, казался слишком черным и бездонным. И сколь ничтожными были на этом фоне и смешные детские игрушки, и темный, совсем затерявшийся в просторном помещении силуэт монахи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вас... - прошептала я, оглядываясь на спящие игру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ничего не ответила. Тогда я подошла к ней еще ближ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чем ты при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Этот благожелательный шепот избавил меня от страха. Я тихонько засмеялась, обрадованная тем, что никто во всем доме не знает, как мы сидим сейчас вместе с сестрой Барбарой в огромном зале, где мирно дремлют плюшевые мишки и тряпочные пая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я просто так при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внимательно рассматривала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вно уже ты зде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да, давно! Я пришла в приют прошлой осенью. Осталась на второй год в седьмом классе, чтобы только не идти в белошвейную мастерск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зглянула на черный велон сестры Барбары, и меня вдруг охватило чувство жалос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скажите мне, пожалуйста, почему девушки идут в монасты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повернулась ко мне лиц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зве ты не знаешь? Не знаешь девушек, которые приезжают в монастырь на коне, с манеркой вина на поясе?.. Одна из них любила свободу, не признавала над собою ничьей власти. Тот, которому она не хотела покориться своим сердцем, наложил на себя руки. Чтобы понести заслуженную кару, она решила до конца жизни быть покорной и служить богу. Надломленную раз и навсегда гордость она оставила у монастырского порога. Другая убежала ночью с бала и в карете приехала прямо к монастырской калитке. Ты не слышала об э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не припомнились все те россказни, которые предшествовали приезду новой монахини, - россказни о ее богатстве, знатном происхождении, шикарном приданом. Осененная догадкой, я воскликнула с испуг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может быть, сестра была бедной? Такой же бедной, как наши приютские девча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вдруг я очутилась в сильных объятиях. Монахиня обнимала меня, целовала в щеки, а выпустив наконец, сказала спокой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ля, Таля! Девушки надевают на себя монашескую рясу по причинам очень, очень разным. К чему же сейчас рассказывать об этом сказ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села на лавочке и, улыбаясь каким-то своим внутренним мыслям, начала раскачиваться взад и вперед.</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вы там спрятали? - дотронулась я до мягкого предмета, торчащего из рукава рясы. - Миш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удивлением оглядела я плюшевую игру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вы его спрята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жно пришить ему уши, - негромко ответила монахиня. - Лапки я уже починила. Еще вставить бы ему новую пружину в живот - и был бы совсем как новы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пустив головы, мы рассматривали игрушку при скупом свете, проникавшем через ок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н был совсем негодный, - пояснила сестра Барбара. - Принесла его в детский сад одна девчушка и через несколько дней выбросила в корзину. Я вынула его оттуда. Починенного мишку можно будет дать Эмильке или Стасе. Взять из мусорной корзины выброшенную туда игрушку не является грехом, - добавила монахиня поучающим тоном, сразу напомнившим сестру Алоизу. - А нашим детям не во что играть. Если бы у меня было много денег... - вздохнула сестра Барбара и умолк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о что бы вы сделали? Что бы вы хотели сделать для себя? Ну, скажите, сест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ля себя? - Монахиня закрыла глаза и, откинув голову назад, сказала: - Думаю, что я с большой охотой напилась бы горячего кофе. Хорошего, горячего ячменного или желудевого кофе! Сестра Романа всегда подает нам холодный и с огромной гущей. - Сестра Барбара поднялась с лавки. - Ну, будь здорова, Наталька! Мне нужно идти в часовню. А это еще что? - спросила она с испуг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лотно прижавшись к оконному стеклу, в зал заглядывали чьи-то злые физиономии. За нами подсматривали. Я отскочила к стене. Монахиня поспешно вышла из 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ежа вечером в кровати, я вспоминала наш разговор и, радостно взволнованная, твердо решила стать достойной доверия сестры Барбары, защищать ее от всяких напастей, - словом, сделаться верным и мужественным другом преследуем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азбудил меня крикливый голос Зось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нала, что я должна натирать полы, но предпочла сама мучиться, лишь бы я не забрала из детского сада сдоб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не стало даже жарко от страха. Куски сдобы, оставшейся от детишек из монастырского детского сада, по праву принадлежали той, на долю которой выпадала обязанность натирать полы. Полученными от сестры Барбары булочками и кусками сдобы я должна была по крайней мере поделиться с Зось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пяливая на себя одежду, я вынуждена была выслушивать отчаянные Зоськины воп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едпочитает сама руки марать, лишь бы мы ничего не получи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ладка и Янка поддакивали Зоське. Ни одной из девчонок не пришло в голову, что у сестры Барбары, когда она сама взялась натереть полы, могла быть совсем другая цель, нежели лишение сирот кусочков оставшейся сдобы. Я молчала, трусливо радуясь тому, что дело само по себе заглохн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оно не заглохло. Когда я вернулась из школы, то застала в трапезной почти всех девчат, которые плотным кольцом, рассерженные и возбужденные, окружили сестру Барбару. Зоська, как жертва алчности и несправедливости монахини, приставленной к детскому саду, жалобно всхлипыв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вас ответить, - настаивала Гелька возбужденным голосом. - Зоська говорит, что ей выпала обязанность натирать полы, но вы сами выполнили всю работу, чтобы куски хлеба выбросить курам. Почему вы это сдела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оя за дверями, я думала, что сейчас упаду в обморок. В трапезной наступило молчание, а потом снова раздался огорченный голос Гель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едь сестра знает, что мы никогда не бываем сыты. Разве сестра не знала этого?.. Пусть сестра ответ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на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царилась тишина. Ее прервал громкий возглас Гель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же вы поступили так по-свинс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отскочила от двери. Сестра Барбара вышла из трапезной. Глядя вслед удалявшейся по коридору монахине, я подумала с грустью, что если признаюсь девчонкам в том, что съела остатки сдобы, то на долгое время буду устранена от дележа кусков хлеба из детского сада. И эта боязнь одержала верх над стремлением к правде. А с той минуты, как я решилась умолчать о своем поступке, вся вчерашняя нежность и восторженность по отношению к сестре Барбаре улетучилась из моего сердца. С мстительной радостью вспомнила я, что все же как-никак, а, по свидетельству девчат, сестра Барбара была негодницей и, как гласит евангелие, она будет за это брошена в огонь. Посему нет нужды выражать какое бы то ни было сочувствие в ее адре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обеда Зоська подошла ко мне и прошепт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нка сказала, чтобы ты сейчас же пришла на черда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подавленным чувством я поплелась следом за нею навер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ступала по лестнице, крутя бедрами так, что залатанное сзади платье ходуном ходило. На половине лестницы она приостанови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видела, что сестра Барбара выносит из детского сада игру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чего я не вид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л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не лг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это ч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Зоська извлекла из-под фартука потрепанного мишк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Может быть, скажешь, что и этого мишку она не вынесла? Она выносит игрушки из детского сада и раздает их малышкам. А если какая-нибудь из игрушек пропадет, так она скажет, что мы украли. Наверняка! Ее мало будет волновать, если с нас спустят шкур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1314450"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1" r="-27" b="-21"/>
                    <a:stretch>
                      <a:fillRect/>
                    </a:stretch>
                  </pic:blipFill>
                  <pic:spPr bwMode="auto">
                    <a:xfrm>
                      <a:off x="0" y="0"/>
                      <a:ext cx="1314450" cy="1743075"/>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верхней ступеньке лестницы сидела Сташка и плакала. Увидев нас, она бросилась с ревом к Зось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дай моего ми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ответ на это девчонка получила игрушкой по голове, и Зоська захлопнула перед самым ее носом дверь, ведущую на чердак. Здесь, среди вороха рабочей одежды, возле окна стояли Янка и Владка и о чем-то таинственно шептали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з-за двери, предусмотрительно закрытой на крючок, доносились горькие всхлипывания малы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дай моего мишку! Чтобы тебе господь бог голову оторвал! И ноги! Отдай мне ми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т ее воплей у меня разболелась голова. Слыша, что Янка и Владка шепчутся о сестре Барбаре, я пробормотала угрюм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чего вы снова хотите от н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ишком много суется она в дела малыш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только развращает их, - вставила Владка. - Господь Иисус сказал, что тому, кто развращает детей, лучше привязать камень на шею. Она только делает вид, что играет с малышками, а на самом деле старается ради того, чтобы иметь возможность увидеться с ксендз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пертые двери затряслись под ударами кулаков, послышался душераздирающий кри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осподи, помоги, чтобы эта обезьяна отдала мне ми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усть Зоська отдаст игрушку или я всех вас тут поубива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окинула меня удивленным взглядом и, пожав плечами, открыла две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и сю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шка замерла на пороге - спавшие чуть не до пяток чулки, одеревеневшие руки, дыры на локтях, покрасневшее от холода и слез лиц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чешь мишку? - Владка потрясла игрушкой перед ее н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ч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огда повтори, что сестра Барбара говорила ксендзу на крыльц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ишку... - всхлипнула Сташка, следя глазами за игрушкой, зажатой в поднятой Владкиной ру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кажи, - держались они за ру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да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кажи, ксендз обнимал сестру Барбару? - толстощекое лицо Владки раскраснелось от возбужд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дай 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говори же, - целовались о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дай мишку! - Сташка приподнялась на цыпочки, пытаясь дотянуться рукой до игру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иди ты к дьяволу со своим мишкой! - Владка распахнула вдруг окно и выбросила игрушку. Мишка шлепнулся на крышу, покатился по ней, но задержался возле тру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шка охнула, бросилась к окну. Мелькнули голые колени и русая головка. Минута ожесточенной борьбы - и мы втащили Сташку назад на чердак: она сама едва не выскочила в окно следом за миш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ихо, Стася, тихо... - шептала Янка, со страхом оглядываясь по сторонам. - Не кричи, а то услыша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шка не кричала: она была в обморочном состоянии. Ее взяли на руки и понесли в спаль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стала на колени возле открытого окна и подставила разгоряченное лицо под струю морозного воздуха. У меня кружилась голова, я боялась, что через минуту тоже упаду в обмор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коридоре раздалось чье-то негромкое пение. На чердак заглянула Зу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тут холодно! Почему окно открыто? - Она вошла, затворила окно и обеспокоенно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хотела кое о чем спросить тебя. Только не смейся надо мно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девчата называют их "святым семейством"? Ведь это грех. Если бы матушка узн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го называю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сендза, сестру Барбару и Эмильку. Они все трое сейчас в детском саду. Однако сестра Барбара не должна так смотреть ксендзу в глаза, потому что это нескромно, - прав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бирайся отсюда! - крикнула я, вскакивая на ноги. Когда перепуганная Зуля убежала, я спустилась вниз и там забралась в угол возле чуланчи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сендз-катехета, сестра Барбара и Эмилька стояли в зале детского сада; их было хорошо видно через открытые двери. Над головой каждого из них сверкал золотой оре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часто-часто заморгала. Ореолы исчезли, но зато из их рук брызнули сверкающие лучи. Аромат роз и фиалок носился в воздухе. В голосе ксендза-катехеты звучала удивительная сладо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 Это те безгрешные годы, когда любовь к ближнему является потребностью человеческой натуры. Эти девчушки, растущие в ласке, преисполненные нежности, преданности, - волнующий довод благородной деятельности "Евхаристичной Круцьят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каждого слова из уст ксендза вылетал белый голубок. И вот теперь их целые стаи трепетали на оконных карнизах. От мелькания крыльев рябило в глазах и шумело в голов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 Уже два года являюсь я их духовным руководителем. Неведение греха, невинность, чистота, скромность делают их безоружными. Будучи не в состоянии противостоять кому-либо, они возбуждают жалость, - правда, сестра? Поэтому в них нужно влить немного отваги, сделать их более смелыми. Сестра могла бы в этом сильно помоч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олос ксендза растворился в радостном хоре ангельского пения. Ксендз, сестра Барбара и Эмилька, держась за руки, возносились на снежно-белом облаке к потолку. Звуки труб и ангельские песнопения грянули с огромной силой, весь зал погрузился в ослепительное сияние и сладкий аромат бальзама. Яркий свет начал проникать в коридор. У дверей чуланчика стояли два помойных ведра; они сверкнули червонным золотом, и в тот же миг старая метла зазеленела, как стебель диковинного растения, выпустила десятки побегов и распустилась буйными белыми лилия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рикрыла глаза, ослепленная необыкновенным блеском. Послышался шум у потолка; в предчувствии, что через какую-нибудь минуту к чуланчику слетятся ангелы, чтобы вознести меня на небо, я улыбнулась в восторге и... грузно осела на п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гда я открыла глаза, то увидела склонившуюся надо мною нахмуренную физиономию Саби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им тяжелым делается человек, когда упадет в обморок. Едва притащила. Тебя, наверно, продуло возле детского сада и ты схватила лихорадку. Но не бойся. Получишь капустного рассола - и все пройд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чувствовав облегчение от сознания, что имею дело не с небом, а с нашими приютскими девчонками, я закрыла глаза.</w:t>
      </w:r>
    </w:p>
    <w:p>
      <w:pPr>
        <w:pStyle w:val="Normal"/>
        <w:widowControl/>
        <w:shd w:fill="FFFFFF" w:val="clear"/>
        <w:ind w:left="284" w:right="567" w:firstLine="720"/>
        <w:jc w:val="both"/>
        <w:rPr>
          <w:rFonts w:ascii="Arial" w:hAnsi="Arial" w:cs="Arial"/>
          <w:sz w:val="28"/>
        </w:rPr>
      </w:pPr>
      <w:r>
        <w:rPr>
          <w:rFonts w:cs="Arial" w:ascii="Arial" w:hAnsi="Arial"/>
          <w:sz w:val="28"/>
        </w:rPr>
      </w:r>
    </w:p>
    <w:p>
      <w:pPr>
        <w:pStyle w:val="Normal"/>
        <w:widowControl/>
        <w:shd w:fill="FFFFFF" w:val="clear"/>
        <w:ind w:left="284" w:right="567" w:firstLine="720"/>
        <w:jc w:val="center"/>
        <w:rPr>
          <w:rFonts w:ascii="Arial" w:hAnsi="Arial" w:cs="Arial"/>
          <w:sz w:val="28"/>
        </w:rPr>
      </w:pPr>
      <w:r>
        <w:rPr>
          <w:rFonts w:cs="Arial" w:ascii="Arial" w:hAnsi="Arial"/>
          <w:b/>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 время собрания "Евхаристичной Круцьяты" ксендз-катехета предложил провести в белошвейной мастерской костюмированный вечер с участием всех членов "Круцьяты" - мальчиков и девочек - и в качестве покровительницы вечера выдвинул кандидатуру сестры Барбары. Холодное лицо матушки-настоятельницы постепенно теплело под действием огня, с каким ксендз-катехета доказывал полезность такого вечера. А когда "рыцари господа Христа" дали обещание примерно вести себя, предложение ксендза было принято единодушн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С этого воскресенья катехета ежедневно появлялся в приюте, чтобы посоветоваться с сестрой Барбарой как председательницей подготовительного комитета и вручить ей пакеты, содержание которых оставалось тайной.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годня он принес яблоки, - уверяла Казя. - Я нащупала их сквозь бумагу. А в другом пакете что-то мягкое. Может быть, торт, потому что пахло шоколад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ознание, что мы будем выступать в карнавальных костюмах перед монахинями и "рыцарями господа Христа", вселило в нас бурный восторг.</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буду русалкой, - - хвасталась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 королевой, - сопела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ушки вертелись перед зеркалом в белошвейной мастерской, строили глазки, а ночью укладывали волосы в причудливые прически. Украденная у сестры Алоизы зубная щетка пользовалась невиданным успехом. Сестра Дорота била тревогу в связи с тем, что из ламп в хлеву и прачечной исчез керосин. А на кухне пропал бараний жир - он пошел на смазывание отмороженных пальце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 мере приближения заветного дня напряжение все росло. Сабина начала часто заглядываться на себя в оконное стекло: это было единственное в приюте зеркало, Йоася подстригла себе волосы, за что получила хорошую взбучку от сестры Юзефы. Зоська, крутя задом, кокетливо говор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чувствую, что у меня снова будет эпилепс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ключались пари на то, кто получит премию за лучший костюм. И все это делалось с таким азартом, какого никогда ранее в монастыре не видывали. Я сделала ставку в сумме двух обедов на Янку, которая должна была выступить в костюме Белоснежки, тогда как большинство ставило на Йоасю - нимф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один из таких дней в трапезной появился ксендз-катехета с продолговатой коробкой под мыш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десь ленты и бусы для ваших маскарадных костюмов. Папиросную бумагу и тюль я отнес уже в мастерск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днявшийся в трапезной галдеж привлек внимание сестры Барбары. Она заглянула в дверь и хотела тотчас же удалиться, но ксендз жестом пригласил ее вой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десь есть работа и для сестры. Пусть сестра сядет с нами и порисует девушкам проекты костюм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заметно оживилась, села за стол и разложила перед собой лист бумаги. Ксендз-катехета встал возле нее; вокруг стола толпились девча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хочу быть эльфом, эльфом! - горячилась Зоська. - Нарисуйте мне, пожалуйста, костюм эльф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мне - костюм бабочки! - клянчила Сабина. - Я уже не хочу быть царев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нарисовала два легких воздушных костюма и, подняв голову от бумаги, отыскала глазами Гель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ебе я рекомендую костюм подсолнечника. Желтый и коричневый цвета будут хорошо гармонировать с рыжими волос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с обожанием посмотрев на сестру Барбару, раскрасневшись от радости, прошепта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Хорошо... Пусть будет подсолнечник!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сендз-катехета взял разрисованный лист бумаги из рук монахини и поднес его ближе к све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чень удачно, - сказал он. - Если так и дальше пойдет, то девушки - "рыцари господа Христа" заберут все преми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не толпиться! - раздался вдруг голос настоятельницы. - Почему девочки не на своих мест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поспешно поднялась с лав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сестра не в детском саду?. - удивилась матушка. - Разве детский сад уже закрыт? - Она бросила беглый взгляд на разложенный на столе чертеж костюма. - Прошу каждую из вас, кто желает быть на вечере, проставить на листке бумаги полностью имя и фамилию и описать проект своего костюма. И прошу не начинать никакой работы над костюмами, пока проекты не будут утверждены. Может быть, ксендз соблаговолит пройти в переговорн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нтересно, что она с нею сделает? - прошептала Янка, глядя вслед удаляющим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и с к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матушка с сестрой Барбарой. Ведь матушка этого так не остав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его же имен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х, и нудная же ты! Не знаешь, что ли, что ксендз только ради сестры Барбары устраивает весь этот вечер?</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сестра Барбара одна будет есть весь ужи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ура т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помчалась в белошвейную: звонок сзывал воспитанниц к опостылевшим кросн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нечно, для Янки я - дура, - размышляла я, глядя в окно. По двору, в направлении хлева, шла Гелька и держала в руках подойник. - И это еще называется дружб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дружбой называлось то, что мы с Янкой в одной паре ходили в часовню и костел, что с нею прогуливалась я иногда по коридору, с нею менялась таинствами четок, вместе с нею стояли мы на коленях во время молебствий! Гелька, казалось, не обращала на нас внимания. Бегала, занятая то одним делом, то другим, бранилась с монахинями, пеклась о наших малышках. Лишь по временам она останавливалась у окна и, расчесывая пальцами волосы, глубоко задумывалась над чем-то или убегала на чердак и там своим печальным голосом затягивала какую-то песню. Я тосковала по Геле и завидовала ее привлекательности, которой даже Янка и та могла позавидов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ыбежала из коридора и тоже направилась к хлев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Ты одна? - прошептала я, прикрывая двер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не ответила, продолжая молча доить коров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ушай, Гелька, - начала я, опершись о коровий бок и стараясь говорить так, словно бы между нами ничего не было. - Янка сказала, что ксендз устраивает этот вечер ради сестры Барбар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тому что Янка - барахло. А ну, стой, Красу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чего ты злишься? Почему Янка барах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Железнодорожники - это не слишком изящное общество", - выдавила Гелька из себя, копируя бархатистый голос Ян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меня даже перехватило дыха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подслушив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самый раз! А то мне больше нечего делать, как только таскаться за вами по кладбищ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так, она знала все!.. Мне захотелось провалиться сквозь земл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умаешь, она только тебя хотела поймать на удочку? Спроси, кого хочешь... И что ты на меня глаза так таращи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 какую удоч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и-ка отсюда, не раздражай меня. Стой ты, скотина! Ишь, как хвостом размахивает. А молока дала всего три круж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отставила подойник в сторону, вынула из внутреннего кармана юбки маленькую фляжку и осторожно наполнила ее надоенным молоком. Потом закрыла ее пробкой и снова спрятала в карма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й! - жадно протянула я к ней ру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ще чего! Это для Ста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днако сестра Романа измерит и узнает, что ты укр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долью дождевой воды. Дождевая вода - небесная роса - сестричкам не повредит. В худшем случае прочистит им ки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 обращая больше на меня внимания, Гелька схватила щетку и начала чистить вымазанный навозом коровий б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ышла из хлева, громко хлопнув дверью, чтобы затем в прачечной, в полном одиночестве, обдумать горькие Гелькины сло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т! Янка вовсе никакое не барахло! Она просто любит путешествовать, знает людей и жизнь; а мы для нее - лишь недоразвитые приютские девчон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спомнила, как Янка появилась у нас в монастыр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ыло это после рождества. В первый же вечер она повесила в умывальной ослепительно-белое льняное полотенце, вытащила из бумажной обертки туалетное мыло, вымыла под краном грязную тарелку и поставила ее, излучающую приятный черемуховый аромат, на подставку, рядом с шестью, отбитыми по краям, тронутыми ржавчиной мис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есть об этом облетела всю спальню, поднимая с коек наших девчат. Столпившись в дверях, мы с удивлением глядели на сокровища, которых еще никогда не видели эти стены, образующие так называемую умывальную комна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чем ты повесила это полотенце? - спросила Гелька, заметно нервнича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ля вытира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га. А это мы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ля мытья л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так. А для мытья ног ты тоже взяла мы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ля мытья ног у меня есть мыло Шихт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А частый гребень для вычесывания вшей ты взял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ринялись хохотать. Но Янка спокойно ответ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се гребни у меня здесь, - она подняла руку и показала льняной мешочек, болтающийся на шнурке вокруг запясть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там у тебя еще что-нибудь есть? - Гелька не без усилия решилась на последний ошеломляющий вопрос. - Может, одеколо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у тебя есть желание подушиться, то пожалуйста, - и Янка запустила руку в кошеле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а-а, - выдавили мы из себя какой-то нечленораздельный звук, пораженные одним видом флакона с серебряной проб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 концу путешествия у меня осталось немного. Может быть, хочешь? - любезно предложила Янка, протягивая Гельке флако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покраснела от удовольствия, однако она не была бы сама собой, если бы с хода не отре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десь подобные вещи надо жертвовать сердцу Иисусову, а самим мыться водой из-под крана и вытираться тряп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ыведенные из равновесия всем увиденным, мы побрели вслед за Гелькой, назад, в спальню. Когда Зоська заметила, что Янка пришла из умывальника с пустыми руками, она даже соскочила с кой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что, мыло и полотенце оставила в умываль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неч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этим она окончательно обезоружила нас. Целую ночь девчата бегали в умывальную, желая собственными глазами убедиться в том, что сказочное богатство Янки все еще находится на мес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оно находилось... Оно так и осталось на месте. Мыло и полотенце не могли исчезнуть, бдительно охраняемые несколькими десятками пар гла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ела затхлую кашу без жадности, но и без отвращения; с холодным любопытством присматривалась она к сестре Романе, которая собирала разливательной ложкой тараканов в печи или вычесывала вшей у малышек; новенькая даже охотно соглашалась ходить за рассолом на скотобойню. Ее скромное поведение, приветливость и доброжелательность по отношению к окружающим вселили в нас убеждение, что она необыкновенная и может чувствовать себя одинаково свободно как в шикарном монастыре, так и в жалкой спальне под самой крыш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нка или делает вид, что не видит, какая здесь грязь, как здесь тошнотворно, до одурения воняет, или ей просто нет до всего этого никакого дела, - заявила Гелька после долгих размышлений.</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А до чего же ей есть дело? - спросила я.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повела плеч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знаю. Может быть, до того, чтобы жить удоб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нашей серой одноцветной компании Янка заметно отличалась от всех, казалась великолепной и блестящей. Ее богатства - полотенце, ночные рубашки, одеколон, ее знание большого света (Янка бывала в Кракове, Величке, Ченстохове и Ярославе) вселяли в нас удивление и уважение. Одна лишь Гелька не поддавалась обаянию новенькой, но и она помалкивала, отодвинутая в тень необыкновенной девушкой, какою, несомненно, была Ян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нимаясь делами в белошвейной мастерской, Янка приводила в восхищение сестру Юзефу. Сентиментальные пани-заказчицы подкидывали к счету двадцать - тридцать грошей, а то даже и злотувку, если им вручала упакованный товар хорошенькая стройная воспитанница с черными длинными косами и правильными чертами л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это тебе на яблочки... - шептали пани, всовывая гроши в девичью ладон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ирота учащенно, хлопала длинными ресницами и стыдливо улыба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ог вас отблагодар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овожаемая любопытными взглядами девушек, Янка непринужденной походкой проходила через всю мастерскую и с высокомерной улыбкой на лице бросала только что полученную монету на серебряный поднос перед алтарем божьей матер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икто так, как Янка, не мог расхвалить товар нерешительной клиентке, угодить вкусам слишком требовательной дамы, а слишком капризную склонить к восхищению, слишком скупую - к покупке ненужной ей вещи и вообще придать всей белошвейной мастерской вид модного атель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о временем и Янка, как некогда Йоася (когда на нее нашло "божественное призвание"), начала получать с кухни различные лакомства, делаться "исключени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такой жизнью, какая была в нашем приюте, мы мирились, лишь поскольку всем нам было одинаково плохо, и ни одна из нас не имела права увиливать от этих трудностей. Появление же каких бы то ни было "исключений" приводило девушек в бешенство. Тем не менее ни одна из нас не подняла голоса против привилегий Янки. По единодушному мнению воспитанниц, Янка заработала себе право "исключительности" теми подачками, которые она получала в мастерской от клиенток и которые отдавала на содержание сирот, не оставляя лично себе ни гроша. Она же, в свою очередь, ко всем относилась одинаково - со снисходительной вежливостью и доброжелательностью, в которой сквозило пренебреж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вот теперь, когда все меньше дней оставалось до долгожданного вечера, Янка окончательно завоевала симпатии девчат, рассказывая им о великолепных одеждах, выдумывая украшения к костюмам, вырезая по ночам папильотки для воспитанниц и разжигая их воображение картинами карнавальных увеселений, на которые она - в глубине сердца ни одна из нас в это не верила - якобы тайно убегала из приюта в Краков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илия, маргаритка, белая роза, вера, надежда, любовь - вот уместные костюмы, - сообщила нам сестра Алоиза. - Никаких нимф, русалок, эльфов, царевен. Матушка-настоятельница была удивлена, что вам могло прийти на ум нечто подобно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ушки повесили носы. Я подняла ру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ты хочешь, Наталь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могут быть костюмы святых де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прос застал монахиню-воспитательницу несколько врасплох. После минутного раздумья она ответ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нечно. Думаю, что матушка-настоятельница не будет иметь ничего против этого. Вы могли бы выступить как святые мученицы, с соответствующими эмблемами мученичества. Это даже принесло бы пользу и другим, которые, к сожалению, не разбираются в подобных вопрос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зумеется, - с облегчением подтвердила я и села на свое мест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нег таял. Воздух, согретый гальным ветром, предвещал весну. Возле монастыря лежали грязные кучи снега; но по ночам девчата скулили от холо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будись, зачем спишь, о боже, пробудись, а не отвергай навсег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напевая тоскливым голосом, на четвереньках натирала пол в спаль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нчив пение, она принялась декламиров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чинаем святой пост сорокадневны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в самом деле, уже немного времени осталось до среды", - уныло раздумывала я, перегрызая нитку, которой метила идущие в стирку передники. Вокруг меня лежали горы грязной и драной одежды, застоявшийся воздух пах мышами. Я подперла голову руками и ловила всевозможные отзвуки, проникавшие на чердак через тонкие сте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будись, зачем спишь, о бож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низу долетали визгливый смех сестры Дороты и погромыхивание бельевого катка. Жужжание швейных машин в мастерской заглушали тонкие голоса ребятишек из детского са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будись, а не отвергай навсег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ходи сюда, Янка, а то заляпаешь пол, - послышалось из спаль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не натира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зьму на себя грех, если не послушаюсь сестры Алоиз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какого греха на себя ты не возьмешь. Разве в числе десяти заповедей есть такая: "Помни: каждую неделю надо пол натир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стыдилась бы так богохульствовать!</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Жаль только, что голос у тебя такой хороший...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не уже надоели вонючие фартуки, и, бросив их, я побежала в спаль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лежала на койке, наблюдая из-под полузакрытых век за тем, как Зуля на четвереньках ползает по пол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прекрасны святыни твои, о бож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слушай, какой голос у этой малышки, - обратилась ко мне Янка. - Она могла бы петь в опер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В опере?! Что ты говоришь?!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села на кой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зумеется! Способные девчата из городов всегда идут в хор или балет, учатся пению, танцу, ритмике. Правда, сначала им не все удается, однако потом директор обращает внимание на талант, и девушка делает карьеру. Зуля, встань, поверни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встала, выпрямилась - коробка с мастикой в одной руке, щетка - в друг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смотри только, какие у нее ноги! Длинные, чуть не до самой шеи. Приятный овал лица и глаза, как у серны. Тетя мне говорила, что наибольший успех имеют танцовщицы с длинными ногами и невинным взглядом. Тетя сделала бы из нее первоклассную танцовщицу. Ну что, Зуля, хоч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испуганно съежи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знаю. Надо бы у матушки-настоятельницы спрос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ышишь, Таля? - Янка расхохоталась. - Она будет у матушки спрашивать!.. Смотри, не смей даже заикнуться об э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не заикнусь, - успокоила рассердившуюся Янку Зуля. - И вообще я не люблю танцевать, потому что у меня болит позвоночни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это бол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гда я наклоняюсь, мне больно. И когда хожу, тоже больно. Лучше всего мне, когда я лежу на живо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тебя явно начинается туберкулез позвоночника. Сходи в санаторий, пусть тебе сделают рентгеновский сним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же сама туда не пойду, - возразила Зуля, - а сестры меня не проводят. Сестра Юзефа сказала, что только явные грешницы бегают к врачу и там раздевают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тогда продолжай петь гим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тихо вздохнула и снова принялась за натирание полов. Вошли Владка, Йоася и Зоська с половиками в рук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тушка велела расстелить их, чтобы пол не пачкался, - сообщила Владка, швыряя полови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нка сказала, что Зуля могла бы стать оперной певицей, - подала я свой голо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кем могла бы стать? - не без зависти спросила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 Янка внимательно пригляделась к покрасневшей Йоасе. - Ты - продавщицей в большом магазине готового платья для мужчи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х! - восторженно прошептала Йоа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ходит элегантный пан в шубе. Ты спрашиваешь: что вам угодно? И советуешь ему выбрать кожаные перчатки или пижаму. В таком магазине удобные кресла, большие зерк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едный колокольчик у двери! - вставила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иотка! Никакого колокольчика нет. Есть телефон на столике и графин с водой. Вечером ты бы подсчитала деньги в кассе и пошла в кондитерскую - на чашку кофе с пирожны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юбопытство, с которым слушала я рассказ Янки, уступило место гневу. Ведь я хорошо знала, как выглядит на самом деле ее хваленый город! Моя сестра, которая была в десять раз красивее Йоаси, стала служанкой, а десятки девушек, таких же, как она, бросались на самые нищенские заработ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ерестань лгать! Все это неправда! Только мозги им кружи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ушки не дали мне договорить. Со всех сторон посыпались вопрос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Зоська? А Владка? 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Янка исчерпывающе отвечала на их вопросы, отвечала с отличным знанием д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ир заманчивых мечтаний, ошеломляющих удач открывался перед каждой, которая набралась бы мужества расстаться раз и навсегда с приютом. Даже для самой обыкновенной, ничем не выдающейся Владки Янка нашла прибыльное занят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пошла бы кухаркой в пансионат. В таком пансионате отдыхающие оставляют по десять или двадцать злотых для кухарки. Моя тетя всегда оставляла двадцать. По окончании первого же сезона ты купила бы себе чернобурку, перину, удобные туфельки и могла бы выйти замуж.</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овори еще, говори! - просили сирот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они внимали словам Янки так, словно слушали захватывающую сказку о Золуш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ем временем Зуля доползла на четвереньках уже до противоположного угла спальни, и теперь оттуда доносилось ее монотонное п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бо лучше для меня один день, проведенный в святыне твоей, боже, чем тысяча дней в миру... Ибо я предпочитаю быть последним в доме твоем, чем первым среди грешников..."</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В дверях появилось лицо сестры Дороты.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нка! Тетя ожидает тебя в переговор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у! Сейчас и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вы, - конверская монахиня возмущенным взглядом окинула лежащих на койках девчат, - вы что тут делаете? Вот бы сестра Алоиза вас увид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говорите ей, пожалуйста, ничего! Мы сейчас спустимся вни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вслед за Янкой мы сбежали по лестниц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етя, которая несколько месяцев назад доставила Янку в приют, навещала свою племянницу регулярно, раз в неделю. Худощавая, высокая дама с белым от густого слоя пудры лицом, с вечным насморком, с резко очерченными чертами лица, которые не могла скрыть фиолетовая вуалька, спускающаяся с порыжелой шляпы, возбуждала в нас отвращение. Подозрительная элегантность соединялась у нее с вызывающим жестом, с каким она каждый раз бросала двухзлотовую монету в кружку для пожертвований, висевшую у входа в часовню. В другую такую же кружку, которая висела на крыльце и была снабжена надписью: "Пожертвования на сирот", тетя бросала лишь злотув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перва богу, а потом людям, - говорила она матушке-настоятельнице, которая обычно провожала уважаемую гостью до калитки. - И людям половину того, что бог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сей раз беседа Янки с тетей тянулась необыкновенно долго. Янка выскочила в коридор с лицом возбужденным и взволнованны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через час уже весь монастырь знал о том, что мать Янки умерла. Сироты сочувственно вздыхали, неотрывно следили за Янкой глазами, а она плутала по коридорам, останавливалась возле окон и вздрагивала, когда ее окликал кто-либо из воспитанниц.</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иженная тем, что не мне первой поведала Янка свое горе, я отправилась на поиски Гельки. Она оказалась в прачечной, где усиленно выскребала пол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видишь! У Янки мать умерла, - начала я таким тоном, словно это Гелька была виновата во вс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тбросив волосы со лба, она мельком взглянула на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который же раз умирает эта ее маму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так - в который? - еле выдавила я из себя, ошеломленная ее вопр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так. Знаем мы эти штуч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завистлива, глупа и бессердечна! - крикнула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бирайся во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кольку я не хотела уступать, то Гелька всыпала мне мокрой тряпкой... Разняла нас Сабина, которая в это время притащила в прачечную тюк грязного бель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аздраженная, злая, отправилась я в белошвейную мастерскую, где Казя и Зуля шили для Янки бархатный берет - черный с крепом. Когда он был готов, мы понесли его как дар бедной сиротк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Янка, мы принесли тебе берет с траурным крепом.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отняла руки от л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 че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С крепом... на похороны.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здесь. Приме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взяла берет в руки, потом швырнула его на пол, а сама бросилась лицом в подушку, сотрясаясь всем телом от беззвучного смех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раженные, глядели мы на нее. Наконец Казя умоляющим жестом дотронулась до плеча Ян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не хотели доставить тебе неприятно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нка села на койке, обратив в нашу сторону сухие, гневные глаза. Потом вынула из кармана флакон и протянула его Гель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 понимая смысла разыгрывающейся сцены, я испытывала острое беспокойство за Гельку, как если бы что-то материально ощутимое и неизбежно страшное нависло над нею. Что могло означать это тайное соглашение, которое заключали они в минуту расставания? Может быть, Янка давала Гельке какой-нибудь особый знак, значение которого было известно лишь им обеи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Янка! - раздался резкий голос, и худощавая фигура с лицом, прикрытым фиолетовой вуалькой, выросла на пороге, как сама судьба, взывающая к своей жертве. Янка схватила чемоданчик, подбежала к тетке.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щайте! - крикнула о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зя подняла с пола берет, и мы в молчании вышл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b/>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ступил, наконец, долгожданный вечер. В трапезной царила суета. Сироты, раскладывая костюмы, то сокрушались над их убожеством, то снова неистовствовали от радости при одной только мысли о предстоящем выступлении. Гофрированной разноцветной бумагой, кокардами, искусственными цветами были завалены все столы. Сестра Алоиза пыталась навести порядок среди девчат, забывших о всякой скромности, но вынуждена была капитулировать и выскользнула из трапезной. Несколько пар рук одновременно теребило неутомимую сестру Барбару; несколько голосов взывало к ее помощи, страстно умоля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скажите, - хорошо я оде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подойдите ко мне! У меня кокарда отлет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закрепите мне, пожалуйста, сзад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гда Гелька надела костюм, от начала до конца сделанный собственноручно сестрой Барбарой, все находившиеся в трапезной замерли, а потом разразилась буря рукоплесканий. Кринолин из желтой гофрированной бумаги, украшенный кремовыми матерчатыми розами, пылающие рыжие волосы, обрамленные кремовыми лепестками, старомодные перчатки, прикрывающие по самый локоть обмороженные руки, - все это придавало Гельке необыкновенный, волшебный вид.</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прошептала что-то ободряющее, и Гелька рассмеялась от счастья. Монахиня обратилась ко м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вой костюм, Натал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начала усердно прилаживать к поясу лепестки невинной маргаритки, а когда сестра Барбара занялась одеванием малышек, я убежала из трапезной в прачечную. Здесь я скинула с себя платье, чулки, разыскала спрятанный под кипой тряпья старый овчинный тулупчик, ремень и фляжку с черным кофе и начала натирать этим кофе свои голые но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что это вытворя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з темного прямоугольника раскрытой двери вынырнула светлая фигура Гель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ты разде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ебе какое дело? - подлетела я к двери, пытаясь захлопнуть ее перед самым Гелькиным носом. - Убирайся отсю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Гелька всем телом навалилась на дверь, втиснулась в прачечную и негромко спроси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Хотела какой-нибудь номер выкинуть? Говор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ризналась во всем. Гелька вздохну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звяжи-ка мне сзади тесемки от юб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рожащими от волнения пальцами я разорвала бумажные тесемки. Гелька сбросила с себя лифчик, венец и, в одной рубашке, закутанная в какое-то рубище, уселась на лав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ты стоишь, как вкопанная? Лети быстрее в хлев! Там возле двери висит старый полушубок. Ну, беги, жив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протянула руку к фляжке с черным кофе и, смачивая руку в темной жидкости, принялась натирать ею свои длинные белые но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не себя от счастья, я помчалась в хлев за полушубк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з белошвейной мастерской, украшенной зеленью и лампионами, доносился шум. "Рыцари господа Христа" нетерпеливо поглядывали на закрытые двери трапезной, откуда должны были появиться наши девочки. Ксендз-катехета в сопровождении матушки-настоятельницы прохаживался посередине зала. Хоровые монахини суетились возле столов, делая последние приготовления к ужи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оржественное шествие должны были открывать "пятнадцать белых гробов", - как говорила Гелька, - пятнадцать выряженных во все белое девушек с эмблемами веры, надежды и любви. За ними следовали "цветы святого Иосифа" - Сабина в костюме лилии, Зоська как святая Цецилия с лютней в руке, Йоася - розочка, Казя и Владка в костюмах херувимов и, наконец, малышки, изображавшие незабудки и маргарит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сестры Алоизы, которая появилась лишь для того, чтобы своим всевидящим оком еще раз проконтролировать, как мы выглядим, было полно забот. У одной сквозь гофрированную бумагу просвечивало грешное тело, у другой оторвалась оборка, у третьей лопнули швы на спи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конец все было готов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авда, Зоська по требованию сестры-воспитательницы должна была еще вымыть щеки, натертые кусочками свеклы, а завитые с помощью папильоток локоны Йоаси были приведены в надлежащий порядок жесткой щеткой. Но вот малышки уже построились рядами. Сабина прикрепила к своей покатой груди бумажную лилию; "белые гробы" подняли вверх свои эмблемы, и над процессией засияли преисполненные любви сердца из красной фольги, серебряные якори надежды и золотые кресты вер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аскрылись двери белошвейной мастерской; со стороны зала раздались аплодисменты; это ксендз-катехета приветствовал парад сиро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егом миновали мы коридор, ведущий к трапезной, и вот я уже положила вспотевшую ладонь на дверную ручку. Но вдруг меня охватил страх. Нет, лучше войти туда скромно, как еще один "белый гроб". Так будет куда спокойнее... Не лезть на рожон... За нашими спинами - притихший в ожидании мрак трапезной; поблескивают лишь светлые прямоугольники образов. Я прикрыла лицо рукам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Идешь ты или нет?! - цыкнула Гелька, дергая меня за рук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rPr>
        <w:drawing>
          <wp:inline distT="0" distB="0" distL="0" distR="0">
            <wp:extent cx="1314450"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3" r="-27" b="-23"/>
                    <a:stretch>
                      <a:fillRect/>
                    </a:stretch>
                  </pic:blipFill>
                  <pic:spPr bwMode="auto">
                    <a:xfrm>
                      <a:off x="0" y="0"/>
                      <a:ext cx="1314450" cy="158115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ловно перед выходом на настоящую арену</w:t>
      </w:r>
      <w:r>
        <w:rPr>
          <w:rStyle w:val="FootnoteCharacters"/>
          <w:rStyle w:val="FootnoteAnchor"/>
          <w:rFonts w:cs="Arial" w:ascii="Arial" w:hAnsi="Arial"/>
          <w:color w:val="000000"/>
          <w:sz w:val="28"/>
        </w:rPr>
        <w:footnoteReference w:id="12"/>
      </w:r>
      <w:r>
        <w:rPr>
          <w:rFonts w:cs="Arial" w:ascii="Arial" w:hAnsi="Arial"/>
          <w:color w:val="000000"/>
          <w:sz w:val="28"/>
        </w:rPr>
        <w:t>, я обняла руками Гелькину шею, чтобы запечатлеть на ней последний, предсмертный поцелуй... Скрип открываемых дверей. Мы - в белошвейной мастерской. Короткий истерический вскрик Зоськи и - гробовая тиш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ши голые плечи, спины и ноги, вымазанные черным кофе, прекрасно имитируют сожженную знойным южным солнцем кожу. Наискосок через спину и грудь свисает овчинный полушубок, вывернутый мехом наружу. В умышленно взлохмаченные волосы вплетены миртовые ветки, стащенные нами из вазона в часовне. Подняв правую руку, стали мы на фоне "белых гробов", укутанных в мертвенно-бледные просты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згляды всех присутствующих бегло скользнули по моей фигурке и застыли на Гельке. Ошеломленная, счастливая, она стояла с горящими глазами, упиваясь восторгом, возмущением, немым удивлением собравших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умаю, она долго бы еще стояла вот так, как столб, если бы я не тронула ее за руку. Гелька двинулась за мною. Мы подошли к сидевшей в кресле матушке-настоятельнице и грохнулись перед нею на колени.</w:t>
      </w:r>
    </w:p>
    <w:p>
      <w:pPr>
        <w:pStyle w:val="Normal"/>
        <w:widowControl/>
        <w:shd w:fill="FFFFFF" w:val="clear"/>
        <w:ind w:left="284" w:right="567" w:firstLine="720"/>
        <w:jc w:val="both"/>
        <w:rPr>
          <w:rFonts w:ascii="Arial" w:hAnsi="Arial" w:cs="Arial"/>
          <w:sz w:val="28"/>
          <w:lang w:val="en-US"/>
        </w:rPr>
      </w:pPr>
      <w:r>
        <w:rPr>
          <w:rFonts w:cs="Arial" w:ascii="Arial" w:hAnsi="Arial"/>
          <w:color w:val="000000"/>
          <w:sz w:val="28"/>
          <w:lang w:val="en-US"/>
        </w:rPr>
        <w:t>- Ave Caesar, morituri te salutant!</w:t>
      </w:r>
      <w:r>
        <w:rPr>
          <w:rStyle w:val="FootnoteCharacters"/>
          <w:rStyle w:val="FootnoteAnchor"/>
          <w:rFonts w:cs="Arial" w:ascii="Arial" w:hAnsi="Arial"/>
          <w:color w:val="000000"/>
          <w:sz w:val="28"/>
          <w:lang w:val="en-US"/>
        </w:rPr>
        <w:footnoteReference w:id="13"/>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глубоком поклоне я коснулась лбом пола, на четвереньках попятилась назад и, наконец, встала на ноги. Гелька повторяла все мои движения. Еще раз поклонившись, мы замерли в ожидании, что будет дальш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настоятельница с невозмутимым лицом, спокойным голосом спросила что-то у рядом сидящей монахини. Девчата глядели на нас пораженны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облегчением я заметила, что ксендз-катехета направляется в нашу сторону. Он озабоченно поглаживал волосы, однако приветливо улыбал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ьи же это костюм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ервых христианок-мучениц, которые погибли на арене... - буркнула я, заливаясь румянц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м... - в глазах у ксендза поблескивали веселые огоньки. - А откуда же в таком случае это "</w:t>
      </w:r>
      <w:r>
        <w:rPr>
          <w:rFonts w:cs="Arial" w:ascii="Arial" w:hAnsi="Arial"/>
          <w:color w:val="000000"/>
          <w:sz w:val="28"/>
          <w:lang w:val="en-US"/>
        </w:rPr>
        <w:t>Ave</w:t>
      </w:r>
      <w:r>
        <w:rPr>
          <w:rFonts w:cs="Arial" w:ascii="Arial" w:hAnsi="Arial"/>
          <w:color w:val="000000"/>
          <w:sz w:val="28"/>
        </w:rPr>
        <w:t xml:space="preserve"> </w:t>
      </w:r>
      <w:r>
        <w:rPr>
          <w:rFonts w:cs="Arial" w:ascii="Arial" w:hAnsi="Arial"/>
          <w:color w:val="000000"/>
          <w:sz w:val="28"/>
          <w:lang w:val="en-US"/>
        </w:rPr>
        <w:t>Caesar</w:t>
      </w:r>
      <w:r>
        <w:rPr>
          <w:rFonts w:cs="Arial" w:ascii="Arial" w:hAnsi="Arial"/>
          <w:color w:val="000000"/>
          <w:sz w:val="28"/>
        </w:rPr>
        <w:t>"? .. Христиане ничего такого не говори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отупили гла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сендз погрозил нам пальцем и отодвинулся в сторону, уступая место сестре Барбаре. Она подошла с тарелкой сдобы в рук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ля, Геленка, ешьте. Пребывание на арене, должно быть, истощило в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Эта шутка сразу принесла нам облегчение: значит, мы прощены! Матушка не сердится. Даже на лице сестры Алоизы - доброе выражение. Я протянула руку к тартинке, когда к нам подошла Зоськ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Оставь это, - рявкнула он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оглянулась на сидевших за столом монахинь и, понизив голос,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ешь сейчас, глупая. Матушка велела тебе и Гельке покинуть мастерскую немедленно. Идите в спальню и там ждите, пока вас позовет матуш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ото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ешь? - спросила я Гель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не подумаю! - И она кивком головы показала на шоколадный тор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охотно поддакнула ей. Пусть нас выволакивают силой из белошвейной мастерской! Не для того голодали мы целый год, чтобы теперь уйти с пустым желудком от заставленных лакомствами стол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вятая Цецилия", погрозив нам кулаком из-за спины "лилии святого Иосифа", повелительным жестом указала на дверь. В ответ на это Гелька высунула язык, после чего демонстративно протянула руку за бутербродом с ветчиной. А я угостилась яблок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мы все же чувствовали себя неловко в своем жалком одеянии и потому выскочили в трапезную, чтобы надеть платья. Когда я потом снова вернулась в мастерскую, девочки, столпившиеся у стены, пялили глаза на "рыцарей господа Христа", а те, казалось, не очень-то знали, как себя вес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жно сказать нашим девочкам, чтобы они подошли к рыцарям и пригласили их принять участие в развлечениях, - сообщила ксендзу сестра Алоиза и, доброжелательно улыбаясь, повернулась к Йоасе: - Йоася, занимайтесь же нашими гостя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Йоася, вытолкнутая из толпы девчат, встала, вся раскрасневшаяся, перед рыжеволосым розовощеким пареньком. Подняла на него глаза и, не в состоянии выдавить из себя ни единого слова, смутилась окончатель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е девчата любовались гостя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неестественно бледная, Сабина с румянцем на щеках, Казя с лицом, застывшим в бессознательной улыбке. Учащенное дыхание заставляло колебаться простыни на груди "белых гроб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евять глупых панночек ждут, а тем временем одна умная уже нашла себе избранника, - тихонько засмеялась Гелька, показывая на Влад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ладка стояла в углу рядом с плечистым парнем и совсем не по-евхаристически прижималась к нему локт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все это глупо, что мне аж тошно делается, - сказала Геля, отворачивая голов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меня сжималось сердце и в горле совсем пересохло. Может быть, Геле действительно тошно, потому что щеки у нее побледнели, а под лихорадочно горящими глазами легли глубокие те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умаешь, они все глупые и только Владка умная?.. - начала я неуверен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Гельки уже не было возле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ем временем в мастерской начиналось веселье. Малышки, крепко держась за руки, водили широкий хоровод. Сестра Барбара стояла в центре круга с платочком в руке.</w:t>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xml:space="preserve">Есть платочек вышитый с четырьмя концами...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ела она, прикрывая лицо кусочком батиста.</w:t>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И тому, кого люблю я, брошу да к ногам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шка вырвалась из хоровода и, хватая монахиню за колени, запища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Сестре брошу, сестру люблю я, сестру!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подняла малышку на руки, прижала ее к груд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еня люби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юблю! Люблю!! И Метя сестру любит, и Виська, и Эмиля, - громко пищала Сташка, так что все повернули в ее сторону улыбающиеся л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кто еще сестру Барбару любит? - спрашивали развеселившиеся девчонки. - К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сендз. Ксендз-катехета сестру люб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техета громко рассмеялся, но, когда увидел, что никто не последовал ему, умолк, озабоченный. В мастерской воцарилась полная замешательства тишина. Монахини, потупив, как всегда в таких случаях, очи, усмехались украд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куда ты знаешь, что ксендз любит сестру? - с деланной наивностью спросила Зоська. - Ты сама слышала об э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да! - охотно подтвердила Сташка. - Я слышала. Ксендз очень любит сестру Барбар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А неужели... - начала было Зоська.</w:t>
      </w:r>
    </w:p>
    <w:p>
      <w:pPr>
        <w:pStyle w:val="Normal"/>
        <w:widowControl/>
        <w:shd w:fill="FFFFFF" w:val="clear"/>
        <w:ind w:left="284" w:right="567" w:firstLine="720"/>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Сабина угостила ее кулаком в шею, и "святая Цецилия", вскрикнув, спряталась за "грядку" маргарит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резким и сердитым движением опустила Сташку снова на пол. Малышки взялись за руки, продолжая прерванное веселье.</w:t>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xml:space="preserve">Есть платочек вышитый с четырьмя концами...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ели они, однако как-то тише и уже без всякой веселости. Но вот в мастерской снова началось оживление. Парни щеголяли игрой в "чертика", девчата увлеклись играми в "холодно - жарко" и в "короля Люля". Монахини, собравшись вокруг сестры Алоизы, оживленно беседовали. Ксендз-катехета сохранял хорошее настроение до конца вечера. Он несколько раз и подолгу разговаривал с матушкой. А сестра Барбара одиноко стояла у окна, машинально разглаживая складки на занавесках. В памяти сирот воскресли сердца с грешными инициалами, рисовавшиеся неведомой рукою на всех монастырских стен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вам говорю, что это какая-то таинственная сила рисовала, - уверяла всех Зоська. - У Навуходоносора тоже так бы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вот видите! Невинный ребенок ее выдал! - торжествовала Влад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окинув заговорщиц полным презрения взглядом, подошла к окну и встала рядом с осужденной всеми монахиней. Но сестра Барбара мягким, ласковым голосом велела ей вернуться к столу и съесть свой ужи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сендз-катехета первым покинул вечер. Попрощавшись с матушкой, он, однако, еще несколько минут поговорил с сестрой Барбарой. Оба они стояли посередине зала, под перекрестными взглядами десятков пар глаз. Монахиня слушала ксендза внимательно, время от времени обращая на него спокойный взгляд своих больших темных гла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ечер евхаристичной молодежи затухал. От пирожных, тортов и фруктов остались только крошки. "Рыцари господа Христа" исчезали один за другим, унося в карманах лакомства. На полу валялись бумажки, на смятых скатертях виднелись мокрые пятна, гирлянды из зелени и гофрированных разноцветных бумажек уныло свисали с потолка и стен. Свет был притушен, и опустевшая белошвейная мастерская, распростившись с веселым праздничным настроением, являла собою печальную картину хаоса. Всюду валялись вещи, уже использованные и никому не нужны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строиться парами! - ударила в ладоши сестра Алоиза. - Быстр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реди девушек произошло замешательство. Монахиня вторично ударила в ладош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 слышали? Построиться пар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если Сабина не хочет идти! - пискнула Зоська, счастливая от сознания, что вот сейчас вспыхнет новая заварух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абина встанет в первой паре, - отчеканила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абина, растолкав девушек, налетела на монахи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хочу веселиться! Ведь должно было состояться увеселение! Не пой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не верили ушам своим. Сабина, опившаяся несколькими стаканами крепкого чая, с красной физиономией, с горящими глазами, в сбившемся набекрень венце из лилий святого Иосифа, неистовствовала и металась перед монахиней, путаясь в своей белой просты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олжно было состояться веселье! А я совсем не весели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веселение длилось более трех часов, - спокойно пояснила сестра Алоиза. - Ты имела достаточно времени на то, чтобы отдать дань развлечениям. Чего же ты еще хоч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нцев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тако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нцевать! - повторила Сабина высокомерно и тверд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пожала плеч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пей воды и взгляни на себя - как ты выгляди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но мне?! - гаркнула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разрешите ненадолго... - Матушка-настоятельница, кинув взгляд на воспитательницу, вышла в коридор.</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последовала за нею. Они обе направились в трапезную. Долго о чем-то шептались. Нас охватило беспокойство. Сестра Алоиза все не возвращалась. Наконец появилась сестра Барбара. У нее было измученное лицо. Сестра Барбара села за фисгармонию, положила руки на клавиши. Мы ожидали - обеспокоенные и испуганные. Неожиданный уход воспитательницы, ее переговоры с матушкой при закрытых дверях не предвещали ничего хорош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ет быть, сестра сыграет нам? - несмело предложила Зу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молчала. Все это показалось нам весьма странным. Владка многозначительно кашлянула. Сестра Барбара, не глядя на нас, заявила спокойным гол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сыграю вам вальси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лабые, негромкие звуки манили к танцу. Не зная, можно ли верить этой затее, мы стояли тихо, опустив руки по швам. Сестра Барбара, улыбкой ответив на умоляющий взгляд Гельки, поощряюще кивнула голов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покраснела и, обняв рукою возбужденную Йоасю, увлекла ее в вихрь танца. За этой парой и все "белые гробы" закружились в танце. Малышки, не поспевая за старшими, топтались на мес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ожиданно мелодия прервалась. Сестра Барбара поднялась с табуре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Сабина плачет?</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Сабина, упершись лбом в стенку, горько рыдала. </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Почему ты не танцуешь? Больн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абина отрицательно покачала головой и продолжала плак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пилась, - заяви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лачет по своему гурал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ставьте ее! - Сестра Барбара снова склонилась над клавиатурой. - А теперь - полька! Ну, живо, деву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полька явно не клеилась. Девчата, не зная последовательности фигур, наступали друг другу на ноги, сбивались с ритма; началось замешательств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абина! Прошу тебя в первую пару. Ты будешь вести польку!.. - распорядилась сестра Барба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абина послушно встала в первой паре, утерла глаза, поправила на голове вен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первыми же тактами музыки в нее словно вселился дух резвости. Она сдернула с волос венок и, подобрав платье, начала танцевать так темпераментно, что на стенах задрожали обра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где Сабина научилась так танцевать? - удивлялись мы вслу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жет быть, возя по вечерам саночки с бидонами помоев для свиней, она задерживалась возле окон придорожной корчмы, очарованная видом гуляющих там подвыпивших мужчин? А может быть, возвращаясь от вечерни, она жадно ловила эхо гуральских вечеринок? Прихлопывая в ладоши, притопывая, отталкивая менее ловких девчат, она излучала теперь бешеную весело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томленные смехом и танцами, мы расселись на скамейках возле стены. Казя выбежала из мастерс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дождите, я принесу из спальни колокольчики, и тогда станцуем "цыганоч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снова ударила по клавиш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ося, - со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Зося бросилась в вихрь стремительного гуральского танца. Сестра Барбара поддерживала этот темп, имитируя на фисгармонии монотонное, глухое и упрямое гудение контрабаса. Сабина не выдержала и тоже пустилась в пляс. И вот в центре мастерской неистовствуют уже двое. Сабина кружится перед Зоськой. Зоська пятится, ускользает от нее, отвернув голову в сторону. Постукивание каблуков об пол создавало непрекращающийся, преисполненный страсти ритм тан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восхищением взглянула я на сестру Барбару, но... чувство радости и веселья тут же покинуло меня. На лице монахини не было ни веселости, ни возбуждения. С беспомощным состраданием глядела она на кружащихся в танце девчат; их щеки покрыл кирпично-красный румянец.</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вери с шумом отворились, и в мастерскую влете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ите наверх! Матушка обыскивает наши койки!</w:t>
      </w:r>
    </w:p>
    <w:p>
      <w:pPr>
        <w:pStyle w:val="Normal"/>
        <w:widowControl/>
        <w:shd w:fill="FFFFFF" w:val="clear"/>
        <w:ind w:left="284" w:right="567" w:firstLine="720"/>
        <w:jc w:val="both"/>
        <w:rPr>
          <w:rFonts w:ascii="Arial" w:hAnsi="Arial" w:cs="Arial"/>
          <w:sz w:val="28"/>
        </w:rPr>
      </w:pPr>
      <w:r>
        <w:rPr>
          <w:rFonts w:cs="Arial" w:ascii="Arial" w:hAnsi="Arial"/>
          <w:sz w:val="28"/>
        </w:rPr>
      </w:r>
    </w:p>
    <w:p>
      <w:pPr>
        <w:pStyle w:val="Normal"/>
        <w:widowControl/>
        <w:shd w:fill="FFFFFF" w:val="clear"/>
        <w:ind w:left="284" w:right="567" w:firstLine="720"/>
        <w:jc w:val="center"/>
        <w:rPr>
          <w:rFonts w:ascii="Arial" w:hAnsi="Arial" w:cs="Arial"/>
          <w:sz w:val="28"/>
        </w:rPr>
      </w:pPr>
      <w:r>
        <w:rPr>
          <w:rFonts w:cs="Arial" w:ascii="Arial" w:hAnsi="Arial"/>
        </w:rPr>
        <w:drawing>
          <wp:inline distT="0" distB="0" distL="0" distR="0">
            <wp:extent cx="2600325"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1" r="-14" b="-11"/>
                    <a:stretch>
                      <a:fillRect/>
                    </a:stretch>
                  </pic:blipFill>
                  <pic:spPr bwMode="auto">
                    <a:xfrm>
                      <a:off x="0" y="0"/>
                      <a:ext cx="2600325" cy="3267075"/>
                    </a:xfrm>
                    <a:prstGeom prst="rect">
                      <a:avLst/>
                    </a:prstGeom>
                  </pic:spPr>
                </pic:pic>
              </a:graphicData>
            </a:graphic>
          </wp:inline>
        </w:drawing>
      </w:r>
    </w:p>
    <w:p>
      <w:pPr>
        <w:pStyle w:val="Normal"/>
        <w:widowControl/>
        <w:shd w:fill="FFFFFF" w:val="clear"/>
        <w:ind w:left="284" w:right="567" w:firstLine="720"/>
        <w:jc w:val="both"/>
        <w:rPr>
          <w:rFonts w:ascii="Arial" w:hAnsi="Arial" w:cs="Arial"/>
          <w:sz w:val="28"/>
        </w:rPr>
      </w:pPr>
      <w:r>
        <w:rPr>
          <w:rFonts w:cs="Arial" w:ascii="Arial" w:hAnsi="Arial"/>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збужденные танцами, все мы в одно мгновение словно онемели. Первой пришла в себя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йдемте в ее келью! Если нас позволено обыскивать, то можем и мы обыскивать монахин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подошла к сидевшей за фисгармонией монахине, поклонилась ей глубоко, в поя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значит, почему вы так прекрасно играли нам! Бог вам заплатит, сестрич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алдящая толпа девчат высыпала из трапезной на лестницу. Барабаня кулаками в запертую дверь спальни, дергая ручку, мы крича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свинство! Законченное свинство - так обвести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зломать дверь топор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ознание того, что в данную минуту матушка-настоятельница безнаказанно ощупывает наши матрацы, - не спрятаны ли в них какие-либо противозаконные вещи, - приводило нас в бешенств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сокрушая дверь кулаком, то и дело повторяла сквозь стиснутые зу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йду... Ей-богу!.. Пойду к двери ее кельи и буду рубить... Пусть только не открою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ожиданно двери спальни распахнулись. На пороге стояла сестра Алоиза со свечой в высоко поднятой рук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Что здесь происходит?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чата умолкл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Что здесь происходит? - повторила монахиня.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зя заглянула внутрь спальни и, затем попятившись,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быск уже кончен. Никого н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ттолкнув монахиню, загородившую вход, мы ворвались в спальню. Каждая из нас помчалась к своей койке и уселась на посте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гда я запустила руку в матрац, меня охватило оцепенение. "Маленькая хозяйка большого дома" Джека Лондона исчезла. Все хитрости, ожидания и страхи, которые пережила я, выкрадывая эту книжку у своей соученицы по школе, всё впустую. Обессилев от возмущения, я бросилась на постель и зарылась лицом в поду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юду раздавались сто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меня исчезла из-под "думки" катушка нит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у меня фляжка с керосин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взяла вязальный крючок из шкафа сестры Юзефы. Я бы его отдала. Но что теперь будет, когда сестра спросит, кто взял крюч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оны и плач прервались совершенно неожиданно. В спальню вошла матушка-настоятельница. Девчата сорвались с коек и преградили ей дорогу. Она вынуждена была приостановиться. Воспитанницы, держась за руки, окружали ее все более тесным кольц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йчас что-нибудь будет. Ну и пусть будет, - с жаром шептала я. - Пусть ее опозорят, пусть ударят! Это она забрала у меня Джека Лондо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выступила вперед. Она хотела что-то сказать. Матушка ее оперед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вы еще не в постеля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же мы ляжем, если наши постели похожи на хлев? Кто-то все поразброс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подумали ли вы о том, что у нас будет завтра? - быстро перебила ее настоятельн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недоумении поглядели мы друг на друг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втра - среда. Поскольку большинство из вас, наверно, не прочитало еще молитвы, давайте же теперь преклоним колени и вместе возблагодарим бога за то, что дал он нам силы счастливо дожить до великого поста. Будем просить его, чтобы помог нам обуздать свою мстительность, злобу, гордыню сердец наших, научил нас переносить мелкие неприятности, радоваться милостям, которые он неустанно ниспосылает нам, чтобы влил в наши души добродетель смирения, покорности и умения довольствоваться малым... "Отче наш, иже еси на небесе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опустилась на колени и продолжала молитв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святится имя твое, да приидет царствие твое, да будет воля твоя, яко на небеси и на зем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все тоже попадали на колени, и через минуту уже вся спальня скандировала слова молитвы. Одна лишь Гелька, уткнув лицо в подушку, продолжала молч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настоятельница поднялась перв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еперь прошу вас быстро в кровати! Повеселились - и спать пора. Доброй ночи! Я гашу свет.</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До-брой но-чи! - проскандировали малышк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Зоська добав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ава господу богу Иисусу Христ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114550" cy="148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4" r="-17" b="-24"/>
                    <a:stretch>
                      <a:fillRect/>
                    </a:stretch>
                  </pic:blipFill>
                  <pic:spPr bwMode="auto">
                    <a:xfrm>
                      <a:off x="0" y="0"/>
                      <a:ext cx="2114550" cy="148590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гда настоятельница вышла, я уселась на койку, вне себя от бешенст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вы ничего ей не сказа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зяла бы да и сказала. Кто тебе запрещ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х, какой удобный случай был! - сокрушалась я. - Можно было бы все-все ей припомнить. Все! По какому праву она обыскивала наши койки? И как раз в тот момент, когда мы веселились. Это безобразие! Чего плачешь? - обратилась я к всхлипывавшей Гельке, не в состоянии скрыть своего отчая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оторвался от подушки залитое слезами лицо и сквозь рыдания пробормот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еперь всегда так будет... никогда... никогда по-друго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 как бы не так - "всегда"... - буркнула Сабина. - Пусть только придет вес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а когда придет, так что? Что? Говори, Сабина, - раздались со всех сторон голос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абина молчала, закутавшись с головой в одеяло. Рыдания Гельки не давали мне поко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его ты ревешь? Только голова разболится от этого. Не реви. Хочешь, я пойду и спрошу у матушки, почему она пренебрегла н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и, иди! - заикаясь, процедила она. - Иди сейчас ж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тступать было поздно. Отовсюду доносились голоса, требовавшие, чтобы я от имени всех нас вступила в переговоры с матушкой-настоятельниц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тяжелым сердцем напялила я на ноги туфли, закуталась в одеяло и на ощупь сошла вниз по лестниц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трапезной я заметила свет, вырывавшийся из неплотно прикрытой двери в белошвейную мастерскую. Я осторожно заглянула ту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 столом, подавшись всем телом вперед, прикрыв лицо руками, сидела матушка-настоятельница. Ее согбенная фигура выражала удручение, чуть ли не отчаяние. Короткие частые вздохи звучали, как рыдания. Я быстро отскочила от двер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чему настоятельница плакала? Неужели и она страд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меня сразу же отлегло от сердца, словно весь груз ненависти свалился с него. Наша преследовательница показалась мне более заслуживающей сострадания, чем преследуемые. Мы по крайней мере ясно представляли себе, чего хотим. Одинокая же фигура монахини являла собою образ человека, совершенно потерянного и угнетаемого отчаяни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сказала? - приветствовали мое возвращение в спальню возбужденные окрики. Девчата вновь уселись на своих койках. - Говори! Что ты ей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ее простила, - пояснила я со всею серьезностью. - Она сидит в белошвейной и плачет. Наверно, потому, что сама уже видит, как все то, что с нами тут делают, безнадежно и глупо, но не знает, как из этого выпута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з чего выпутаться? Ты что, бреди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из этих молитв и наказаний, и из болтовни, что все это по милости божьей. Ведь она делает это из страха, как бы мы и в самом деле не взбунтовались, - плела я всякую ерунду, не в состоянии уловить то, что поразило меня, когда я увидела настоятельницу в слез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знала, что Наталья ничего не уладит. Ложись спать! - закончила Гелька со злоб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корно выслушав упреки, я тихонько влезла в постель и моментально усну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ава господу богу Иисусу Христу! - пробубнило несколько сонных голос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ущенная в ход колотушка своим сухим треском пробуждала девчат от карнавального с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ыцари "Евхаристичной Круцьяты" забыли, что, начиная со среды, мы приветствуем друг друга возгласами: "</w:t>
      </w:r>
      <w:r>
        <w:rPr>
          <w:rFonts w:cs="Arial" w:ascii="Arial" w:hAnsi="Arial"/>
          <w:color w:val="000000"/>
          <w:sz w:val="28"/>
          <w:lang w:val="en-US"/>
        </w:rPr>
        <w:t>Memento</w:t>
      </w:r>
      <w:r>
        <w:rPr>
          <w:rFonts w:cs="Arial" w:ascii="Arial" w:hAnsi="Arial"/>
          <w:color w:val="000000"/>
          <w:sz w:val="28"/>
        </w:rPr>
        <w:t xml:space="preserve"> </w:t>
      </w:r>
      <w:r>
        <w:rPr>
          <w:rFonts w:cs="Arial" w:ascii="Arial" w:hAnsi="Arial"/>
          <w:color w:val="000000"/>
          <w:sz w:val="28"/>
          <w:lang w:val="en-US"/>
        </w:rPr>
        <w:t>mori</w:t>
      </w:r>
      <w:r>
        <w:rPr>
          <w:rFonts w:cs="Arial" w:ascii="Arial" w:hAnsi="Arial"/>
          <w:color w:val="000000"/>
          <w:sz w:val="28"/>
        </w:rPr>
        <w:t>"</w:t>
      </w:r>
      <w:r>
        <w:rPr>
          <w:rStyle w:val="FootnoteCharacters"/>
          <w:rStyle w:val="FootnoteAnchor"/>
          <w:rFonts w:cs="Arial" w:ascii="Arial" w:hAnsi="Arial"/>
          <w:color w:val="000000"/>
          <w:sz w:val="28"/>
          <w:lang w:val="en-US"/>
        </w:rPr>
        <w:footnoteReference w:id="14"/>
      </w:r>
      <w:r>
        <w:rPr>
          <w:rFonts w:cs="Arial" w:ascii="Arial" w:hAnsi="Arial"/>
          <w:color w:val="000000"/>
          <w:sz w:val="28"/>
        </w:rPr>
        <w:t>.</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 </w:t>
      </w:r>
      <w:r>
        <w:rPr>
          <w:rFonts w:cs="Arial" w:ascii="Arial" w:hAnsi="Arial"/>
          <w:color w:val="000000"/>
          <w:sz w:val="28"/>
          <w:lang w:val="en-US"/>
        </w:rPr>
        <w:t>Memento</w:t>
      </w:r>
      <w:r>
        <w:rPr>
          <w:rFonts w:cs="Arial" w:ascii="Arial" w:hAnsi="Arial"/>
          <w:color w:val="000000"/>
          <w:sz w:val="28"/>
        </w:rPr>
        <w:t xml:space="preserve"> </w:t>
      </w:r>
      <w:r>
        <w:rPr>
          <w:rFonts w:cs="Arial" w:ascii="Arial" w:hAnsi="Arial"/>
          <w:color w:val="000000"/>
          <w:sz w:val="28"/>
          <w:lang w:val="en-US"/>
        </w:rPr>
        <w:t>mori</w:t>
      </w:r>
      <w:r>
        <w:rPr>
          <w:rFonts w:cs="Arial" w:ascii="Arial" w:hAnsi="Arial"/>
          <w:color w:val="000000"/>
          <w:sz w:val="28"/>
        </w:rPr>
        <w:t>, - горько вздохнула Гелька. - А господь Иисус совсем и не хотел умирать. Умер, потому что должен был умере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еля! - возмущенный голос монахини не дал Гельке закончить ее рассуждения. - Прошу не болтать глупостей. Вставайте и идите в умывальню. Постройтесь парами и на ходу повторяйте громко: "Всемогущий, вечный бож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громкой молитвой на устах высыпали мы в коридор. Сестра Алоиза, размахивая трещоткой, тоже покинула спаль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же ушла, - сообщила Казя, заглядывавшая в дверную скважину. - Я не буду мыться, потому что у меня грипп.</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должны идти на богослужение в костел, и матушка сама устроит нам осмотр, - предостерегла ее Сабина. - Однако я тоже не моюсь, а то у меня кожа шелушит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дперев спинами стены узкого коридорчика, мы начали дружескую бесе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жалко, что кончился карнав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ыл у нас и кулиг и было на нем так весе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играли в мяч с сестрой Барбарой, да только теперь этого уже нель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костюмированный вечер! За всю свою жизнь я не съела столько пирожны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талье и Гельке повезло. Ксендз говорил о какой-то неосознанности, о том, что они почерпнули вдохновение в "Житии святых", а стало быть, их намерение было благородным. В общем - выгороди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вот уже всем нам показалось, что прошлое было весьма привлекательным, ярким и полным сюрпризов, а то, что нас ожидает, - отчаянно печально и совершенно безнадежно, как дороги первых христиан-мученик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 А мне великий пост нравится, - несмело заметила Зуля. - </w:t>
      </w:r>
      <w:r>
        <w:rPr>
          <w:rFonts w:cs="Arial" w:ascii="Arial" w:hAnsi="Arial"/>
          <w:color w:val="000000"/>
          <w:sz w:val="28"/>
          <w:lang w:val="en-US"/>
        </w:rPr>
        <w:t>Asperges</w:t>
      </w:r>
      <w:r>
        <w:rPr>
          <w:rFonts w:cs="Arial" w:ascii="Arial" w:hAnsi="Arial"/>
          <w:color w:val="000000"/>
          <w:sz w:val="28"/>
        </w:rPr>
        <w:t xml:space="preserve"> </w:t>
      </w:r>
      <w:r>
        <w:rPr>
          <w:rFonts w:cs="Arial" w:ascii="Arial" w:hAnsi="Arial"/>
          <w:color w:val="000000"/>
          <w:sz w:val="28"/>
          <w:lang w:val="en-US"/>
        </w:rPr>
        <w:t>me</w:t>
      </w:r>
      <w:r>
        <w:rPr>
          <w:rFonts w:cs="Arial" w:ascii="Arial" w:hAnsi="Arial"/>
          <w:color w:val="000000"/>
          <w:sz w:val="28"/>
        </w:rPr>
        <w:t xml:space="preserve"> </w:t>
      </w:r>
      <w:r>
        <w:rPr>
          <w:rFonts w:cs="Arial" w:ascii="Arial" w:hAnsi="Arial"/>
          <w:color w:val="000000"/>
          <w:sz w:val="28"/>
          <w:lang w:val="en-US"/>
        </w:rPr>
        <w:t>hyssopo</w:t>
      </w:r>
      <w:r>
        <w:rPr>
          <w:rFonts w:cs="Arial" w:ascii="Arial" w:hAnsi="Arial"/>
          <w:color w:val="000000"/>
          <w:sz w:val="28"/>
        </w:rPr>
        <w:t xml:space="preserve"> </w:t>
      </w:r>
      <w:r>
        <w:rPr>
          <w:rFonts w:cs="Arial" w:ascii="Arial" w:hAnsi="Arial"/>
          <w:color w:val="000000"/>
          <w:sz w:val="28"/>
          <w:lang w:val="en-US"/>
        </w:rPr>
        <w:t>et</w:t>
      </w:r>
      <w:r>
        <w:rPr>
          <w:rFonts w:cs="Arial" w:ascii="Arial" w:hAnsi="Arial"/>
          <w:color w:val="000000"/>
          <w:sz w:val="28"/>
        </w:rPr>
        <w:t xml:space="preserve"> </w:t>
      </w:r>
      <w:r>
        <w:rPr>
          <w:rFonts w:cs="Arial" w:ascii="Arial" w:hAnsi="Arial"/>
          <w:color w:val="000000"/>
          <w:sz w:val="28"/>
          <w:lang w:val="en-US"/>
        </w:rPr>
        <w:t>mundabor</w:t>
      </w:r>
      <w:r>
        <w:rPr>
          <w:rFonts w:cs="Arial" w:ascii="Arial" w:hAnsi="Arial"/>
          <w:color w:val="000000"/>
          <w:sz w:val="28"/>
        </w:rPr>
        <w:t xml:space="preserve">, </w:t>
      </w:r>
      <w:r>
        <w:rPr>
          <w:rFonts w:cs="Arial" w:ascii="Arial" w:hAnsi="Arial"/>
          <w:color w:val="000000"/>
          <w:sz w:val="28"/>
          <w:lang w:val="en-US"/>
        </w:rPr>
        <w:t>lavabis</w:t>
      </w:r>
      <w:r>
        <w:rPr>
          <w:rFonts w:cs="Arial" w:ascii="Arial" w:hAnsi="Arial"/>
          <w:color w:val="000000"/>
          <w:sz w:val="28"/>
        </w:rPr>
        <w:t xml:space="preserve"> </w:t>
      </w:r>
      <w:r>
        <w:rPr>
          <w:rFonts w:cs="Arial" w:ascii="Arial" w:hAnsi="Arial"/>
          <w:color w:val="000000"/>
          <w:sz w:val="28"/>
          <w:lang w:val="en-US"/>
        </w:rPr>
        <w:t>me</w:t>
      </w:r>
      <w:r>
        <w:rPr>
          <w:rFonts w:cs="Arial" w:ascii="Arial" w:hAnsi="Arial"/>
          <w:color w:val="000000"/>
          <w:sz w:val="28"/>
        </w:rPr>
        <w:t xml:space="preserve"> </w:t>
      </w:r>
      <w:r>
        <w:rPr>
          <w:rFonts w:cs="Arial" w:ascii="Arial" w:hAnsi="Arial"/>
          <w:color w:val="000000"/>
          <w:sz w:val="28"/>
          <w:lang w:val="en-US"/>
        </w:rPr>
        <w:t>et</w:t>
      </w:r>
      <w:r>
        <w:rPr>
          <w:rFonts w:cs="Arial" w:ascii="Arial" w:hAnsi="Arial"/>
          <w:color w:val="000000"/>
          <w:sz w:val="28"/>
        </w:rPr>
        <w:t xml:space="preserve"> </w:t>
      </w:r>
      <w:r>
        <w:rPr>
          <w:rFonts w:cs="Arial" w:ascii="Arial" w:hAnsi="Arial"/>
          <w:color w:val="000000"/>
          <w:sz w:val="28"/>
          <w:lang w:val="en-US"/>
        </w:rPr>
        <w:t>super</w:t>
      </w:r>
      <w:r>
        <w:rPr>
          <w:rFonts w:cs="Arial" w:ascii="Arial" w:hAnsi="Arial"/>
          <w:color w:val="000000"/>
          <w:sz w:val="28"/>
        </w:rPr>
        <w:t xml:space="preserve"> </w:t>
      </w:r>
      <w:r>
        <w:rPr>
          <w:rFonts w:cs="Arial" w:ascii="Arial" w:hAnsi="Arial"/>
          <w:color w:val="000000"/>
          <w:sz w:val="28"/>
          <w:lang w:val="en-US"/>
        </w:rPr>
        <w:t>nivem</w:t>
      </w:r>
      <w:r>
        <w:rPr>
          <w:rFonts w:cs="Arial" w:ascii="Arial" w:hAnsi="Arial"/>
          <w:color w:val="000000"/>
          <w:sz w:val="28"/>
        </w:rPr>
        <w:t xml:space="preserve"> </w:t>
      </w:r>
      <w:r>
        <w:rPr>
          <w:rFonts w:cs="Arial" w:ascii="Arial" w:hAnsi="Arial"/>
          <w:color w:val="000000"/>
          <w:sz w:val="28"/>
          <w:lang w:val="en-US"/>
        </w:rPr>
        <w:t>dealbabor</w:t>
      </w:r>
      <w:r>
        <w:rPr>
          <w:rFonts w:cs="Arial" w:ascii="Arial" w:hAnsi="Arial"/>
          <w:color w:val="000000"/>
          <w:sz w:val="28"/>
        </w:rPr>
        <w:t>. "Окропиши мя, и очищуся; омыеши мя, и паче снега убелюся". Это ведь очень красив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и что из эт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не обращая внимания на возражение Йоаси, тянула дальш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так люблю эту молитву, - и она продолжала свое заунывное п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ук колотушки прервал нашу беседу и заставил всех нас быстро сбежать вни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ся в сени ведро с водой, я наткнулась на сестру Доро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лице двадцатидвух-двадцатитрехлетней конверской монахини, неизменно опускавшей голову при хоровых сестрах, чтобы выглядеть как можно скромнее и богобоязненнее, в другое время можно было всегда заметить смешинку. Сейчас она стремительно мчалась по коридору, так что доски скрипели под ее ногам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Прошу сестру не бегать, а то здесь скользко!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Дорота приостановилась и прыснула со смеху, но тут же взяла себя в руки, и лицо ее приняло серьезное выраж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р разбил обе кружки! Ту, что при входе в часовню, и ту, в которую жертвуют на сирот. Матушка и сестра Алоиза весь вечер искали похитите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черашний вечер? - Мне моментально вспомнился обыск в нашей спальне. - Однако кто же мог укра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откуда знаю? Наверно, кто-нибудь из шайки этих "рыцарей", что приходили на вечер...</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Дорота! - раздался укоризненный и сердитый голос матушки-настоятельн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умолкла, покраснела и, теребя край велона, ждала с опущенной головой приговора настоятельн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вас заниматься своими делами и не высказывать опрометчивых суждений, поскольку сестра меньше всего годится на роль суди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мчалась в трапезную. Девчонки знали уже обо всем. Оказывается, не только начисто были опорожнены обе копилки, но исчез также и полушубок сестры Юзефы, а из часовни - прекрасный римский молитвенник в кожаном переплете - собственность самой матушки-настоятельн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большой тревогой ожидали мы прихода матушки, Ни одна из старших воспитанниц не притронулась к ед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оворю вам, - она обдумывает для нас самую жестокую кару, чтобы выудить признание в воровстве, - повторяла Казя, утирая слез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тот момент, когда наше нервное потрясение достигло высшей точки, в трапезную вошла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никуда не расходиться, а построиться в коридоре в две шеренги и жд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его ждать? - выдавила я из себ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верно, простоим несколько часов, - пояснила Сабина, как только монахиня вышла. - Стоять я могу, однако бить себя не позволю. Пош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выстроились в холодном коридоре. Проходили минуты. Никто не появлялся. Мы начали мерзну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держат нас здесь, - сказала Гелька, - пока не замерзнем насмерть. А я назло им не замерзну! Давайте прыгать на месте. Ну-ка, берите друг друга за руки и - скач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е шеренги скакали, притопывая ногами; стало шумно и весело. И тогда до нас донеслось шуршание ряс. Толпа монахинь шла по коридору в нашу сторону. Впереди - сестра Барбара в походной пелерине и с клеенчатым портфелем под мышкой. Следом за нею выступала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стоятельницы не бы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глядели на пожелтевшие лица, потупленные глаза, бледные руки, касающиеся металлических крестов, которые висят у поясов, - и, как всегда, когда мы имели дело со сплоченной толпой монахинь, - нас все более охватывало чувство гнетущего страха, перемешанного с ненавистью и унижени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ыцари господа Христа", - обратилась к нам воспитательница, - попрощайтесь с сестрой Барбарой, она сегодня покидает монастырь. А может быть, сестра Барбара хочет сказать что-либо нашим девчаткам? Им, бедняжкам, тяжело будет расстаться с сестрой, которой они всегда оказывали столько знаков привязаннос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ироты потупили глаза; их шокировал сладостный тон, которым произносила свою речь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что же... Ваши сердечки должны мужественно перенести это расставание. Будем молиться за благополучное возвращение в будущем сестры Барбары в наш монасты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Барбара подняла поникшую голову и сказала поспешн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Не стоит об этом, сестра. Слава Иисусу Христу!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стояли онемевшие от стыда, хотя в коридоре никого уже не было. С улицы донесся скрип отъезжающих сан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приоткрытую дверь заглянула сестра Дорота. Мы бросились к н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сестра Барбара уех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нверская монахиня покраснела от возмущени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Вот вам, добились, чего хотели! Радуйтесь! Со слезами уехала. Хорошо отплатили вы ей за доброе сердце. Господь бог милостив, что дал мне под опеку поросят, а не таких вредных девчонок, как вы.</w:t>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встречу вернувшимся из школы девчатам выбежала в коридор Гел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 не представляете, чт</w:t>
      </w:r>
      <w:r>
        <w:rPr>
          <w:rFonts w:cs="Arial" w:ascii="Arial" w:hAnsi="Arial"/>
          <w:b/>
          <w:color w:val="000000"/>
          <w:sz w:val="28"/>
        </w:rPr>
        <w:t>о</w:t>
      </w:r>
      <w:r>
        <w:rPr>
          <w:rFonts w:cs="Arial" w:ascii="Arial" w:hAnsi="Arial"/>
          <w:color w:val="000000"/>
          <w:sz w:val="28"/>
        </w:rPr>
        <w:t xml:space="preserve"> тут делалось. Обыск на чердаке и в прачечной длился два часа. Матушка предупредила, что если воровка не сыщется, всех нас отправят в тюрь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бледная, повзрослевшая и словно осунувшаяся за эти два часа, голосом, напряженным от волнения, беспрерывно повторя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объявляю голодовку. Давайте все объявим голодовку, пока матушка не снимет с нас подозрения. Одно дело - украсть катушку ниток из белошвейной мастерской, а другое дело - разбить копилки. Я воздерживаюсь от ед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здержимся от еды... - повторили неуверенные, испуганные голос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усть воздерживается тот, кто крал. Я не разбивала ничего; мне хочется есть, и я буду есть, - воспротивилась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Еще минуту назад единодушные в своем намерении, девчата начали колебаться. А Зоська только того и жд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ы увидят, что мы не хотим есть, и будут давать нам порции еще меньшие. Остановитесь вы, идиотки! Я иду на кухню за суп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подбежала к двери. Но Гелька ее опередила, - вцепилась обеими руками в дверную руч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 что, ошалели все? Девчата, что вы делаете? Нами пренебрегают, нас оскорбляют, обыскивают; из нас делают ночных бандиток, а вам жаль миски паршивой бурды. Да будь она проклята, эта бурда! И так мы поднимаемся из-за стола голодными. За исключением малышек, ни одна из нас сегодня не притронется к еде. И клянусь вам, что если хоть одна съест обед или ужин, еще этой же ночью я повешусь в прачеч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воздержимся, но вот эта не воздержится, - с укором сказала Сабина, указывая на Зось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да, она не воздержится! - поддержали обвинение многочисленные голос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презрительно ухмыльнулась, а разозленная Сабина завоп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здержишься или нет, говор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передернула плечами и хотела выйти из трапезной, но Гелька удержала ее и с силой отпихнула к лав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иди тут, если не хочешь, чтобы мы переломали тебе кости. Совести у тебя нет, что ли, черт подер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сно, что нет, - мрачно отозвалась Казя. - Продавала себя Целине, потом Янке, никогда с нами не держалась вместе, вот и вырос из нее этакий эгоис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сегда комбинировала, как бы заработать на нас.</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И первая доносила обо всем хоровым сестрам...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ё новые голоса обвинения раздавались со всех сторон. Ехидная усмешка неожиданно погасла на 3оськиной физиономии. Она вся задрожала и разразилась рыданиями. Потом, прервав всхлипывания, откинула волосы, упавшие на мокрое от слез лицо, и в бешенстве выпалила единым дух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меня научил красть? Вы! Как только кому-нибудь из вас нужны были нитки, иголки, крем, свечи, - так сразу ко мне: "Зося, постарайся! Постарайся!" И подсовывали хлеб или отдавали обед. А я, дура, шла и брала. Так вы меня и приучили. У вас совесть была спокойная, а обо мне вы обычно говорили: "Эта мерзкая торговка Зоська!" Однако вам необходима была торговка, и каждая лицемерно лезла к ней, когда беда ее прижимала. Чихать я хотела на ваше реш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том, что ты сказала, есть только часть правды, а остальное - сплошная ложь, - жестко оборвала ее Казя. - Верно, что мы пользовались твоими услугами; но ведь ты сама напрашивалась! А теперь тебе жалко жратвы; боишься нарваться на ссору с хоровыми сестрами и комбинируешь, как бы увильнуть от голодов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может, она говорит от всего сердца, - несмело подала свой голос Зуля. - Постоянными грехами она убила в себе волю и теперь делает только то, что ей подскажет дьяв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она искренне сокрушается, то пусть попросит запереть ее на время голодовки в хлев или на чердак, чтобы дьявол не искусил ее едой, - рассудила Сабина. - Хочешь, чтобы мы тебя заперли на черда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утирая нос, буркну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едпочитаю в хлев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рошо. Запрем тебя в хлев и скажем сестре, что ты пошла в подвал выгребать наво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дверях трапезной показалась воспитательн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ежурные, прошу принести с кухни обед. Почему стол старших девочек еще не накры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тому что мы отказываемся от обе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понима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сейчас поймет, - выдавила из себя Гелька дрожащим от возмущения голосом. - Мы не ели завтрак, можем не есть и обед. Нас обвинили в совершении тяжелого преступления - кражи. Наш стол будет поститься весь сегодняшний день, а может быть, пост продолжится и завтра - пока матушка не снимет с нас обвинение и не извинится перед н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упоением смотрели мы на монахиню, которая после Гелькиных слов буквально остолбен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подумали вы о том, что делаете? Даю вам минуту на размышление и отказ от вашего неразумного требования... Ита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какого "итак"! Все остается так, как я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тушка-настоятельница будет извещена об этом. Прошу не выходить из трапез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о Зоська должна подстелить свиньям солому, - быстро вставила Йоася. - Сестра Дорота так вел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огда одной Зоське можно выйти, - разрешила воспитательница, покидая трапезн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стекал уже четвертый час нашего карцера. С опущенными головами сидели мы рядами на лавках. Печаль серого мартовского дня сочилась через забрызганное дождем ок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вайте поговорим о чем-нибудь другом. Хватит о борще и картошке, - вздохнула Казя. - Кто-нибудь из вас спрашивал у хоровых сестер, почему сестра Барбара уехала так неожидан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нтересно, у кого было время разговаривать с ними? Выполнение поручений, костел, школа, а теперь покаяние... Уехала, потому что матушка так велела. Теперь матушка будет всегда сама подавать ксендзу завтра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е сердца - так их рисовали Владка и Зоська, - громко сказала Сташка. - Я вид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зачем Сабина заглядывала через замочную скважину, когда ксендз и сестра Барбара разговаривали в детском саду? - защищалась Влад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се мы вели себя по-свински! - воскликнула я, однако, вспомнив историю с булками из детского сада, смутилась и умолк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нашем поведении мы видим, - тихо начала Зуля, - яркий пример последствий первородного греха, Без веры человек ничего хорошего не сделает. С верой - все. Святой Павел ясно говорит, что мы любим зло и не любим добр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чего сваливать вину на Адама и Еву, - буркнула Гелька. - Если бы у хоровых сестер было побольше шариков в голове, а матушка не была бы стареющей, ревнивой индюшкой в рясе, то все обошлось бы инач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рак сгущался в углах трапезной, приближаясь к окну. В сумеречном свете тускло поблескивали над столами рядами развешанные на стенах образа. Тоска тяжестью давила наши серд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бытый на некоторое время голод пробуждался с новой силой. Время от времени одна из девушек поднималась с лавки, подходила к окну и, прижавшись носом к стеклу, пыталась вглядеться в темно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ерез час ужин... - сказала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что, будешь е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 прошептала она сквозь слезы. - Но мне хочется есть. Никто из вас не имеет при себе чего-нибудь съедобного? Я завтра бы отда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Нет, - желчно отрезала Гелька, - Ты вообрази себе, что ты уже е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114550" cy="181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0" r="-17" b="-20"/>
                    <a:stretch>
                      <a:fillRect/>
                    </a:stretch>
                  </pic:blipFill>
                  <pic:spPr bwMode="auto">
                    <a:xfrm>
                      <a:off x="0" y="0"/>
                      <a:ext cx="2114550" cy="1819275"/>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ет быть, споем что-нибудь веселое? - предложила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льзя веселое, потому что сегодня среда. Тихо! Кто-то ид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шла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ишла узнать, намерены ли вы и дальше упорствовать в своем неразумном решени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 Гелька сорвалась с места. - 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ты говоришь от своего имени или от имени все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сех, всех... - нетерпеливо пробурчали м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огда прошу вас по-прежнему не покидать трапезной, - выходя, сказала монахи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 обратили внимание, что она будто бы даже осталась довольна нашим балаганом? - спроси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еще бы! Они же с матушкой-настоятельницей ненавидят друг друга, а значит, ей очень на руку, что мы тут голодаем из-за мату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крипнули двери, и в трапезную проскользнула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чем пришла? Почему не осталась в хлеву? - с подозрением допытывались м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инесла вареные картофелины из ушата. На всех хватит, только я еще раз сбегаю. Сейчас, сейчас... Я спрятала их под кофту и под резинки в трусах... На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пыхавшаяся от быстрого бега, торжествующая от сознания всей важности своей роли и благородства своего подвига, Зоська преобразилась из злобной карлицы в маленькую озабоченную девчушку. Со смехом высыпала она из-под трусов картофелины и давала их в протянутые девчатами ру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днесла теплую картофелину к губам, но тут же отшвырнула ее и разразилась истерическим смех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случилось, Таля? Что ты дела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бросим эти картофели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глядывая то на меня, то на предмет своего вожделения, девчата сидели крайне удивленны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тому что дело не в том, чтобы монахини не знали, что мы едим, а в том, чтобы мы на самом деле выдержали голодовку. Гелька, - с чувством отчаяния обратилась я к нашей предводительнице, - объясни 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бойдемся без объяснений, - буркнула Казя, швыряя картофелину на п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 за другой девчата бросали картофелины; последней проделала это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й-богу, мне даже вчерашний торт не был так вкусен... - вздыхала она, облизывая палец.</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зглянула на забытую всеми Зоську. Ее лицо, искаженное ненавистью и страданием, было блед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то для вас старалась, руки себе обварила, а вы назло мне... вы... - взвизгнула она, - меня презирае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ося, не говори так, - взмолилась я, протягивая к ней руки. - Зося, я тебе все объяс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нужно. Издевайтесь надо мною! - Сняв трусы, она высыпала на пол остатки картофеля. Бросилась к двери и там столкнулась с сестрой Алоиз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отстранила рукой перепуганную воспитанницу и, выйдя на середину комнаты, остановилась возле кучки рассыпанных картофели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это что такое? - Она окинула взглядом наши лица с застывшими на них несчастными минами. - Ах, вот каким образом вы постите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на самом деле постимся, - с болью в голосе пояснила Сабина. - А эти картофелины лежат... Ну, лежат себе... Зоська, скажи сестре, как это было... Она скажет правду, - заверила монахиню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обратила на Зоську свой испытующий взгляд. Мы умоляюще смотрели на ее сморщенное и злое личик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негромко кашляну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ет быть, довольно этой комедии? Матушка, принимая во внимание вашу легкомысленность, неспособность обдумывать свои поступки и очевидную неосознанность вашей дерзости, прощает вас. Будем вместе молиться, чтобы бог помог нам обнаружить вора. В знак того, что матушка уже не сердится на вас, вы получите на ужин по сладкой булочке и какао. Дежурные, идемте на кухню за кастрюл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Йоася и Владка с радостными возгласами бросились к двери, отталкивая прижатую к стене Зоську. За ними побежали и остальные девчата. А спустя минуту через одну дверь под триумфальные выкрики воспитанниц дежурные вносили кастрюлю с какао, а через другую выносили потерявшую сознание Зоську. Она вся содрогалась от эпилептических конвульси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полу в трапезной осталась кучка разбросанных картофелин - величественное свидетельство бескорыстного Зоськиного подвиг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ровство, совершенное в карнавальную ночь, обострило неприязненные отношения между матушкой и сестрой Алоизой с новой силой. Сестра Алоиза упрекала матушку в отсутствии твердости по отношению к воспитанницам, в достойной осуждения - учитывая нашу спесивость - мягкотелости и податливости. А настоятельница выговаривала сестре Алоизе за то, что та убедила ее забрать старших девушек из вечерней школы, чем оттолкнула от монастыря несколько лучших и постоянных клиентов белошвейной мастерской, которые опекали приют от лица женского комитета общества святого Викент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ыло самое время, - говорила возбужденным голосом сестра Алоиза, - чтобы пресечь зло, которое вело свое начало от посещения девушками школы совместного обучения. Разве случай с Рузей не открыл матушке глаза на положение вещ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сестра Алоиза убежденно, страстно бросала матушке-настоятельнице обвинения в том, что она легкомысленно согласилась на проведение вечеринки евхаристичной молодежи - вечеринки, которая завершилась скандальным выступлением двух голых воспитанниц, "рыцарей господа Христа", и бесстыдной кражей, какой монастырь не видывал многие год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ще хуже самой кражи был тот факт, что сестра-воспитательница, - выдавила из себя матушка дрогнувшим голосом, - позволила себе оскорбление ксендза-катехеты публичным обвинением в воровстве кого-то из воспитанников ксенд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матушка-настоятельница по непонятным для нас причинам предпочитает обвинять собственных воспитанниц, нежели потревожить впечатлительную душу ксендза-катехет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дар попал в цель, потому что в тот же вечер у матушки случился опасный приступ печен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1228725"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1" r="-29" b="-21"/>
                    <a:stretch>
                      <a:fillRect/>
                    </a:stretch>
                  </pic:blipFill>
                  <pic:spPr bwMode="auto">
                    <a:xfrm>
                      <a:off x="0" y="0"/>
                      <a:ext cx="1228725" cy="1743075"/>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нфликт обострился еще более с того момента, когда хоровые сестры разделились на два лагеря: сторонниц и противниц матушки-настоятельницы. Благодаря этому сестра Алоиза сблизилась с сестрой-свинаркой,</w:t>
      </w:r>
      <w:r>
        <w:rPr>
          <w:rFonts w:cs="Arial" w:ascii="Arial" w:hAnsi="Arial"/>
          <w:color w:val="000000"/>
          <w:sz w:val="28"/>
          <w:vertAlign w:val="superscript"/>
        </w:rPr>
        <w:t xml:space="preserve"> </w:t>
      </w:r>
      <w:r>
        <w:rPr>
          <w:rFonts w:cs="Arial" w:ascii="Arial" w:hAnsi="Arial"/>
          <w:color w:val="000000"/>
          <w:sz w:val="28"/>
        </w:rPr>
        <w:t>поскольку эта легкомысленная конверская монахиня первой высказала во всеуслышание подозрение в воровстве со стороны гостей приюта на карнавальном вечере. Пожимая от удивления плечами, глядели мы, как эти две монахини, еще совсем недавно отдаленные друг от друга более, чем луна от земли, прогуливаются во время рекреации по коридору. Зато матушка оказывала явные знаки внимания сестре Зеноне, старой конверской монахине, которую не любила сестра Алоиза за ту привязанность, коей награждали ее наши малышки. Сестра Дорота жаловалась на сестру Юзефу, стоявшую на стороне настоятельницы, что та взваливает на нее всю работу, оберегая сестру Зенону от трудов. В монастыре поднялась суматоха, поскольку одни монахини. брали под защиту сестру Дороту, другие - сестру Зено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одметали двор, когда к нам примчалась Влад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сендз разругался с матуш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может быть, - пролепетала я. - Ведь именно матушка защищала мальчише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так, но кто-то ему сказал, что сестры подозревают "рыцарей" в краже требника и ограблении кружек для пожертвований. Ксендз страшно рассердился. "Они озорники, но не воры! - закричал он. - Лучше бы матушка-настоятельница обратила больше внимания на своих овечек!" И потом он еще добавил, что отказывается руководить "Евхаристичной Круцьятой", так как скоро уезжа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х, какой это будет удар для матушки! - заломила руки Зуля. - Она так любила подавать ксендзу кушань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сендз-катехета появился в монастыре, как всегда, в воскресенье, чтобы отслужить молебен в нашей часов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 полчаса до богослужения я встретила в коридоре Сабину, которая несла из белошвейной мастерской блюдо с нетронутыми кушаньями. На нем стояли два бокала: один - с кофе, а другой - с молоком, тарелка с четырьмя ломтиками ржаного хлеба, четырьмя кусочками масла и двумя кусочками сы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сендз даже не притронулся ни к чему. Сказал, что очень торопится, и ушел, - пояснила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недоверием поглядела я на скромный завтра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тушка и в самом деле ничего больше не положила на блюд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Даю слов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кивнула головой и пошла своей дорогой, обогащенная еще одним уроком из области тонких человеческих чувст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коре после этого происшествия ксендз уехал. Неблагодарные, мы быстро вычеркнули его из своей памяти, хотя только его щедрости обязаны мы тем, что единственный раз за все время пребывания в приюте наелись досыт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гда наступает пасха, то меня охватывает радость - значит, весна уже совсем близко, - говорила Казя, очищая забрызганные грязью туфли. - Не люблю зимы. Однако весною голод еще заметнее. Знаешь, - добавила она, понижая голос и обращаясь ко мне, - половина картофеля сгнила в подвале. Матушка ходит расстроенная: запасов хватит только на две неде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едете за квест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то из того? Весною гуралы сами нищенствуют. Если мы даже и поедем, так ничего не выклянч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елошвейки заработаю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умаешь, это так легко! На нашей улице одна вдова основала такую же мастерскую. Да где там - такую же: там есть зеркала, кресла, журналы мод. А у нас одни только святые образа. Половина клиенток перебежала теперь к вдове. У нас остались одни лишь старые девы, а они-то как раз платят меньше всех. Вот как белошвейная мастерская обанкротится, то уж и не знаю, что тогда будет. Разве что помрем с голо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коридоре у окна мы заметили матушку-настоятельницу. Она вертела в руках портмоне, потом вынула из него бумажку, разгладила ее, вздохнула и снова спрят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Юзефа ходила нахмуренная. Из четырех машин, стоявших в мастерской, три не работали. На прялке, на кроснах, на деревянных рамах для стежки одеял лежал слой пыли. Безработные швеи штопали и латали старые половики. Угроза, нависшая над белошвейной мастерской, приняла размеры настоящей катастрофы, когда в течение только одного дня несколько самых щедрых клиенток взяли обратно свои заказы. На робкий вопрос сестры Юзефы, почему они это делают, одна из них отрезала: "Ох, кажется мне, что ваши работницы очень измучены. Бедняжки, они выглядят так плохо. Видно, у вас большие заказы и девушки слишком много трудятся. Нужно дать им отдых. А, кстати говоря, христианская справедливость велит и другим дать заработ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езропотно ели девчата на ужин совершенно постную кукурузную кашу. А на завтрак - один лишь черный коф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зя, поднося к губам кружку, понимающе подмигивала н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легантные пани пьют черный кофе после полудня, ну, а мы можем пить его и утром, - вер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нас создалось впечатление, что монахини, как хоровые, так и конверские, ожидают каких-то решительных действий с нашей стороны, которые предотвратили бы катастрофу. Напуганные молчанием швейных машин в мастерской, они стали доверять более нашей предприимчивости, чем монастырским обычаям. Недостаточно мужественные для того, чтобы ждать, доверяясь лишь милости божьей, они пытаются, в свою очередь, обращаться к нашей хитрости. Охваченные паникой, они ищут выхода из положения в нашей смекалке и инициатив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один из этих тяжелых дней Сабина ворвалась с громким криком на веранду, где матушка-настоятельница обрывала с гортензий засохшие листь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ой-то гурал хочет продать мешок брюквы и корзину моркови. Сказал, что для сирот отдаст их дешевле. Он ждет на дворе. Матушка ведь купит, вер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ивлеченные криком Сабины, мы столпились на веранд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рковь, а еще более - брюква хорошо набивают голодные желудки. Лишь бы овощи разварить как следует и посыпать мукой. Может быть, даже - ржаной. С надеждой всматривались мы в лицо настоятельн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ркови уже нет в подвале, - многозначительно заметила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годня не купим, - порывисто прервала ее матушка. - Скажите ему, чтобы уезж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сироты не думали сдава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не купим сегодня, то когда же? Он ведь не будет дожидаться нас. А если бы мы даже и поехали за квестой, то еще не известно, привезли бы хоть мешок картофеля. Пусть матушка купит. Мы выторгу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можем сказать, что ежедневно будем за него молиться, - заявила Зоська. - Он немного пьян и не будет долго торгова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скажу ему, что буду поститься за него, - великодушно предложила Владка, готовая к самопожертвовани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нет... - матушка покраснела, - это невозмож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девчонки уже не слушали ее. Сабина, Владка, Геля выбежали на двор. Через минуту они вернулись, таща огромный мешок. Владка, вспотевшая и запыхавшаяся, начала развязывать мешок, приговарива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ам господь бог ниспослал нам этого пьянчужку, За всю морковь и брюкву он запросил восемь злотых. Да еще сказал, что даст нам бесплатно овсяной соломы со своей повоз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нервно теребя платок, еле выдавила из себ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Унесите это как можно быстре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1962150"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2" r="-18" b="-22"/>
                    <a:stretch>
                      <a:fillRect/>
                    </a:stretch>
                  </pic:blipFill>
                  <pic:spPr bwMode="auto">
                    <a:xfrm>
                      <a:off x="0" y="0"/>
                      <a:ext cx="1962150" cy="163830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смотрите, какая сладкая! - наслаждалась Сабина, пихая за обе щеки грязную неочищенную морковку. - Настоящая каротел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несите это сейчас ж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чата, с радостным визгом склонившиеся над мешком и рывшиеся в моркови, выпрямили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унести? Что вы говори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дверях появилась Казя с корзиной, наполненной серыми брюквенными голов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принесла. Оттащить в подв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матушка не хочет купить морковь? - возбужденно кричали рассерженные воспитанн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случилось? - спроси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тушка велит отдать все это назад гурал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так? - Казя шумно опустила корзину на пол. - Ведь матушка знает, что запасов в подвале не хватит даже на месяц. А он возьмет столько, сколько мы ему дадим. Сказал, что хочет сделать добро для сиро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еньги, предназначенные на ваше содержание, кончились, - с трудом шевеля губами, пояснила матушка. - Поэтому мы должны эконом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это - на наше содержание? - сунула и я свой нос. - А на содержание сестер? Ведь сестры тоже должны е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потому-то и сестры тоже экономят. Мы - нищенствующий монашеский орден. Нашей обязанностью является покорно сносить все, что посылает нам судьба. Ваше страстное упорств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еля, бери мешок. Отнесем его в подвал, - прервала настоятельницу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категорически запрещаю, - матушка придержала Гельку за руку и с усилием добавила: - Не можем мы лишаться последних злотых. Завтра пойдем в гмину</w:t>
      </w:r>
      <w:r>
        <w:rPr>
          <w:rStyle w:val="FootnoteCharacters"/>
          <w:rStyle w:val="FootnoteAnchor"/>
          <w:rFonts w:cs="Arial" w:ascii="Arial" w:hAnsi="Arial"/>
          <w:color w:val="000000"/>
          <w:sz w:val="28"/>
        </w:rPr>
        <w:footnoteReference w:id="15"/>
      </w:r>
      <w:r>
        <w:rPr>
          <w:rFonts w:cs="Arial" w:ascii="Arial" w:hAnsi="Arial"/>
          <w:color w:val="000000"/>
          <w:sz w:val="28"/>
        </w:rPr>
        <w:t>.</w:t>
      </w:r>
      <w:r>
        <w:rPr>
          <w:rFonts w:cs="Arial" w:ascii="Arial" w:hAnsi="Arial"/>
          <w:color w:val="000000"/>
          <w:sz w:val="28"/>
          <w:vertAlign w:val="superscript"/>
        </w:rPr>
        <w:t xml:space="preserve"> </w:t>
      </w:r>
      <w:r>
        <w:rPr>
          <w:rFonts w:cs="Arial" w:ascii="Arial" w:hAnsi="Arial"/>
          <w:color w:val="000000"/>
          <w:sz w:val="28"/>
        </w:rPr>
        <w:t>Может быть, достанем картофе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на все ее доводы Сабина ответила тоном хозяйки, которой поручено кормление целой семь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усть матушка идет в свою келью. Мы скажем ему, чтобы пришел за деньгами через две неде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матушка, почувствовав себя лишней, рванулась к келье так поспешно, словно она убегала от корзины с брюквой и мешка моркови, вокруг которых плясали радостные воспитанницы.</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мы теперь будем делать? - спросила Владка, грызя кончик карандаш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ыли часы медитации</w:t>
      </w:r>
      <w:r>
        <w:rPr>
          <w:rStyle w:val="FootnoteCharacters"/>
          <w:rStyle w:val="FootnoteAnchor"/>
          <w:rFonts w:cs="Arial" w:ascii="Arial" w:hAnsi="Arial"/>
          <w:color w:val="000000"/>
          <w:sz w:val="28"/>
        </w:rPr>
        <w:footnoteReference w:id="16"/>
      </w:r>
      <w:r>
        <w:rPr>
          <w:rFonts w:cs="Arial" w:ascii="Arial" w:hAnsi="Arial"/>
          <w:color w:val="000000"/>
          <w:sz w:val="28"/>
        </w:rPr>
        <w:t>. Сестра Алоиза продиктовала нам тему для сочинения на великий пост: "Какие мысли возбуждают во мне образы двух разбойников?"</w:t>
      </w:r>
      <w:r>
        <w:rPr>
          <w:rStyle w:val="FootnoteCharacters"/>
          <w:rStyle w:val="FootnoteAnchor"/>
          <w:rFonts w:cs="Arial" w:ascii="Arial" w:hAnsi="Arial"/>
          <w:color w:val="000000"/>
          <w:sz w:val="28"/>
        </w:rPr>
        <w:footnoteReference w:id="17"/>
      </w:r>
      <w:r>
        <w:rPr>
          <w:rFonts w:cs="Arial" w:ascii="Arial" w:hAnsi="Arial"/>
          <w:color w:val="000000"/>
          <w:sz w:val="28"/>
        </w:rPr>
        <w:t>, раздала листки бумаги и ушла в кель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едь кажется, ему было сказано, что он получит деньги через две недели, - продолжала Влад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это "кажется"? - запротестовала Сабина. - Сказано было - и нужно заплатить.</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А откуда мы возьмем деньг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шла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вас не отвлекаться от сочинения. Казя, над чем задума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д тем, что этому доброму разбойнику должно было быть немного неприят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 Остановись, дитя, что говоришь ты? Разве Христос </w:t>
      </w:r>
      <w:r>
        <w:rPr>
          <w:rFonts w:cs="Arial" w:ascii="Arial" w:hAnsi="Arial"/>
          <w:smallCaps/>
          <w:color w:val="000000"/>
          <w:sz w:val="28"/>
          <w:lang w:val="en-US"/>
        </w:rPr>
        <w:t>dc</w:t>
      </w:r>
      <w:r>
        <w:rPr>
          <w:rFonts w:cs="Arial" w:ascii="Arial" w:hAnsi="Arial"/>
          <w:smallCaps/>
          <w:color w:val="000000"/>
          <w:sz w:val="28"/>
        </w:rPr>
        <w:t xml:space="preserve"> </w:t>
      </w:r>
      <w:r>
        <w:rPr>
          <w:rFonts w:cs="Arial" w:ascii="Arial" w:hAnsi="Arial"/>
          <w:color w:val="000000"/>
          <w:sz w:val="28"/>
        </w:rPr>
        <w:t>сказал: "Никто не добр, как только один бог"?</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н так сказал наперекор евреям, чтобы сделать им это назло, - заявила Казя. - А если бы тот разбойник сделал бы что-нибудь хорошее? Если бы он дал меру картофеля бедным еврейским детям или освященного хлеба, то был бы добрый или н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дельный поступок не свидетельствует еще о характере человека. - И сестра Алоиза, выходя из трапезной, добавила: - Прошу быстрее кончать сочинение, а то мы сегодня должны провести еще спев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может быть, наш гурал-торговец и есть как раз такой вот добрый разбойник? - размечталась Казя. - Только сестра Алоиза не опознала 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лучше придумай, чем ему заплат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но сказать, что каждая из нас пожертвует по два крестных хода за его семью, - предложила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олько без - жульничества, - резко осекла ее Геля. - Вот если бы он пообещал тебе морковь, а дал бы вместо нее бочку святой воды, ты была бы доволь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еще бы! Теперь на святой воде можно хорошо заработать, - рассмеялась Зоська и выбежала из трапез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умасшедшая. - Геля передернула плечами. - Нужно придумать способ, как бы пустить в ход белошвейную мастерскую, чтобы вернуть клиенток, чтобы у швей была работа, а у матушки-настоятельницы - деньги на картофель и морковку. Подумайте над эт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не кажется, - несмело начала Зуля, - что каждой клиентке нужно дать что-нибудь для поощрения. Святой образок, например, или скуфейку</w:t>
      </w:r>
      <w:r>
        <w:rPr>
          <w:rStyle w:val="FootnoteCharacters"/>
          <w:rStyle w:val="FootnoteAnchor"/>
          <w:rFonts w:cs="Arial" w:ascii="Arial" w:hAnsi="Arial"/>
          <w:color w:val="000000"/>
          <w:sz w:val="28"/>
        </w:rPr>
        <w:footnoteReference w:id="18"/>
      </w:r>
      <w:r>
        <w:rPr>
          <w:rFonts w:cs="Arial" w:ascii="Arial" w:hAnsi="Arial"/>
          <w:color w:val="000000"/>
          <w:sz w:val="28"/>
        </w:rPr>
        <w:t>.</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чего подобного! - горячо запротестовала Йоася. - Как раз нужно поснимать святые образа, на их места повесить зеркала, шить блузки новых фасонов, а не такие старомодные, со стоячими воротничками. Купить журналы мод. Жаль, что нет тут Янки. Она сумела бы это устроить. Одна пани показывала сестре Юзефе образец ночной рубашки, сшитой в мастерской у вдовы. Говорю вам - чуд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бойдемся без твоей Янки, - буркнула Геля. - Сами сумеем сделать, что над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чата разделились на два лагеря. Один из них, довольно малочисленный, но зато ужасно упрямый, требовал оставить образа на месте, в мастерской. Совсем неожиданно к этому лагерю примкнула и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юди привыкли смотреть на нашу мастерскую как на благочестивое заведение, - доказывала она. - А как только увидят новшества, будут удивляться. Я бы советовала повесить такую афишу, на которой было бы написано, что за клиентов нашей мастерской мы молимся особо. Это бы людям понравилось. Люди любят все, что делается для них дар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что же? - с презрением прервала я Сабину. - Ты не постеснялась бы повесить на стене такие афишки: "За пошив одеяла в нашей мастерской обязуюсь прочитать за здравие клиентки пять раз молитву "Богородице дево, радуйся" - бесплатно. За занавески - три "Слава отцу и сыну и святому духу..." - Я осеклась: в трапезную вошла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нчили сочин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даже и не начинала, - буркнула Ге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я тож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 Геля повторила, как эхо, этот вопрос, сильно побледнела и вдруг решительно поднялась с лавки, не в состоянии скрыть своего возбуждения. - Да что тут прикидываться! Сама матушка сказала, что сестрам нечего есть. Что такие они бедные. Мы-то хоть уж привыкли к голоду. А вот вы... Вместо того, чтобы писать сочинение, мы как раз и обсуждали, что нам делать, чтобы наша мастерская вернула своих клиентов, а сестры вместе с нами не умерли бы с голо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часто, прерывисто дышала, словно раненная в груд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вам это наговори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же сказала, что матуш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вышла, сгорая от негодования. Воспитанницы удивленно пожимали плечами, а Казя с иронией замет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от нее ничего умного ожидать нельзя. Давайте-ка сами решим, как наладить дела в мастерс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нескольких дней коллективного обсуждения, споров, различных умозаключений у нас родился счастливый замысел: дать объявление, что мастерская бесплатно делает различные мелкие услуги, связанные с пошивом белья, - штопает нательное, постельное и столовое белье, чинит чулки, перелицовывает стершиеся воротнички мужских сорочек. Мы знали по собственному опыту, сколько времени отнимает эта канитель, и потому были твердо уверены, что наша затея снова вернет нам заказчиц.</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следующий день все старшие девчата писали объявления о бесплатной починке белья, а когда объявления были готовы, я и Геля спрятали их за чулки, прихватили с собою заранее приготовленный клей из ржаной муки - и бегом на улицу. Мы приклеили несколько листочков с объявлениями на заборе, несколько - на стене булочной и еще несколько - на дверях старого костела, особенно часто посещаемого турист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гда я вернулась со скотобойни, Сабина затащила меня в мастерск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гляд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столах лежало множество рваного белья, носков, дамских чулок и дырявых перчат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сю первую половину дня таскали. В конце концов мы заперли калитку на ключ. Нанесли столько, что за неделю этого не привести в порядок. И ни одного заказа! Одни только бесплатные штоп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чувствовала, как слабеют мои колени, и с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же теперь будем делать? - прошептала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абина беспомощно развела ру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коридоре послышался шум; в мастерскую вошла матушка, за нею - сестра Алоиза и сестра Юзефа... Матушка держала в руке листок с объявлением, которое вчера так деловито выводила Казя на клочках бума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это сдел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 ответила я не слишком уверен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что это должно означ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думали, если дадим такие объявления, то клиентки понесут нам заказы и всё будет, как прежде... Чтобы заманить их в нашу мастерскую, мы и расклеили бумажки, в которых говорилось, что будем бесплатно ремонтировать... Этого мы не предполагали. Люди нанесли одни лишь лохмотья, чтобы все им - даром, - разъясняла я, с трудом сдерживая слез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часто-часто заморгала, словно ее глаза начал сильно резать яркий дневной св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днако все это понапрасну, - спокойно заключила Сабина. - И что за свиньи эти люди - хотят, чтобы все бесплатно, и не желают дать нам хоть сколько-нибудь заработать. Сейчас же пойдем и посдираем эти объявл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теребя в руке злополучный листок, бросила нам небреж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 какою целью вы все это выдума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работать на монастырь, - пробормотала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ля к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м всем хочется есть, а матушка сказала: даже сестры и те голодные, - с достоинством пояснила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лечи настоятельницы вздрогну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х, боже мой!.. - прошептала она и с опущенной головой поспешно вышла из мастерской. Обе монахини молча последовали за не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 этих неудачных объявлениях, о моркови и матушке-настоятельнице размышляла я, склонившись над листком чистой бумаги. В школе у нас была традиция ежегодно перед 19 марта писать письмо с именными пожеланиями пану маршалу Юзефу Пилсудскому. Школьное начальство особенно большое значение придавало при этом заголовку письма. Автор лучшего заголовка получал обычно высокий балл по польскому язы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долго вертелась на лавке, прежде чем вывела на бумаге один за другим несколько пробных заголовков: "Любимый, самый лучший наш отец", "Великолепнейший рулевой", "Обожаемый вожд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этого я заглянула в правила поведения воспитанниц монастырских приютов и вывела каллиграфическим почерк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о словами величайшего уважения, идущего из самой глубины сердца, и горячей любовью пишу я это письм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ля начала как будто получалось совсем неплохо. Я сунула листок в очередной номер "Заступника", который лежал в ящике на тетрадях, и помчалась на кухню, так как была моя очередь мыть кастрю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вечерней молитвы сестра Алоиза позвала меня пред свои ясны очи.</w:t>
      </w:r>
    </w:p>
    <w:p>
      <w:pPr>
        <w:pStyle w:val="Normal"/>
        <w:widowControl/>
        <w:shd w:fill="FFFFFF" w:val="clear"/>
        <w:ind w:left="284" w:right="567" w:firstLine="720"/>
        <w:jc w:val="both"/>
        <w:rPr/>
      </w:pPr>
      <w:r>
        <w:rPr>
          <w:rFonts w:cs="Arial" w:ascii="Arial" w:hAnsi="Arial"/>
          <w:color w:val="000000"/>
          <w:sz w:val="28"/>
        </w:rPr>
        <w:t>- Напрасно ты укрываешь свои чувства, дорогое дитя. Любви не нужно стыдиться, поскольку сам бог влил ее в наши сердца. Когда ты кончишь свое письмо святому отцу</w:t>
      </w:r>
      <w:r>
        <w:rPr>
          <w:rStyle w:val="FootnoteCharacters"/>
          <w:rStyle w:val="FootnoteAnchor"/>
          <w:rFonts w:cs="Arial" w:ascii="Arial" w:hAnsi="Arial"/>
          <w:color w:val="000000"/>
          <w:sz w:val="28"/>
        </w:rPr>
        <w:footnoteReference w:id="19"/>
      </w:r>
      <w:r>
        <w:rPr>
          <w:rFonts w:cs="Arial" w:ascii="Arial" w:hAnsi="Arial"/>
          <w:color w:val="000000"/>
          <w:sz w:val="28"/>
        </w:rPr>
        <w:t xml:space="preserve">, то перепиши и дай его мне. После слова "рулевой" надо добавить - "Христова корабля". А о каком вожде думала ты? Ибо если о вожде "Евхаристичной Круцьяты", то так и нужно написать. Твое письмо, а точнее - его начало склонили меня к мысли предоставить тебе почетное право, которого, несомненно, захотят добиться все девчата - "рыцари господа Христа". Ты будешь помогать сестре Юзефе в украшении плащаницы.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плати вам бог, - прошептала я, красная, как свекла. Монахиня, тронутая моей кротостью, ласково потрепала меня по волос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блуждение сестры Алоизы принесло мне короткое благополуч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лучала разные вкусные вещи со стола монахинь, сопровождала их, когда они следовали к обедне. Но длилось это недолго. Когда в школе по случаю окончания четверти у нас было итоговое собрание, классная воспитательница, желая сделать приятное монахине, похвалила меня за "преисполненное чувств" письмо маршалу Пилсудскому, начинающееся словами: "Любимый, самый лучший наш Отец, Великолепнейший Рулевой, Обожаемый Вожд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слушала письмо с мрачной физиономией, а после возвращения в приют вызвала меня в переговорную. Здесь мне была прочитана нотация, из которой явствовало, что хотя пан маршал и является главой государства, но титул "самого лучшего отца" принадлежит прежде всего богу, а потом наместнику его на земле - папе, и она, сестра Алоиза, удивлена поведением учительницы, которая не понимает этой исти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хвалы учительницы и нравоучения монахини вселили в меня убеждение, что у меня два отца. Один из них является маршалом Польши, другой - восседает в Петровой столице</w:t>
      </w:r>
      <w:r>
        <w:rPr>
          <w:rStyle w:val="FootnoteCharacters"/>
          <w:rStyle w:val="FootnoteAnchor"/>
          <w:rFonts w:cs="Arial" w:ascii="Arial" w:hAnsi="Arial"/>
          <w:color w:val="000000"/>
          <w:sz w:val="28"/>
        </w:rPr>
        <w:footnoteReference w:id="20"/>
      </w:r>
      <w:r>
        <w:rPr>
          <w:rFonts w:cs="Arial" w:ascii="Arial" w:hAnsi="Arial"/>
          <w:color w:val="000000"/>
          <w:sz w:val="28"/>
        </w:rPr>
        <w:t>.</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исев на корточки возле корзины с прелым картофелем, который нужно было перебрать к ужину, я размышляла над удивительными превратностями этого мира. И я готова была охотно пожертвовать хотя бы одним из всесильных, ослепляющих своим блеском отцов за пару теплых чулок, за чистую постель без вшей, за тарелку вкусного супа... Увы! Никто, к сожалению, не предлагал мне пойти на такую жертв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смотрела на серую стену, где стиснутый золотою рамой Христос в красном, словно кровоточащем, одеянии нес свой тяжкий крест на Голгофу. Был печальный, сырой полдень. Украшенные фиолетовыми лентами кресты и фигуры как-то особенно подчеркивали пустоту и холод кост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ля... - раздался шепот возле самого моего уха. - Я пойду сегодня в пекарню вместо тебя. Мне нужно с ним увиде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 к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х, ты ничего не знаешь? - Гелька зарделась. - Еще никогда в жизни не была я так счастли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умолкла, так как появилась новая толпа людей, тянувших печальные песнопения. Казалось, даже каменный костельный свод и тот тяжело вздыхал: "О народ мой, что я сделал тебе!" - рыдали сте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пятилась в сторону. Окруженный толпою молодежи, священник громко читал о муках Христа, пострадавшего за весь наш род человечески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ращая взгляд на изображение трех женщин, стоящих с заломленными руками, я шепотом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куда ты его зна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шел служитель, зажег свечи на боковом алтаре; слабые отблески их огоньков поползли вдоль витых позолоченных колонн и замерли на каменном лице плачущего ангелоч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могу сказать тебе, - с жаром ответила Гелька. - Он хочет, чтобы я убежала с н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у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уда угодно! Он - музыкант. Играет на скрипке, кларнете, ходит по свадьбам. Дождемся пасхи, а т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смотрела на нее. В сером беретике на рыжих волосах, невысокого роста, худощавая, она, казалось, излучала какой-то особый аромат и свет. Гелька была влюбле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стояли под образом, на котором был изображен Христос, безжалостно распятый на крес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сендз, обращаясь к толпе детей, рассказывал, как разорвалась в храме завеса, как задрожала земля и с грохотом обрушилась скала... Но человек на кресте, казалось, ничего об этом не ведал. Склонив увенчанную терновым венцом голову на выпятившуюся грудь, он сп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наклонилась ко м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хочешь, я тебе его покажу. У него кудрявые волосы, и он такой красивый. Правда, он немного калека - припадает на одну ногу. Но это ничего. Я буду опекать 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Шепот Гельки смешивался с топотом многочисленных ног. Было уже совсем темно. Все новые и новые толпы людей входили в костел, медленно шли, плаксиво пели. Длинные тени, трепетные огоньки свечей; кашель, эхом отскакивающий от каменного свода; ниши часовен, прикрытые железными решетками, дышащие морозом, как кропильницы, наполненные черной водой, - все это распространяло вокруг холодную печал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монастыре нас ожидало приятное извест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годня пришло много клиенток, - докладывала Казя, вся сияя от радостного волнения. - Получены заказы на четыре тюлевых занавески, на переделку двух пуховых одеял и на несколько мелких вещиц.</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Я засыпала с мыслью о том, что мир не так уж плох. Вот ведь благодаря бесплатным починкам наша белошвейная мастерская получила заказы; будет теперь чем заплатить за морковь и, возможно, хватит денег даже на покупку картофел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524125" cy="2676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3" r="-14" b="-13"/>
                    <a:stretch>
                      <a:fillRect/>
                    </a:stretch>
                  </pic:blipFill>
                  <pic:spPr bwMode="auto">
                    <a:xfrm>
                      <a:off x="0" y="0"/>
                      <a:ext cx="2524125" cy="2676525"/>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гда сестра Алоиза потребовала от нас письменные работы о двух разбойниках, мы твердо заявили ей, что у нас нет времени на писание божественных сочинений, так как мы должны идти в белошвейную мастерскую и заниматься починкой белья. Сестра Алоиза пришла в неистовство; она с возмущением упрекала матушку-настоятельницу, пыталась вернуть нас к прежнему образу жизни, однако все было напрасно. Матушка рассеянно выслушивала жалобы воспитательницы, произносила несколько нечленораздельных слов и оставляла опечаленную монахиню на милость взбунтовавшихся сирот. А бунтовщицы, вместо того, чтобы с диким визгом носиться по скамьям, отказывались даже от рекреации и, сидя чинно за столами, латали дыры на белье. Усердная сосредоточенность время от времени прерывалась только возглас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а рубашка так хорошо пахн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меня уже весь палец исколот. Дайте кто-нибудь наперст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атаю уже третьи кальсоны. Кто хочет поменяться со мною?</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Глядите-ка, какой бюстгальтер! Просто игрушк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лиентки, приходившие в мастерскую с заказами, старательно допытывались, на самом ли деле мастерская бесплатно производит починку белья. И Казя отвечала с достоинств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разумеется, но только нашим постоянным клиенткам, проше па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ем временем новые хлопоты, возникшие в итоге бурной деятельности на белошвейном поприще, овладели нашими помыслами. Мы долго толковали о том, как быть, и вот, наконец, Казя и Йоася решительно остановили матушку-настоятельницу, когда та направлялась в свою кель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е мату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беспокойством взглянув на девчат, монахиня остановилась. И снова нас поразила появившаяся в ней черта пугливой готовности к уступкам, желание сбежать или по крайней мере не касаться вопросов, поставленных перед нею самой жизнь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е матушку, - храбро повторила Казя. - Нам нужен для мастерской манекен. Сегодня были две клиентки, хотели даже заплатить вперед, но им не понравилось, что у нас нет манекена, и они уш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сделала неопределенный жест рукой и продолжала стоять молча, как бы удивляясь, зачем мы ее задерживаем, и не понимая, чего, собственно говоря, от нее хот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где же вы поставите этот манекен? - неуверенно спросила она наконец.</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уже думали над этим, - горячо вмешалась в разговор Йоася. - На месте фигуры святого Иосифа. Святой Иосиф может стоять и в часов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пыталась возражать прежним повелительным тоном, но Казя категорически оборвала ее на полуслов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же стыдно, что святая фигура до сих пор стояла в мастерской, где клиентки раздеваются и меряют блузки. А манекен у нас должен бы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ещь это дорогая... - начала было матушка, - и по-мо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сделаем такую кружку - "Пожертвования на манекен" - и повесим ее возле дверей в мастерскую. Это наверняка понравится клиентк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купим манекен на деньги, которые будут собраны пожертвованиями, а дамам из общества святого Викентия скажем, что нам прислал его ксендз-опекун в память о посещении нашего монастыря - как дар для сирот из белошвейной мастерской. - И Казя, переведя дух, бросила в сторону потерявшей почему-то голос и двинувшейся к выходу настоятельницы: - Пусть матушка не принимает это близко к сердцу. Мы все сами улад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 только скажите мне, а как, собственно, выглядит этот манекен? Кто-либо из вас видел его когда-нибудь? - Огорченная Казя внимательно оглядела наши лица, на которых замерло недоум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казалось, что ни одна из девчат манекена не вид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елика беда! - презрительно отозвалась я. - Пойдем в магазин, спросим, сколько стоит, и посмотр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бы я знала, как выглядит этот манекен, можно было бы сделать его и самим, - медленно произнесла Казя, о чем-то глубоко задумавши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Ее проект сразу же понравился нам всем. Самим сделать манекен - в этом было нечто привлекательное. Да и в конце концов, разве мы не делали в нашем приюте все без исключения своими руками? Сами чинили туфли, сами шили одежду, а когда появлялась необходимость, то сами орудовали и топором и молотк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жно только хорошо знать, как выглядит этот манекен, - в глубокой задумчивости шепта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следующий день Йоася, вернувшись из пекарни, приветствовала нас громким возгла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видела манекен! Знаю, какой он из себ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 вид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моей подружки отец занимается ремонтом одежды. Шить он не умеет, а штопка у него хорошо получается. Перед тем как отправиться в пекарню, я забежала к ней домой и видела. Этот манекен, правда, немного попорчен, однако подружка уверяла, что когда он был целый, то выглядел очень красив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то нам толку от этого испорченного манекена? Мы хотим знать, как выглядит целы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что-то вроде скульптурного бюста, - объясняла Йоася. - Но ни груди, ни головы нет. Есть только немного шеи, перед и зад. Ну, и рук тоже нет. Зато есть бо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это - груди нет? - подозрительно спросила Казя. - Я же своими ушами слышала, как одна клиентка говорила: "Когда блузка предварительно примеряется на манекене, то она лучше лежит на груди". Грудь обязательно должна там бы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тогда идите и посмотрите его сами, - обиделась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был, наверно, мужской манекен, - поспешила я прекратить спор, - а нам нужен дамский. У дамского манекена должен быть бюс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же должен? - продолжала упорствовать Йоася. - В таком случае в мастерской надо иметь два манекена: один с грудью для тех клиенток, которые хотят, чтобы блузки у них не морщились, а другой без груди - для старых дев. Видел ли кто-нибудь из вас, чтобы старая дева имела бюст? Все они плоские, как дос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ло начало осложняться. Мы не могли допустить у себя в мастерской что-либо такое, что оскорбило бы чувства старых дев. И в то же время было бы непростительной ошибкой отпугнуть модных клиенток, которых мы только что с огромным трудом привлекли своими объявлениями на забор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сто-напросто надо сделать манекен с этакими небольшими грудями, - рассудительно заметила Зоська, - и поставить в углу за занавеской. Можно накрыть его куском белой материи, присборенной у шеи, и приклеить кукольную головку. Эту рубашку с кукольной головкой можно будет то надевать, то снимать, в зависимости от того, какая придет клиентка - старая дева или настоящая па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это предложение согласились все единодуш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еперь нужно было только присмотреть манекен, который соответствовал бы нашему идеалу, или в конце концов сделать его собственноруч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ая-то пани хочет видеть руководительницу нашей мастерской! - крикнула в приоткрытую дверь Зуля. - Она ждет на веранд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веранде мы встретили солидную пожилую женщину. Увидев нас, она тотчас же поднялась со стула и, нервно теребя ручку дамской сумочки,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хотела бы поговорить с руководительницей мастерс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сами руководим мастерской, - с достоинством поясни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Женщина окинула внимательным взглядом щупленькую фигурку воспитанницы, и вдруг лицо гостьи начало покрываться ярким румянц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таком случае паненки мило придумали! Превосходно! Хитростью и коварством привлекать людей! Забрасывать крючок с приманкой, будто бы они даром делают починку! Чтобы только побольше клиенток прихватить. Такие, казалось бы, набожные особы, а даже еврея перехитря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его пани от нас хочет? - возмутилась Гелька. - Разве мы пани знаем или пани знает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та самая вдова, которая держит мастерскую... - шепнула Владка мне на ух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 забрали у меня всех клиенток! - охнула вдова. - Разве это справедливо? Нет! Это называется обкрадывать честного человека, вырывать изо рта кусок хлеба... - Женщина вдруг грузно опустилась на стул, закрыла лицо руками, и все ее мясистое тело начало содрогаться от рыданий. Возмущенные и беспомощные, мы ждали, когда она успокоит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не выдержу такой конкуренции, - жаловалась она, - откуда же мне? Мне всего-то две паненки помогают, а вас... Сколько же вас здесь? - вдруг деловито осведомилась она, прерывая рыдания и вытирая но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ридц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вот, пожалуйста. Если бы каждая из вас заштопала только один носок или залатала две дырки, - и то уже несколько верных злотых. А откуда я возьму так много бесплатных рабочих рук? Держала я двух паненок... - тут женщина снова уткнулась носом в платок, и без того уже весь мокрый от сле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чего же пани хочет? - с возмущением воскликнула я. - Чтобы мы голодали из-за вас? У нас тоже есть свои обязанности по отношению к людям, и мы должны их выполня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знала, что вот эти самые, монастырские, - хуже всего... - простонала вдова. - Жаль, что пришла сюда. Вам безразлично, что я - мать... - Остальные слова потонули в громких рыданиях. - Но господь бог припомнит вам мою обиду. Мне надо платить в гимназию за обучение дочки и сыну отправлять посылки в санаторий. Я знала, что напрасно буду взывать к вашим сердц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несмотря на столь плохое мнение о наших сердцах, она, умоляюще сложив руки, начала прос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и дорогие паненки, давайте договоримся. На что вам столько клиенток? Вы ведь все получаете бесплатно. И еду, и крышу над головой, и одежду. А я должна все добывать сама, вот этими руками, - она вытянула перед собой обе руки, обросшие мелкими волосками. - Посылать в школу и содержать двоих детей - разве это легко? А ведь я уже немолод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Так чего же все-таки пани хочет от нас?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дова уселась на стул поудобн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бы вы перестали объявлять об этих бесплатных починках. А если у вас слишком много клиенток, то адресуйте часть из них ко мне. Поделимся. Я тоже, когда наступит сезон, поделюсь клиентками с в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ребования вдовы казались мне наглыми и алчными. Обещанию, что в разгар курортного сезона она уступит нам часть клиенток, ни одна из девчат не повер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же и речи не может быть об этом! - воскликнула я. - Мы ведь тоже хотим есть... - Я прикусила губы, мною овладел стыд. Чего ради нужно сообщать этой женщине о том, что вчера мы ели болтанку из ржаной муки, а масла вообще никогда не получаем. Охваченная тревогой, она думала только о своих детях, а в нас видела лишь грозных конкуренток. Сидя здесь, на веранде, как на раскаленных углях, она строила из себя любящую мать, а в душе наверняка презирала и ненавидела нас. Во имя того, чтобы добыть деньги на гимназию для дочери и на санаторий для сына, она готова была растоптать нас. А вот теперь она с шумом вытирала нос, бросая в нашу сторону короткие, испытующие взгляд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рошо, - отозвалась вдруг Гелька. - Обещаем, что мы больше не будем давать объявл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поснимаете с заборов те, что уже висят?</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Поснимаем, - неохотно подтвердила Гельк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дова поднялась со стула. На лице ее была написана благожелательность, глаза едва не светились от счасть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это для паненок, - сообщила она и, раскрыв клеенчатую сумочку, выложила на стол кулек конфет. Глаза у девчат загорелись. Вдова, зорко следившая за нами, тут же предложила елейным гол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может быть, сейчас же пойдем и посрыва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не теперь, - запротестовала Казя с неожиданным раздражени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я взяла кулек с конфетами, взвесила его на ладони и, возвращая вдове, сказала с ехидств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эти конфетки прошу отдать паненкам из вашей мастерской. Они, наверно, не получают у пани никаких сладост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дова посмотрела с удивлением, задумалась и, тяжело вздохнув, спрятала конфеты в сумочку. В дверях она еще раз оберну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 могли бы прийти ко мне в субботу. Разумеется, не все сразу, а так - по три паненки на неделю. Угостила бы вас пирогом с повидлом. Каждую субботу я пеку такой пирог.</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ожали плечами, не спеша с благодарностями. Вдова со своим пирогом и своей обеспокоенностью казалась нам смешной и какой-то по-детски несерьезной. Мы чувствовали себя значительно взрослее 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что же будем делать? - спросила Владка, когда дверь захлопнулась за гость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зя махнула ру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умажки с объявлениями можно уничтожить: заказов у нас достаточ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манеке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некен должен быть. Кстати сказать, в отношении манекена мы ей ничего не обеща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знаю только, откуда мы возьмем столько денег, - разволновалась Гелька. - Хоть бы по крайней мере все девчата прилично чинили. А то вот Зоське не хочет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усть тогда вносит деньги, - заявила Сабина. Зоська покраснела под устремленными на нее взгляд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умаете, не сумею заработать? Велико дело! Мне не надо сидеть над дыр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хочешь чинить вместе с нами - не будешь есть, - холодно прервала ее Геля. - Ест тот, кто работа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это Зоська ответила вызывающим тоном, который она приняла теперь после случая с картофел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хочу ни латать, ни штопать, а деньги у меня буду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что же, через неделю выложишь свою долю из денег, предназначенных на манекен, сюда на стол, в трапезной, или перестанешь есть из нашего кот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вот чтобы вы знали: выложу! - взвизгнула Зоська, выбегая из трапез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ъявления были уничтоже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наши головы по-прежнему были переполнены заботами о том, где взять манекен, в котором мы начали видеть главное условие дальнейшего процветания мастерс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вот однажды Казя, раздеваясь перед сном, спокойно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достану манеке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ткуда?.. Каким чудом? - посыпались со всех сторон вопрос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возьмем бюст Пия Десятого</w:t>
      </w:r>
      <w:r>
        <w:rPr>
          <w:rStyle w:val="FootnoteCharacters"/>
          <w:rStyle w:val="FootnoteAnchor"/>
          <w:rFonts w:cs="Arial" w:ascii="Arial" w:hAnsi="Arial"/>
          <w:color w:val="000000"/>
          <w:sz w:val="28"/>
        </w:rPr>
        <w:footnoteReference w:id="21"/>
      </w:r>
      <w:r>
        <w:rPr>
          <w:rFonts w:cs="Arial" w:ascii="Arial" w:hAnsi="Arial"/>
          <w:color w:val="000000"/>
          <w:sz w:val="28"/>
        </w:rPr>
        <w:t>.</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чего не бойтесь. Я уже все обдумала. В ризнице приходского костела есть его статуя. Не целая, а только до половины, и голова немного побита. Но ведь у манекена не бывает головы. Нужно только отбить лишнее, обшить фигуру, или, как это говорится - бюст, материей, и все будет готово. Завтра я попрошу служителя, чтобы он отдал мне статую. Я принесу ее незаметно в мешке и спрячу под х</w:t>
      </w:r>
      <w:r>
        <w:rPr>
          <w:rFonts w:cs="Arial" w:ascii="Arial" w:hAnsi="Arial"/>
          <w:b/>
          <w:color w:val="000000"/>
          <w:sz w:val="28"/>
        </w:rPr>
        <w:t>о</w:t>
      </w:r>
      <w:r>
        <w:rPr>
          <w:rFonts w:cs="Arial" w:ascii="Arial" w:hAnsi="Arial"/>
          <w:color w:val="000000"/>
          <w:sz w:val="28"/>
        </w:rPr>
        <w:t>рами в старом костеле. Чтобы сестра Алоиза не видела. Там мы обошьем его материей, отобьем остаток головы молотком и после этого принесем в мастерск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то ты скажешь сестрам? Что манекен свалился нам с неб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зя на минуту задума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ем сказать, что нам принесла его одна клиентка, когда сестры находились в часовне на молебне. Она, эта клиентка, будто бы имела когда-то свою мастерскую, а теперь уезжает отсюда и этот бюст... то есть я хотела сказать - этот манекен ей больше не нужен. Сестра Юзефа поверит, она никогда не слушает, что говорят. Матушка не разберется в нашей хитрости, а сестру Алоизу мастерская не касается, так что она сюда и не заглян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тревогой в сердце ложились мы спать. Несмелая Зуля решилась, наконец, задать волновавший многих из нас вопро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это не будет грехом - сделать манекен из статуи святого от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ежде всего, коль не будет у него головы, так не будет он и святым отцом... Просто-напросто... безголовая фигура, - убежденно ответи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ька вздохнула и ни о чем больше не спрашив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Церковный служитель, к которому обратилась на другой день Казя, не оказал ей никакого сопротивления. Он с чувством удовольствия, что избавляется от попорченного бюста, отдал Казе Пия </w:t>
      </w:r>
      <w:r>
        <w:rPr>
          <w:rFonts w:cs="Arial" w:ascii="Arial" w:hAnsi="Arial"/>
          <w:color w:val="000000"/>
          <w:sz w:val="28"/>
          <w:lang w:val="en-US"/>
        </w:rPr>
        <w:t>X</w:t>
      </w:r>
      <w:r>
        <w:rPr>
          <w:rFonts w:cs="Arial" w:ascii="Arial" w:hAnsi="Arial"/>
          <w:color w:val="000000"/>
          <w:sz w:val="28"/>
        </w:rPr>
        <w:t>. Казя заверила служителя, что все сестры будут горячо обрадованы сделанным подарком и благодарны за него. Она сунула бюст в большой заплечный мешок, используемый летом для доставки шишек из леса, и отправилась назад.</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зле забора ее поджидали Владка и Йоася. Они выхватили мешок из Казиных рук и затащили его в старый косте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дошла в тот момент, когда вся тройка, присев на корточки, с любопытством рассматривала будущий манеке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 Ив самом деле, очень хороший, - похвалила я, сразу оценив тот факт, что фигура Пия </w:t>
      </w:r>
      <w:r>
        <w:rPr>
          <w:rFonts w:cs="Arial" w:ascii="Arial" w:hAnsi="Arial"/>
          <w:color w:val="000000"/>
          <w:sz w:val="28"/>
          <w:lang w:val="en-US"/>
        </w:rPr>
        <w:t>X</w:t>
      </w:r>
      <w:r>
        <w:rPr>
          <w:rFonts w:cs="Arial" w:ascii="Arial" w:hAnsi="Arial"/>
          <w:color w:val="000000"/>
          <w:sz w:val="28"/>
        </w:rPr>
        <w:t xml:space="preserve"> имела нормальный размер груди. - Когда обошьем его материей, то будет в самый раз. Надо только отбить молотком оставшуюся половину голов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господи! - содрогнулась Владка. - Я не буду отбивать, не хочу, чтобы у меня рука отсох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лупая! Давай молоток, а если нет молотка, то камень.</w:t>
      </w:r>
    </w:p>
    <w:p>
      <w:pPr>
        <w:pStyle w:val="Normal"/>
        <w:widowControl/>
        <w:shd w:fill="FFFFFF" w:val="clear"/>
        <w:ind w:left="284" w:right="567" w:firstLine="720"/>
        <w:jc w:val="both"/>
        <w:rPr/>
      </w:pPr>
      <w:r>
        <w:rPr>
          <w:rFonts w:cs="Arial" w:ascii="Arial" w:hAnsi="Arial"/>
          <w:color w:val="000000"/>
          <w:sz w:val="28"/>
        </w:rPr>
        <w:t xml:space="preserve">Принесли камень. Я опрокинула фигуру Пия </w:t>
      </w:r>
      <w:r>
        <w:rPr>
          <w:rFonts w:cs="Arial" w:ascii="Arial" w:hAnsi="Arial"/>
          <w:color w:val="000000"/>
          <w:sz w:val="28"/>
          <w:lang w:val="en-US"/>
        </w:rPr>
        <w:t>X</w:t>
      </w:r>
      <w:r>
        <w:rPr>
          <w:rFonts w:cs="Arial" w:ascii="Arial" w:hAnsi="Arial"/>
          <w:color w:val="000000"/>
          <w:sz w:val="28"/>
        </w:rPr>
        <w:t xml:space="preserve"> на спину и била по гипсу до тех пор, пока то, что некогда являлось половиной гипсового черепа, не превратилось в мелкие осколк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190750" cy="1771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0" r="-16" b="-20"/>
                    <a:stretch>
                      <a:fillRect/>
                    </a:stretch>
                  </pic:blipFill>
                  <pic:spPr bwMode="auto">
                    <a:xfrm>
                      <a:off x="0" y="0"/>
                      <a:ext cx="2190750" cy="177165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нате! - воскликнула я, распрямляя спину и отряхиваясь от пыли. - Подметите теперь пол и прикройте бюст бумагой или старым тряпьем. А потом надо подумать, откуда мы возьмем материю для обшив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бежала к двери, но вдруг поскользнулась и упала - упала так неудачно, что ободрала себе все колено. Поднимаясь с пола, я заметила, что Владка присматривается ко мне с каким-то странным выражением лица. Прихрамывая, я поплелась к выход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b/>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езвольно опустив натруженные руки, сидела я в часовне на лавке. Вокруг разливался терпкий аромат фиалок. Пахло сырою землей и зеленью. На синем высоком своде часовни, словно мокрые камушки, сверкали звездочки. За неподвижными кустами миртов и олеандров, растущими в деревянных кадках, за рядами кадушечек с гиацинтами, похожими на застывшую пену, виднелись мертвенно-неподвижные белые очертания Мучени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не должны поставить хотя бы одну кадушечку с цветами, - подумала я, - и за мои муч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рко представив себе, что бы сказала в ответ на эти богохульные мысли сестра Юзефа, которой я помогала в украшении плащаницы, я направилась за молотком, чтобы прибить к лавке драпировку. У стен, между шпалерами миртовых деревьев, мелькала гибкая тень монахини. Шелестела гофрированная бумага. Под сводом часовни ютились шорохи, словно стекали струйки воды. Из-за миртов до меня долетел голо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инеси-ка два подсвечника из ризницы и поставь их на пьедестал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олько я вышла из часовни, как сразу же окунулась в непроглядную темень бокового нефа. Посередине костела на паркетном полу виднелось пятно света. В центре его лежал крест. Возле него ползали на коленях, то припадая к кафельному полу, то вознося руки кверху, темные фигуры, похожие на черные флажки, которые насадили на древко, и они то взлетают к потолку, то вновь распластываются по земл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жасно печально, - подумала я, - словно во всем свете нет уже ничего, кроме теней. Даже жить не хочет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тут же я наткнулась на пару, уже один вид которой свидетельствовал о страстном желании жить. Девушка, приподнявшись на цыпочки, страстным, тихим голосом шептала что-то на ухо склонившемуся к ней мужчине. Он держал ее под руку. Ее лоб упирался ему в щеку. На шум моих шагов она обернулась и подбежала ко м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наешь, я тебя искала по всему костел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видела - как ж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еня сестра Алоиза прислала за манипуляжами ксендза-пробоща. Он говорил, что нужно их заштопать... - Наклонив голову, она продолжала еще более тихим мечтательным голосом: - Он сказал, что сразу же после пасхи мы поженим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сказал - ксендз-пробощ?</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х нет! Мой нареченны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й нареченный" - эти слова не переставали звучать в моих ушах, когда я чистила подсвечники, устанавливала кадушки с деревцами, перетаскивала тяжелые горшки с цветами, подметала пол в часовне и окропляла зелень водой. В голосе Гельки, когда она произносила эти слова, звучала гордость и сладость.</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После пасхи и она покинет нас, как покинула в свое время Рузя. Была она моей подругой, а теперь здесь ничего-то ее уже не касается. Есть у нее свой нареченны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смотря на то, что плащаница выглядела великолепно и в награду за свои труды я по возвращении в приют получила масляные оладьи, спать ложилась я грустная, как никог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ыло еще совсем темно, когда, отбросив одеяло, я начала одева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потянулась в кровати, зевнула и, не открывая глаз,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же идешь? Еще пяти н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меня есть дело к служител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уселась на койке, широко развела руки, словно намереваясь кого-то обня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так счастлива. Через неделю ничто из всего этого уже не будет меня каса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ем же ты будешь ж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н получает в деревне место органиста. А я могла бы учить дет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же будет тебе платить за э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ая ты сегодня дотошная! Уж мой муж как-нибудь постарается, чтобы я не умерла с голо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бы не так! - Расстроенная тем, что мне нужно идти убирать часовню, когда все еще храпят, я добавила с раздражением: - Он станет органистом, а ты будешь церковной привратницей. И должна будешь вычищать костел так же вот, как и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о он может и по-другому зарабатывать. Будет играть на свадьб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юди женятся и без музыки. А ты должна будешь целовать ручку ксендзовой прислуге, вот увиди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соскочила с кровати, обвила мою шею ру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о ты мне сочувствуешь, правда? Я так ужасно хочу стать его женой. Ты должна быть на моей свадьбе. У него есть знакомый ксендз, который нам поможет, И ты тоже нам поможешь, хорош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рошо... - великодушно обещала я. - А теперь пусти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вскочила на койку, так что облако пыли поднялось над матрацем, и, вознеся обе руки кверху, запела: "Как заря, приход ег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А, вот видишь? - крикнула я с триумфом. - Это ведь совсем не свадебная песня, а всего лишь покаянная на великую пятницу! Вот увидишь, ты станешь церковной привратницей, пани органистов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552700" cy="400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9" r="-14" b="-9"/>
                    <a:stretch>
                      <a:fillRect/>
                    </a:stretch>
                  </pic:blipFill>
                  <pic:spPr bwMode="auto">
                    <a:xfrm>
                      <a:off x="0" y="0"/>
                      <a:ext cx="2552700" cy="400050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меясь, я выбежала из спаль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Жена церковного служителя сказала мне через дверь, что муж поехал в лес за еловыми ветками для гроба Христова и что один из "римских солдафонов"</w:t>
      </w:r>
      <w:r>
        <w:rPr>
          <w:rStyle w:val="FootnoteCharacters"/>
          <w:rStyle w:val="FootnoteAnchor"/>
          <w:rFonts w:cs="Arial" w:ascii="Arial" w:hAnsi="Arial"/>
          <w:color w:val="000000"/>
          <w:sz w:val="28"/>
        </w:rPr>
        <w:footnoteReference w:id="22"/>
      </w:r>
      <w:r>
        <w:rPr>
          <w:rFonts w:cs="Arial" w:ascii="Arial" w:hAnsi="Arial"/>
          <w:color w:val="000000"/>
          <w:sz w:val="28"/>
        </w:rPr>
        <w:t xml:space="preserve"> упился, а потому пожарная команда должна выделить друг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Через боковую дверь и ризницу я пробралась внутрь костела, отодвинула решетку и вошла в часов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ены были густо убраны еловыми ветками. Грядки с цветами притаились низко на полу, и только кустики солянки гордо возвышали свои ветки, увенчанные белыми соцветиями. Утопающая в полумраке и благовониях, полная торжественного обаяния, часовня предстала передо мною в совершенно ином све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Чем дольше я смотрела на алебастровую фигуру Иисуса, тем сильнее росло во мне радостно-тревожное ощущение, что через минуту должно произойти нечто неземно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т под сводами возникнет шум. Белое облако отделится от каменного потолка и, отороченное мерцающим светом, опустится возле гроба. И я услышу голос: "Нет его - воскре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рдце начало биться у меня с такою силой, что перехватило дыхание. Я обернулась. То, что я не увидела ангела, совсем не разочаровало меня. И так все здесь было слишком прекрас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нечно, Иисуса здесь нет, - подумала я, - однако если он есть там, наверху, то может меня выслушать. - И тут же у меня вдруг вырвалось радостно, из самой глубины сердца: "Как заря, приход 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потом я сразу как-то посерьезнела и, чтобы не могло быть ошибки в отношении моей просьбы, с которой обращаюсь в эту минуту, скандируя слова, я произнесла вполголос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бы Гелька счастлива была с тем, кого любит, и чтобы он любил ее... чтобы они всегда были счастливы... чтобы я могла побывать на их свадьбе... дай им все то. что дать им можешь, о боже!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тавая с коленей, я подумала о том, что проработала до полуночи, украшая гроб Христов, и потому, может быть, господь Иисус не откажет мне в моей просьбе. Однако мечтательное настроение, неуловимое обаяние окружающего исчезли. Я почувствовала холод, каменный паркет показался мне плохо выметенным, несколько цветков завяло за ночь, две елки нужно было установить заново, потому что они накренились и могли свалиться. Было восемь часов утра, когда я возвратилась в приют. На веранде перед запертыми дверями стоял мужчина - с непокрытой головой, в сером плаще с пелериной. По этому одеянию и по черным вьющимся волосам я сразу же узнала 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w:t>
      </w:r>
      <w:r>
        <w:rPr>
          <w:rFonts w:cs="Arial" w:ascii="Arial" w:hAnsi="Arial"/>
          <w:b/>
          <w:color w:val="000000"/>
          <w:sz w:val="28"/>
        </w:rPr>
        <w:t>а</w:t>
      </w:r>
      <w:r>
        <w:rPr>
          <w:rFonts w:cs="Arial" w:ascii="Arial" w:hAnsi="Arial"/>
          <w:color w:val="000000"/>
          <w:sz w:val="28"/>
        </w:rPr>
        <w:t>роль!? Что ты здесь дела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меня есть дело к матери-настоятельниц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тушка не разговаривает по утрам с мужчинами. Она сейчас на молитве в часовне. Нужно прийти после обеда. Это значит - после полудня, потому что сегодня у нас великий пост и обеда не буд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я подожду, пока мать-настоятельница выйдет из часов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 порылся в кармане, вынул черный гребешок и начал причесыва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глядела на него, и мол подозрительность рос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знал, что я здесь?</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Конечно, знал. Я выбрался тебя проведать.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еперь я уже не сомневалась, что он лжет. И привел его сюда какой-то нечистый замысел. Старательное причесывание, нетерпеливое постукивание тростью по доскам возбудили во мне еще большее недовер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меня новая должность, - заявил вдруг он. - Я учу игре на фортепиано двух дочек учителя из гимназии. Дают мне там отдельную комнату, содержание и фортепиано для упражнений...</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Он говорил и говорил, подробно описывая, как чутко заботится о нем семья учителя, как много теперь уроков и возможностей к тому, чтобы заработать деньги. Он лгал с удивительной наивностью, полный святой веры в то, что все сказанное им - сущая правда, поскольку оно может стать правдой - если не завтра, то в самом ближайшем будущем. Я слушала его с любопытством, стыдом и отчаянием. Этот человек - в прошлом ученик моего отца-музыканта и в течение многих лет хороший знакомый моей семьи - ни на одной должности не удерживался больше недели. Он бросал их без всякого повода и бесшумно исчезал. Его серый плащ с пелериной и непокрытая даже в самые лютые морозы голова вызывали дружеские улыбки у всех извозчиков. Не очень беспокоясь о деньгах, он ходил из деревни в деревню, хорошо известный на всю округу. Ему прощались и его ложь, и его любовь к вымыслам, и его беспричинные бегства с места на место. Как бродяга, слонялся он со своей тростью, играл на свадьбах, крестинах, настраивал музыкальные инструменты или не делал ничего, живя неизвестно чем. Несколько раз находили его гуралы зимою на дороге полуживым и забирали с собой.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чем ты теперь жив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не завтра должны заплатить. Я дал взаймы учителю сто злотых и теперь сам без гроша. Если бы ты могла до завт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у меня. Однако могу дать тебе что-нибудь поесть. Иди через ворота во двор и подожд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у Роману мне удалось упросить. Неся тарелку с теплой кашей от вчерашнего ужина, я вышла на каменную лестниц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и стояли под стеной. К</w:t>
      </w:r>
      <w:r>
        <w:rPr>
          <w:rFonts w:cs="Arial" w:ascii="Arial" w:hAnsi="Arial"/>
          <w:b/>
          <w:color w:val="000000"/>
          <w:sz w:val="28"/>
        </w:rPr>
        <w:t>а</w:t>
      </w:r>
      <w:r>
        <w:rPr>
          <w:rFonts w:cs="Arial" w:ascii="Arial" w:hAnsi="Arial"/>
          <w:color w:val="000000"/>
          <w:sz w:val="28"/>
        </w:rPr>
        <w:t>роль обнимал Гель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отшатнулась, у меня вдруг иссякли силы. Я поставила тарелку с кашей на лавку, а сама села рядом. Они прошли мимо и, занятые друг другом, не обратили на меня внимания. Расстались они на веранде. Гелька вскинула ему руки на шею и поцеловала в гу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ушла счастливая. Я слышала ее легкие шаги, когда она поднималась по лестнице, радостно напевая: "Как заря, приход 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роля я догнала уже возле калит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 свинья! Я знаю все, - едва сдерживая рыдания, крикнула я. - Ты пришел не к матушке, а только к Гельке! Не вздумай еще приходить сюда! Не вздумай, - слыши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ыло у меня для панны Гелены мес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сказал, что женишься на н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то же, не могу, что ли, жениться? Могу сделать это хоть завт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втра не можешь, потому что завтра страстная суббота! - крикнула я в отчаянии. - И зачем ты кружил ей голову? Наобещаешь, наврешь, а потом забудешь обо всем и пойдешь себе своей дорог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должен настраивать органы у иезуитов, - без особой убежденности сообщил он. - Возьму аванс и заплачу за то, чтобы панна Гелена целый год могла учиться. Через четыре года она сдаст на аттестат зрелости и мы сможем повенчаться. Я бы мог давать ей уроки фортепианной игры. Еще сегодня скажу этому учителю...</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Иди вон! - крикнула я, не желая слушать дальше.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 вышел. Но из-за калитки еще раз высунул голову и тоном совершенно искренним, с ноткой огорчения, признал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был поздравить ее с праздником. Если бы ты была так добра и сказала панне Гелене, что я желаю 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захлопнула калитку перед самым его носом и, исчерпав этим все свои силы, поплелась к дом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b/>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страстную субботу наш приют напоминал остров, только что поднявшийся со дна морского. Каждая дощечка, каждая рейка лоснились от сырости. Распухшие от соды, красные от ледяной воды руки мы прятали в фартуки. В трапезной Зуля и Казя раскрашивали пасхальные яйца. По коридорам носились соблазнительные запахи. Бережливость и экономия монахинь, о которых говорила нам матушка-настоятельница, принесли свои ощутимые результаты: сестра Романа суетилась возле печи, ставя в нее противни с печеньем. Девчата рассказывали друг другу, будто каждая из нас получит кусок колбасы, два яйца и еще по два ломтика белого хлеб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трапезной делались последние приготовления. Сидя верхом на самой верхней ступеньке лестницы-стремянки, я развешивала белые занавесочки вдоль оконной фрамуги, когда в комнату ворвалась Геля. Следы слез на щеках, яркий румянец и прерывистое дыхание поразили меня. Я поняла, что катастрофа уже наступ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чем ты говорила с ним? Ты ему сказала что-то такое, что он не хочет теперь со мной разговаривать. Почему ты не сказала мне, что это твой знакомы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дожди, - беспомощно пролепетала я. - Ведь я сама не зн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ты ему на меня наговорила? - ревела Гелька, тряся стремян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ерестань! Перестань, а то упа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и падай! Я должна знать, что ты ему на меня наговорила. Пусть я целовалась с парнями, которые были у нас на вечере, но люблю я его! Его! - Словно ничего не соображая, она трясла стремянку. - Думаешь, я не знаю, какой он? Все знаю! Знаю его лучше, чем ты! Ну, говори же!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естница дрожала. Я была уверена, что вот-вот упаду, и от страха у меня кружилась голова. Душераздирающий плач Гельки, истощение, вызванное многодневным постом и утомительно-тяжелой работой в костеле, привели к тому, что перед глазами у меня пополз туман, я увидела прямо перед собой расширенные от ужаса глаза Гельки, что-то екнуло во мне... и все вокруг погрузилось в темно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пустую спальню проникал колокольный звон. Триумфальные звуки возглашали о воскресении Христа. Я лежала и глядела в окно. На тарелке возле моей койки покоились нетронутые кусочки кулич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услышала какой-то шорох и приподняла голову с поду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т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 послышался тоненький голосок из-под крова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я... - и из-под кровати выползла на четвереньках Сташ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его ты там иск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ч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чем же тогда туда влез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ишла посмотреть... - пристыженно прошептала о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 ч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шка стояла с опущенными глазами и теребила одеяло. Потом подняла веки и, вперив в меня любопытный взгляд, прошепт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ишла посмотреть ангелоч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ого ангелоч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когда Людка умирала, сестра Алоиза говорила, что если умирает "рыцарь господа Христа", то душа его превращается в ангелочка... и летит прямо на неб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чего не увидишь, - ответила я с горечью. - Хоть бы все тут перемерли, все равно из-под этих вонючих одеял ни один ангелочек не выпорхнет на неб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сторожно ступая на цыпочках, Сташка вышла за две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соскочила с койки. При одной лишь мысли, что я могла умереть из-за этого глупого падения с лестницы, я почувствовала бешеный прилив сил. Распахнула окно. Крыша, блестящая от дождя, стайки воробьев, какая-то смутная надежда, похожая на паутину, дрожащую на тонких ветках деревьев, - все это привело меня в дикую радость. Я не умру! Я не буду ангелочком! Никогда! Никогда! Я вознесла обе руки к небу и запела: "Как заря, приход 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спустилась вниз и остановилась в тихом коридоре. Мною овладело раздумье. Какими долгими казались месяцы, но как быстро они проходили. Не так давно, осенью, я убирала костел, а несколько дней тому назад уже украшала на пасху гроб Христа. На дворе была весна... Но вдруг мною овладела печаль. Вырваться отсюда как можно быстрее! Куда угодно, лишь бы подальш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стояла перед шеренгой образов. Внимательно приглядывалась к святым, словно на их ликах можно было вычитать ответ на вопрос, почему я до сих пор нахожусь здесь, в приюте. Однако набожные лики мне ничего не ответи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енее важные святые, выставленные в коридорах, напоминали собою бедняков, столпившихся на паперти костела. Святые поважнее были размещены в притворе часовни и производили впечатление более церемонных и самоуверенных: А самые высокочтимые, в золотых рамах, занимали целую стену в часовне и висели на разной высоте, в зависимости от степени своей важности и значимос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кивнула головой святому Франциску Сальскому, которому титул доктора богословия и сан епископа обеспечивали место возле святого Франциска Ассизского. Святой Франциск Борджиа, ведущий свое происхождение от князей Гандии, висел вблизи алтаря и выше святого Франциска Караччиола, который был духовным пастырем только рабов и узников. А все они, вместе взятые, оттеснили на самый край святую Франциску Вдову-римлян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здохнув по поводу молчаливого спора из-за мест, который вели на стене все эти святые, я пошла искать Гельку. Нашла ее в хлеву. Сердце забилось у меня учащеннее, когда я увидела исхудавшее лицо и синяки под глазами. Гелька сидела на ящике, вся подавшись вперед, подперев рукою голов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смотря на всю свою взволнованность, я начала довольно ершис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ты сидишь, как плачущая божья мате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ставь меня в поко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Простите великодушно. Если хотите, могу выйт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я не выход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же Христос не якшался постоянно с апостолами и время от времени пребывал в одиночестве, - огорченно протянула Гелька. - Он тоже должен был набираться сил для разговоров с голытьбой, которая следовала за ним. С каждой из вас в отдельности можно еще выдержать. Но когда тридцать сирот вместе... - она умолк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хлеву стало тихо. Только кабанчик, роясь в соломе, смешно похрюкивал... Гелька закрыла лицо руками и сидела не шелохнувшись. Сердце у меня стучало так, словно хотело сломать ребра и вырваться наружу. Мне казалось, что я скорее умру, нежели скажу о том, ради чего пришла к ней. Однако я все-таки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елька, ты на меня сердиш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кольку она не отвечала, я придвинулась к ней вплотную и продолжала тих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едь я тебя страшно люблю и восхищаюсь тобою. Так, как восхищалась своей сестрой Луцией. Ты бы себя загубила с ним. Не сердись на меня. Тебе бы пришлось стыдиться за него. Он вообще не имеет самолюбия, Нет, нельзя сказать, чтобы он был подлым человеком или сознательным обманщиком. Нет. Однако он бродяга, шут. Такой никогда не держит слово. И вообщ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осеклась: Гелька негромко смеялась. Потом она отняла руки от лица, и я увидела щеки, мокрые от сле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ыл он тут в первый день пасхи и дал мне вот это... - она порылась в кармане и вынула из него грязный баранок со следами сахарной обсыпки: - Сказал, что уезжает на три месяца в Краков. Что будет руководить хором. Через три месяца вернется и станет органистом у отцов-иезуитов. О свадьбе даже и не вспомнил. А я не верю ни в какой его отъезд...</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вытерла слезы и, охватив колени руками, продолжала более спокой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воскресенье матушка вызвала меня в переговорную. Спрашивала, что я намерена делать дальше. Ты ведь знаешь, что в нашем приюте сироты могут находиться только до девятнадцатилетнего возраста - самое большее. Потом либо становятся послушницами</w:t>
      </w:r>
      <w:r>
        <w:rPr>
          <w:rStyle w:val="FootnoteCharacters"/>
          <w:rStyle w:val="FootnoteAnchor"/>
          <w:rFonts w:cs="Arial" w:ascii="Arial" w:hAnsi="Arial"/>
          <w:color w:val="000000"/>
          <w:sz w:val="28"/>
        </w:rPr>
        <w:footnoteReference w:id="23"/>
      </w:r>
      <w:r>
        <w:rPr>
          <w:rFonts w:cs="Arial" w:ascii="Arial" w:hAnsi="Arial"/>
          <w:color w:val="000000"/>
          <w:sz w:val="28"/>
        </w:rPr>
        <w:t>,</w:t>
      </w:r>
      <w:r>
        <w:rPr>
          <w:rFonts w:cs="Arial" w:ascii="Arial" w:hAnsi="Arial"/>
          <w:color w:val="000000"/>
          <w:sz w:val="28"/>
          <w:vertAlign w:val="superscript"/>
        </w:rPr>
        <w:t xml:space="preserve"> </w:t>
      </w:r>
      <w:r>
        <w:rPr>
          <w:rFonts w:cs="Arial" w:ascii="Arial" w:hAnsi="Arial"/>
          <w:color w:val="000000"/>
          <w:sz w:val="28"/>
        </w:rPr>
        <w:t>либо остаются швеями - если при монастыре есть мастерская. За это они получают пищу из сиротского котла и койку в комнате, где живут все швеи. Ни одна городская мастерская не приняла бы к себе на работу такой недотепы, которая делает лишь самые примитивные операции, а у нас именно так и есть. Каждая может заниматься только одним несложным делом - и ничего больше не уме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утвердительно кивнула головой. Гелька продолж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ногда бывает так, что набожные пани берут наших сирот служанками в свои дома. Однако это редкая удача. Милые пани боятся рисковать. Они хорошо знают, что девчонки наши крадут. Чаще всего дело кончается тем, что богатые монастыри, которые имеют, свои хозяйства, забирают от нас девчат, чтобы сделать из них доярок, огородниц, птичниц. Короче говоря, - забирают на работу в поле, по хозяйств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И что потом с ними происходит?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пожала плеч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зное. Одни остаются на фольварке, другие убегают оттуда в города. Счастье выпадает той, которая познакомится с парнем и заведет от него ребен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это счасть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потому что монахини донесут об этом ксендзу, а ксендз заставит парнягу пожениться с девчонкой. И так как обычно ни тот, ни другая не имеют ничего за душой, монастырь дает им жилье - комнату на четверых, месячный паек, и до конца жизни они принадлежат монастырю. Убежать не убегут, потому что некуда. Ничего не наживут, но зато и с голоду не помру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ы что ответила матушке? - спросила я с дрожь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отбросила волосы со лб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уже решилась. Стану монахин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прав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кричи! Ясно, что все это для меня противно и я ненавижу это. Ненавижу рясы, четки, опущенные глаза, подавание ксендзу завтраков и созерцание, как он набивает брюхо. Что еще я ненавижу? Старозаветных пророков, которых нас заставляют воспевать, и пробуждение в четыре часа утра. Я могла бы так до вечера перечислять, что именно ненавижу, и все равно перечень не кончился 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значит, ты не станешь монахиней, - с облегчением заключила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зумеется, стану. Я всегда мечтала воспитывать детей и работать в прекрасных приютах - интернатах. Где-то же ведь такие существуют, верно? Я мечтала кончить вечернюю школу, пойти на какие-нибудь курсы и стать учительницей. Однако сестра Алоиза так долго подзуживала матушку, что та забрала нас из вечерней школы. Должность учительницы - боже мой!.. Несколько дней назад были у матушки две очень милые, интеллигентные учительницы. Со слезами на глазах умоляли устроить их в нашу белошвейную мастерскую. Ради одного лишь пропитания. Второй год ходят без работы. А я очень привыкла к малышкам. Когда постригусь в монахини, могу рассчитывать, что меня приставят куда-нибудь к детям: заведующей детским садом или воспитательницей. Еще поживу до осени вольной птицей, а зимой - в послушн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меня все это никак не умещается в голове, - пробормотала я. - Неужели действительно нет другого выхо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бы я была так прекрасна, как святая Магдалина, то могла бы пойти на улицу. В соответствии с тем, что нам говорил ксендз во время говенья, - явные грешники утопают при жизни в изобилии и наслаждениях, а после смерти жарятся в аду. Однако тот, кого с самого раннего детства опекал сиротский приют, сумеет найти общий язык с дьяволом. Ну, так что ты мне советуешь? Идти в монахини или на улиц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ерестань ты! Это против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противно? А откуда ты можешь об этом знать? Уверяю тебя, что это совсем не так, как описывают ксендзы... - Гелька разразилась смехом, но одновременно из глаз ее потекли слезы. Она их утерла и серьезно продолжала: - Не слушай того, что я тебе наплела. Я стану богобоязненной монахиней, а когда умру, то мое тряпье будет излучать неземное сияние и аромат роз наполнит все вокруг. Я умру, как избранница, на руках матушки, хотя в большем соответствии с монастырскими обычаями было бы пойти на улицу. Столько лет на наших глазах поносилась и обливалась грязью любовь, столько лет нас учили стыдиться своих ног, живота, груди, что было бы вполне естественно пойти сейчас на уличный перекресток только из презрения и отвращения к собственному тел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нет! - пролепетала я, пораженная, не понимая, смеется Гелька или говорит всерьез. - Лучше уж стать монахиней.</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Бюст Пия </w:t>
      </w:r>
      <w:r>
        <w:rPr>
          <w:rFonts w:cs="Arial" w:ascii="Arial" w:hAnsi="Arial"/>
          <w:color w:val="000000"/>
          <w:sz w:val="28"/>
          <w:lang w:val="en-US"/>
        </w:rPr>
        <w:t>X</w:t>
      </w:r>
      <w:r>
        <w:rPr>
          <w:rFonts w:cs="Arial" w:ascii="Arial" w:hAnsi="Arial"/>
          <w:color w:val="000000"/>
          <w:sz w:val="28"/>
        </w:rPr>
        <w:t xml:space="preserve"> сразу же после пасхальных торжеств девчата притащили в мастерскую и обшитую полотном (на что пошли куски, отрезанные от простынь) гипсовую статую установили на столике за ширмой. Сестра Юзефа благожелательно восприняла наше повествование о доброй пани, которая в отсутствие сестер вручила Казе манекен в качестве дара для мастерской, попросив взамен только не забывать и молиться за н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о стороны монахинь мы не опасались никаких подозрений. Беспокойство в нас вселяло совсем друго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жды, когда я перебинтовывала покалеченную руку, то заметила многозначительный взгляд, которым Владка обменялась с Зось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учше попроси прощения у господа бога и не противься ему, - сказала Влад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 что я должна просить прощения у господа бога? - удивилась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 святотатство. Ты била молотком по голове святого отца, и господь бог сразу же покарал тебя - ты поскользнулась и растянулась на полу. А потом свалилась с лестницы и едва не убилась. Теперь вот снова покалечила себе руку. Господь бог тебя предостерегает. Иди исповедуй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чем? Что лупила молотком в гип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был никакой не гипс, а изображение высшего наместника Христова, - с гордостью отрезала Влад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целуй себя в нос! Ты что, не знаешь, что у фигуры была раздроблена голова? Я только расколотила ее до кон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все равно это грех, - упрямо продолжала твердить Владка, - чтобы изображение святого отца служило манекеном. Возьмите его и отнесите обратно в ризницу. Что он в небе подумает о нас? Ведь ему должно быть страшно неприятно; на его памятник женщины напяливают блузки. Это же в самом деле нескромно. Они будут раздеваться и вешать на него свою одеж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оська, - простонала я, обращаясь к ехидно усмехающейся горбунье, - скажи этой святоше, этой круглой идиотке, что она несет чепух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для которой суть вопроса была совершенно безразлична, но которую развлекала и радовала начинавшаяся стычка, лукаво усмехну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не знаю. Спросите об этом мату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трапезную вошли несколько девчат. Увидев Казю, я бросилась к н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 Казя! Владка хочет, чтобы мы отнесли назад манекен, говорит, что это святотатство и что Пий </w:t>
      </w:r>
      <w:r>
        <w:rPr>
          <w:rFonts w:cs="Arial" w:ascii="Arial" w:hAnsi="Arial"/>
          <w:color w:val="000000"/>
          <w:sz w:val="28"/>
          <w:lang w:val="en-US"/>
        </w:rPr>
        <w:t>X</w:t>
      </w:r>
      <w:r>
        <w:rPr>
          <w:rFonts w:cs="Arial" w:ascii="Arial" w:hAnsi="Arial"/>
          <w:color w:val="000000"/>
          <w:sz w:val="28"/>
        </w:rPr>
        <w:t xml:space="preserve"> страдает на неб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чего, - спокойно ответила Казя, - он не просил Владку о заступничестве. Хорошо, что ты мне напомнила. Мы заработали в мастерской чистых двенадцать злотых. Из них я заплатила гуралу за морковь восемь злотых. Осталось четыре. Их я истратила на пряжу для штопания чулок малышкам и еще задолжала в магазин один злотый. Но так как Зоська отказалась от штопания, то пусть она и заплатит. - Тут Казя обратилась к Зоське: - Давай день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сунула руку за резинку трусов, отвязала матерчатый мешочек, высыпала из него пятизлотовые монеты и, красная, как рак, одну из них швырнула на ст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ета переходила из рук в руки, возбуждая удивление и недовери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Откуда ты взяла? Украла, признайся!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укр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значит что же, на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нашла. Заработ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олтай, да знай меру. Гд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скажу, потому что вы сразу захотите собезьянничать, а не за тем я мучилась, чтобы свой секрет выдав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Эти разумные слова убедили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начит, не скажешь? - спросила Казя, взвешивая монету на ладо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огда, может быть, признаешься, сколько из заработанных денег ты про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ка - нисколько. Но в другой раз проем все, а вам - фигу с маслом д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зя подскочила к нахмуренной Зоське и громко чмокнула ее в ще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екрасно, Зосенька, ужасно тебе благодарны. Я совсем не знала, что ты такая славна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да, - буркнула Зоська и, хлопнув дверью, чтобы не показывать своего удовлетворения, вышла из трапез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лиентки были щедры. Каждый вечер мы гнули спины, штопая носки, ворохи рваного белья и занавес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это время все монахини находились в часовне, и потому можно было разговаривать значительно свободнее. Но из-за Владки мы чувствовали себя более уныло, настроение становилось все хуже, а разговор никак не клеился. Владка, день ото дня набираясь все большей смелости, громко требовала установить бюст в более приличествующем месте, против чего, однако, протестовали все без исключ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помни: как только пискнешь хоровым сестрам хоть одно слово, мы сделаем с тобою то же самое, что с бюстом, - размозжим тебе голову молотк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ете делать, - спокойно отвечала Владка. - А я не хочу смотреть, как святой отец страдает у нас от униж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ра-та-та! Святой отец испытывает большее унижение в небе, когда видит, как "рыцарь господа Христа" Владзя, член содалиции, крадет на кухне смалец и слизывает пенку с моло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защищались активно, упорно, однако Владкины слова начинали действовать на наше воображение. Во время работы в мастерской девчонки все чаще начали поглядывать на ширму. Казалось, что оттуда долетают какие-то тревожные дуновения ветра. Йоася вздыхала и, откладывая работу, говор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наете, у меня такое ощущение, будто бы кто-то встал за моей спи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потому, что тебе штопать уже не хочет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жется, что-то охнуло за ширмой, - прошептала Сташка, с тревогой глядя то на ширму, то на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вот тебе сейчас охну! - по-матерински успокоила ее Сабина. - Смотри, куда иголку втыка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вам говорю, пожалеете... Во имя отца и сына... Ой, что-то схватило меня за шею! - И Владка срывалась с мес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е хуже чувствовали мы себя в огромной мастерской перед столом, заваленным кучами рваного белья. В один из вечеров Зоська, среди ругательств и вздохов, заявила нам, что с некоторого времени ее преследует тень без головы. Никто, кроме Владки, в это не поверил, но сплетня о тени без головы, которая то появляется, то исчезает, быстро прижилась среди малышей. Они шептались по углам, боялись идти по темному коридору, вскакивали по ночам с кроватей. Только после того, как Сабина выпорола нескольких малышек, тень без головы, успокоившись, начала значительно реже навещать нашу спаль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оречь вечеров, когда, склонившись над шитьем, мы с беспокойством ожидали новых выходок Владки, несколько скрашивалась триумфами, одержанными в течение дня. С неизменным восхищением прислушивались мы к словам Кази, когда она в беседе с капризной клиенткой, которая разочарованным взглядом обводила стены с бесчисленными образами святых, повторяла с чувством гордости и собственного достоинства: "Если пани хотела бы посмотреть свою блузку на манекене, то милости прос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Казя величественным жестом отодвигала ширму.. Глазам пораженной дамы представал деревянный постамент, некогда служивший подставкой для статуи святого Иосифа. На постаменте находился бюст, обшитый серым полотном. Мы никогда в жизни не видели настоящих манекенов, и этот манекен казался нам верхом изящества. Хотя дама обычно с некоторым смущением говорила, что предпочитает смотреть блузку на себе, это не снижало нашей радости от сознания того, что мы владеем редкостным предме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ин раз во время вечерней молитвы, после слов: "Господи, помилуй нас": - из первого ряда стоящих на коленях девчат раздался голос Влад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 бесчестье, учиненное святому отцу Пию Десятому, пять раз прочитайте "Богородице дево, радуй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стерпели. Что же оставалось делать? Пришлось пять раз прочитать "Богородице дево, радуй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 окончании молитвы сестра Алоиза сказала теплым, ласковым гол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дует меня, что влияние "Евхаристичной Круцьяты" проникает в сердца наших рыцарей. Приди, Владзя, в переговорную. Там лежит кое-что для теб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ладку, когда она отправлялась в переговорную комнату, провожали завистливые взгляды; когда она вернулась, то ее приветствовали окри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и что? Что тебе сестра Алоиза д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латать четыре подрясника, - понуро ответила Влад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видишь! Кого лучше держаться: святого отца или нас? В другой раз за столь громкое выражение своих чувств получишь для штопанья половики. За святого отца лучше молиться втихомол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зумеется, - сунулась в разговор Казя. - Так тихонечко, чтобы только господь бог слышал. И если еще раз вырвется из глотки такое, как сегодня, - бросим тебя в лохань и подержим под водой, - понят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покойный голос Кази и поддакивания Сабины убеждали, что Владка будет продержана под водой долго и как следу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Владкины уверения, что она никогда больше не осмелится обращаться прямо к небу, взывая о милосердии к Пию </w:t>
      </w:r>
      <w:r>
        <w:rPr>
          <w:rFonts w:cs="Arial" w:ascii="Arial" w:hAnsi="Arial"/>
          <w:color w:val="000000"/>
          <w:sz w:val="28"/>
          <w:lang w:val="en-US"/>
        </w:rPr>
        <w:t>X</w:t>
      </w:r>
      <w:r>
        <w:rPr>
          <w:rFonts w:cs="Arial" w:ascii="Arial" w:hAnsi="Arial"/>
          <w:color w:val="000000"/>
          <w:sz w:val="28"/>
        </w:rPr>
        <w:t>, не могли уже вернуть покоя в наши серд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оворю вам, все равно она нас выдаст, - сказала Гелька, которая последнее время с полной апатией, совершенно равнодушно относилась ко всем нашим спорам. - Это уж такой тип. Еще хуже Зоськи. И вообще я в сто раз больше предпочитаю Зоську, чем э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может, не выдаст? - обеспокоенные, утешали мы себя. - Что бы ей это дало, если бы она выд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ька пожала плеч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ждая ханжа упрям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Через несколько дней после этого разговора в нашей мастерской вновь появилась вдова. Было это во время обеда монахинь. Мучимые недобрыми предчувствиями, мы окружили усевшуюся на стул женщину. Вдова подозрительно озиралась, словно чего-то искала. Йоася не выдержала и громко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ани чего-то хочет от нас? Объявлений о бесплатной починке белья мы уже не вывешиваем на забор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без того много заказов, - подчеркну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мои дорогие, я знаю об этом... Очень мило вы устроились. Мне как раз и хотелось бы спросить, успешно ли у вас идут дела, не нуждаетесь ли в чем? У меня есть новые рисунки вышивок для занавесок. Могла бы вам дать. А что это у вас за ширм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зик и полотенц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а-а, так, значит, вы тазик и полотенце там держи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друг, отбросив притворный тон, она сказала добродушно и с любопытств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ишла за тем, чтобы вы мне показали этот ваш манекен. Сколько о нем пришлось наслышаться. У вас, видать, много способов ловить клиенток. Я так не сумею. А вашему манекену ничего не сделается. Только покажите мне его. Что же он такое из себя представляет? Не знаю, нечего особенного увидели в нем заказч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да! - подхватила Казя. - Это самый обыкновенный манекен, такой же, как и другие. И нечего его показывать. У пани наверняка есть лучши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ж ты мне не рассказывай, какой манекен у меня, мое золотко. Я хочу поглядеть на ваш и за этим-то специально пришла сю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беспомощным бешенством смотрели мы на то, как вдова отодвинула ширму, подбоченилась и уставилась на обшитый полотном бюст. Удивление вдовы польстило н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это он? - спросила она, обращаясь к н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вновь повернулась лицом к манекену и молча рассматривала его. Потом отошла назад и опустилась на сту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это тако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что"? Пани разве не видит? Манеке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спрашиваю, - из чего о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какое пани до этого де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смотрим - какое! - заявила она враждеб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терь божия! Слышите? Да она еще грозит нам! - воскликнула Йоася, заламывая руки. - Как пани смеет так говорить с нами?! И еще после того, как мы сделали пани любезность, уничтожили все объявл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бы и без вас их уничтожила! - Она вдруг изменила свой враждебный тон на шутливый, рассмеялась и ласково потрепала Йоасю по щеке. - Я с вами живу в согласии, мои паненки. Милые бранятся, только тешатся. Я пришла посмотреть манекен, а теперь прощаюсь с вами и ухожу. Если бы у кого из вас появилось желание отведать пирога с повидлом, прошу пожаловать завтра вечерком, после закрытия мастерской. А этот манекен советую убрать, мои золотые, потому что он может доставить вам неприятности. Да, да, советую убрать. И лучше всего сегодня же, немедленно. До свида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ещение вдовы вселило в нас неописуемый страх. Опасаясь ее прозорливости, мы делали мысленно самые худшие предположения; даже Казины уверения в том, что вдова не может ничего знать о происхождении манекена, не возвращали нам поко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на - ваш враг. Держитесь в отношении ее настороже, - советовала Гелька. - Однако манекен не убирайте. Пусть знает, что вы ее не боитесь. А то, в противном случае, она сядет вам на ше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ты все время говоришь - "вы", "вас", словно сама ты уже здесь посторонний человек? - рассерженно спроси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я покраснела, пожала плечами и ничего не ответ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понедельник Зоська позвала меня перед молитвой в спальню, подвела к Владкиной койке и молча показала пальцем на поду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вижу, - сказала я, - подуш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то ещ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чего. Грязная, точно из хле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ем выпачка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спачкана какой-то коричневой мазью или чем-то вроде эт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лижи-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рязную подушку?! Лижи сам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я уже полизала. Это повид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видло?.. - Понемногу в моей голове начало проясняться. - Нет... - Сделанное открытие вдруг лишило меня сил, коленки задрожали. Я присела на койку. - Неужели она такая подла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менно такая подлая, - удовлетворенно подтвердила Зоська. - Жрала булку либо пирожок с повидлом. А откуда она его взяла? Известно, - и Зоська торжествующе поглядела на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йдем посоветуемся с Каз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овет был короток. Сабина и Казя высказались за немедленное уничтожение манекена, Йоаська и Зоська караулили в трапезной ничего не подозревавшую Владку, а Сабина тем временем незаметно вынесла бюст в хлев. После нескольких ударов молотком от него осталась лишь кучка обломк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днако я никогда не прощу этого Владке, - сказала Казя, выметая обломки. - Только вы ничего ей не говори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статки бюста, переброшенные через забор, утонули в реке. Казя, охваченная жаждой мести, набила обшивку манекена опилками и, добившись маломальского сходства с несуществующим уже оригиналом, водрузила его на прежнее мес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ед и короткая рекреация прошли в напряженном ожидании. Когда забренчал звонок, сзывавший нас в мастерскую, и мы отправились туда, то застали в мастерской вдову. Она оживленно разговаривала с сестрой Юзеф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только что узнала, - начала сестра Юзефа с заметной нервозностью, - что вы позволили себе глупую и непристойную выходку... - От раздражения у нее перехватило дыхание. Она только махнула рукою и коротко приказала: - Казя, прошу вынести манекен из-за ширмы и поставить его на ст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ию минуту! - сорвалась с мест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вот бюст - на столе. Вдова побагровела. С лихорадочно бьющимися сердцами ожидали мы, что будет дальш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разрезать обшив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же так? - забеспокоилась Казя. - Ведь весь манекен будет испорче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дова покраснела еще больше, словно хотела сказать: "Я же знала - будут всякие уловки, чтобы выверну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елай, что тебе веля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рошо, - тяжело вздохнула Казя. Она подошла к столу и с минуту стояла, тщательно выбирая ножницы поострее. В мастерской царила тишина. Вдова утирала вспотевший лоб. Я стиснула пальцы, с трудом удерживаясь от того, чтобы не запустить ей в голову масленкой. Сестра Юзефа в нервном возбуждении теребила угол вело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и, по-моему, будут достаточно остры. - Казя провела пальцем по блестящему лезвию. Подошла к набитому опилками бюсту и еще раз оглянулась на сестру Юзефу - руководительницу мастерской:</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Значит, сестра велит непременно резать?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только кивнула голов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зя не хуже, чем заправский хирург, одним величественным взмахом руки вбила острие ножниц в грудь манекена и потянула их книзу. Послышался шелест разрезаемой материи, и вслед за движением ножниц из широкой раны в полотне брызнули розовые опилк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219325" cy="165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2" r="-16" b="-22"/>
                    <a:stretch>
                      <a:fillRect/>
                    </a:stretch>
                  </pic:blipFill>
                  <pic:spPr bwMode="auto">
                    <a:xfrm>
                      <a:off x="0" y="0"/>
                      <a:ext cx="2219325" cy="165735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мастерской началось замешательство. Девчата хохотали и кричали что-то несвязное. Вдова, напрасно пытаясь вернуть себе дар речи, схватила трясущимися руками шляпу, сумочку и, не прощаясь с монахиней, выбежала из мастерской. У сестры Юзефы был жалкий вид человека, застигнутого врасплох. Нужно было прийти ей на помощ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не знаем, что именно наговорила эта сумасшедшая сестре, - с сочувствием сказала Йоася, - но пусть сестра не принимает все это так близко к сердц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на это из зависти, потому что все клиентки хвалят сестру Юзефу, - заявила Зоська, ласково заглядывая монахине в гла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учше пусть сестра не впускает ее в мастерскую, а то еще эта дура подпалит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жется мне, что манекен за последние дни как-то изменил свой внешний вид, - сказала сестра Юзефа, быстро окидывая всех нас взглядом. - Что бы это могло знач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добного вопроса не ожидала ни одна из нас. В мастерской воцарилось неловкое молча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овторяю: этот ваш, прости господи, манекен изменил свой вид. И потому я еще раз спрашиваю: что это должно знач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лчание нарушил голос, долетевший до нас из угла мастерской, холодный и слегка ехидны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опустим, что в чехол был зашит кочан капусты или голова святого. Не лучше ли, чтобы это осталось между нами? Разве сестра Юзефа предпочитает, чтобы эта отвратительная баба осрамила на всю округу нас, мастерскую, а вместе с нами - и сестр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нечно... - буркнула сестра Юзефа, с удивлением глядя на Гелю. - Но объясните м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чем? То, что было, то прошло. А этот мешок с опилками выбрось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ассудительная сестра Юзефа, ни о чем более не спрашивая, покинула мастерскую. Владка весь день где-то скрывалась и появилась в трапезной только на ужин. Ни одна из нас не посмотрела в ее сторону. Наклонив головы, мы сосредоточили все свое внимание на кукурузной каше. Владка села, придвинула к себе миску и побледнела. Под миской лежал клочок бумаги, на котором было написано: "После молитвы жди в хлеву. Если не будешь ждать, мы и так тебя найд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 время рекреации, перед самой молитвой, меня остановила в коридоре Зу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училось несчасть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моем воображении моментально пронеслась Владка, бросающаяся в реку или висящая в петле на чердаке, - и я зажмурила гла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оже мой! Боже.,, Никто этого не ожидал, - дрожащим голосом тянула Зуля, невидимая в кромешной темноте коридора. - Она написала мелом на стенке буфета: "Прощайте" - и убеж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значит - жива! - Почувствовав облегчение, я открыла гла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с удивлением приглядывалась ко м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ничего не знаю. Написала: "Прощайте" - и подписалась. Мы искали ее, но нигде нет. Пойдем в трапезную, там еще сохранилась эта надпи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двинулась следом за Зулей. В дверях трапезной стояла Владка. Увидев меня, она быстро отскочила в сторо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вот видишь, тут Владка! - обрадованная, крикнула я. - А ты говорила, что она убеж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я же не о ней! - Зуля окинула меня сердитым взглядом. - Это Геля убежала от нас и проп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еля не вернулась в приют ни на другой день, ни позднее. Мне не хотелось верить, что она могла уйти от нас навсегда. Каждый день я просыпалась с лихорадочным предчувствием того, что где-то поблизости лежит ее письмо, предназначенное для меня. Я обыскала всю спальню, все ящики буфета, рылась в прачечной, в хлеву, заглянула даже под вазоны в часовне, но так ничего и не на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егство Гельки отодвинуло на задний план и свело на нет проступок Владки. Оно свело на нет и без того непрочные чувства удовлетворенности и радости, вызванные в наших сердцах успехами мастерской. По мере того как кто-либо из девчат покидал нас, тяжелый груз, который везли мы общими усилиями, многократно увеличивал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круженные со всех сторон деревянными стенами, беспомощные, мы метались, как дикие животные. Жизнь становилась невыносимой без Гелькиной твердости, без той гордости, с которой она защищала свои чувства, без той мечты о чем-то прекрасном и невозможном, которую мы видели в ней, когда она стояла у окна, упершись лбом в стекло, и молчала. "Прощайте" - это относилось ко всем нам. Это звучало, как вскрик человека, который ночью встал над темной, бурлящей рекой и... бросился в не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ыло раннее утро. Девчата приступили к своим обязанностям, я зашивала и латала рваные матрацы малышек. Неожиданно в спальню ворвалась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ишел! Пришел! - била она в ладоши и сломя голову прыгала по комнате. - Прише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пришел? - с щемящей сердце болью я вспомнила Гельку, возносящую руку вверх и громко напевающую: "Как заря, приход 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абина, не отвечая на мой вопрос, продолжала скакать так, что под ее ногами трещал и прогибался по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ишел! Будет колоть дро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х, этот твой красавец-гурал... - разочарованно протянула я и вновь взялась за иглу. - Ну и что, если прише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н помнит обо мне. А наступит час, так еще все может ста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 помнил о тебе? Этот гурал? Да ты что, Сабина, уж не помешалась 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мысленно давала ему обет, вот почему и он должен быть мне вере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милуйся! Он даже не знает, что ты в него влюблена. Ведь ты же, должно быть, не говорила ему об это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Сабина приостановилась и глядела на меня, не моргая, словно ослепленная невидимыми яркими лучам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умаешь, что я должна была сказать 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что ты! Он бы и так в тебя не влюбил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Боже мой! - Я посмотрела на плоское лицо и бесформенную фигуру Сабины. - В меня бы он тоже наверняка не влюбился, - великодушно сказала я, стараясь тем самым дать понять Сабине, в чем дело, и открыть ей глаза на истину. - Нет у меня ни таких прекрасных волос, как у Кази, ни такого изящества, как у Йоаси. Были бы хоть у меня такие ресницы, как у Зу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то оно так, - облегченно вздохнула Сабина, - но ведь я не столь безобразна, как т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змущенная, я сорвалась с койки. Добродушие, сиявшее в глазах и на лице Сабины, окончательно вывело меня из терп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правда! Ты во сто раз безобразнее, чем я! Ты самая отвратительная из всех. Иди, спроси своего гурала! Поговори с ним. Ну, иди. Что ты так на меня гляди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пой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емевшая от удивления, я смотрела, как она выходит из спальни, потирая губы рукой, огрубевшей от бесконечных стир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есна, бравшая монастырь штурмом, разжигала в нас нелепые, захватывающие дух желания. Просыпаясь по утрам, мы мчались первым делом, к окнам и, упершись носами в стекло, жадно всматривались в зеленеющий мир. При каждом отзвуке колокольчика мы срывались со скамеек. Пьянящие и тревожно-радостные предчувствия одурманивали наши головы. Что-то должно было случиться. Это "что-то", которое невозможно было выразить словами, неуловимое и неопределенное в своих очертаниях, как майское облако, заставляло сильнее биться наши сердца. Без всякого повода бегали мы к калитке и, высунув головы, глядели на дорогу. Чего ожидали мы? Может, по грязной, расплывшейся закопанской дороге, в гуральской пролетке с пьяным извозчиком на облучке должна была приехать счастливая Судьба и высадиться перед монастырскими ворот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зможно, все изменится... - загадочно вздыхала Сабина, которая совершенно машинально выполняла поручения, целиком поглощенная своими мысля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ждая из девушек, убежденная в том, что никто, кроме нее, об этом и не подозревает, страстно мечтала о чем-то самом заветном. Даже Зуля, для которой мир по ту сторону калитки казался несуществующим, которая считала величайшим счастьем сопровождать матушку к вечерне, влюбленная в литургию и нашу часовню, - и та захотела вдруг чего-то большего. Забившись в уголок, она извлекала свой потрепанный песенник и, сосредоточенно следя за черными значками, разучивала гамм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бует свой голос, - подтрунивала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опустив голову, объясняла ей смущен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не хочу идти в оперу. Я просто хотела бы петь в большом городе при кафедральном соборе, в хоре. Когда Янка вернется, скажу ей об этом. Может быть, у ее тети есть какие-нибудь знакомства в хор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но бы уехать тихонько поездом, - вслух мечтала Зоська. - Спрятаться в туалете, высадиться в Кракове и там, в первом же приличном каменном доме, проситься к кому-нибудь в няньки. Проработать с месяц, а потом оглядеться как следует по сторонам и найти что-нибудь получш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олтовня затягивалась далеко за полночь. Сироты, неподражаемые в чтении молитв, имели смутное представление о всем том, что делалось за монастырским забором. Картины, расписанные ловкой путешественницей, действовали на наше воображение сильнее, чем проповеди ксендза-катехеты. То, что когда-то легкомысленно, от нечего делать болтала Янка, оставило в памяти более глубокий след, нежели все премудрости, почерпнутые из евангел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гда сестра Алоиза посылает меня одну за рассолом, - доверительно сообщила мне Йоася, - я оставляю на бойне бидон, говорю рабочему, что скоро вернусь, а сама хожу по магазинам, словно хочу что-нибудь куп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чем? У тебя же нет денег!</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х, какая ты глупая! Ведь не о том идет речь, чтобы купить, а о том, чтобы хоть немного побыть среди людей. Мы всюду ходим гурьбой, как толпа нищих. А в магазине никто не догадывается, что я из приюта. И вообще там очень приятно. Приходят разные элегантные господа, шутят, выбирают подарк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Тебя Янка, наверно, научила? - догадалась я...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Йоася лукаво улыбнулась:</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А если бы и она? Разве это плохо?..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жды я застала всех девчат в трапезной сгрудившимися возле какого-то лист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 вот, чита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зяла из рук Зоськи замусоленный клочок бумаги и вполголоса проч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лава и хвала Иисусу Христу. Прошу не искать меня, потому что все равно я не дам поймать себя. Я собираюсь пойти кухаркой в пансионат, только сначала немножечко подучусь готовить пищу. А те двадцать злотых, которые когда-то пропали у сестры Романы, позаимствовала у нее я. Мне нужны были деньги на ночлег, когда я выйду из монастыря, и на врача, чтобы он прописал мне лекарство от вшей. За что матушку и всех сестер прошу великодушно простить меня, хотя ксендз и сказал мне на исповеди, что нет на моей совести тяжкого греха, потому что я была при таких обстоятельствах. Однако когда заработаю, то отдам с процентами. Пусть Наталья возьмет себе мой тюфяк. Всем девчатам шлю добрые пожелания, а если которая из них затаила на меня злобу, то пусть простит меня, как я прощаю ее. Зоське прошу сказать, что она подлая мартышка, потому что забрала у меня целые трусы, а подложила дырявые. Но я еще с нею рассчитаюсь. Те девчата, что осквернили фигуру святого отца, должны исповедаться, потому что ксендз так велел, а больше всех виновата Наталья. Слава господу Христу!</w:t>
      </w:r>
    </w:p>
    <w:p>
      <w:pPr>
        <w:pStyle w:val="Normal"/>
        <w:widowControl/>
        <w:shd w:fill="FFFFFF" w:val="clear"/>
        <w:ind w:left="284" w:right="567" w:firstLine="720"/>
        <w:jc w:val="right"/>
        <w:rPr>
          <w:rFonts w:ascii="Arial" w:hAnsi="Arial" w:cs="Arial"/>
          <w:sz w:val="28"/>
        </w:rPr>
      </w:pPr>
      <w:r>
        <w:rPr>
          <w:rFonts w:cs="Arial" w:ascii="Arial" w:hAnsi="Arial"/>
          <w:i/>
          <w:color w:val="000000"/>
          <w:sz w:val="28"/>
        </w:rPr>
        <w:t>Рыцарь Владз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лядите: "Владзя", - разозлилась Зоська. - Лучше бы сделала, если бы подписалась: "Колдунь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уда она хочет идти кухаркой? В пансиона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бы не так! Примут ее! Такую лентяйку и недотеп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Владзя не была такой недотепой, за какую принимали ее сироты. Вскоре после ее бегства Казя вернулась с бойни возбужденная и, ставя на пол бидон, воскликну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видела Владку! Она везла изящную коляску с хорошо одетым ребенком и разговаривала с каким-то солда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может быть?! - удивились мы все. - Влад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ладка, - подтвердила Казя в задумчивости и с ноткой огорчения в голосе. - Повезло ей. Счастлива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 этом Владкином счастье мы много размышляли, не признаваясь в том друг другу. Итак, ленивая ханжа получила место няньки в чьем-то доме. Мы презирали ее, а в душе завидовали 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восприняла сообщение о бегстве Гельки и Владки с одинаковой холодностью и равнодушием. Зато сестра Алоиза не могла удержаться от осужд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помнятся, когда будет уже слишком поздно, чтобы зло можно было исправить. Молитесь за ни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за Владку ни одна из нас молиться не хотела. Впрочем, округлившееся лицо, завитые волосы и чулки телесного цвета создавали впечатление, что сама Владка решительно порвала с теми чувствами, которые когда-то побуждали ее лить слезы при виде разбитой молотком фигуры святого от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ремя неудержимо неслось вперед. Оно пустило в рост невысокие кустики на старом закопанском кладбище, влило жизнь в буйную зелень над могилами и в хвощи за оградой, придало темную окраску листьям на деревьях, а в наших исхудавших телах оживило какую-то теплую грусть, в которой мы сами не давали себе отче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стояли в коридоре, наблюдая в окно за ловкими движениями красивого гурала - он колол дрова. Весь двор был залит солнцем; в жиже, вытекавшей из хлева, копошились куры, а громкое пение петуха заглушало щебетание птиц.</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это с Сабиной, почему ее нет здесь? - засмеялась Йоася. - Может быть, разлюб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на теперь каждый день купается в холодной воде. Это делает ее фигуру более изящ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ей далась ее фигура, когда гурал-то женат? Сам рассказывал, что нынешней зимой женился. Ого! Идет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прошла мимо нас, не обращая внимания на смеш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иближалась тро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полудня мы украшали зеленью свой приют. Сестра Алоиза желала, чтобы для вящей славы божьей монастырь выглядел, как живой бук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о самого ужина Сабина избегала нас, скрываясь в прачечной либо пропадая на чердаке. После ужина девчата расселись за столы и начали штопать чул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абина снова исчезла, - захихикала Зоська. - Прячется от нас, как кошка, которая должна принести котят. Пусть только гурал уйдет, увидишь - будет снова реветь всю ноч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н уже уехал. Придет теперь через два месяца - чинить забор. Сестра Дорота мне говор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замолчали, поскольку в трапезную вошли матушка и сестра Алоиза. За ними проскользнула Сабина. Мы отложили в сторону чулки и поднялись с лавок. Трудно было поверить, что это наша Сабина. И откуда только взялся у нее этот сосредоточенный вид, такой необычный, что едва ли не вызывал почтение? Хорошо выглаженное и выстиранное платье, заштопанные чулки, начищенные туфли ничем не напоминали тех лохмотьев, в которых она ходила обычно. Матушка встала возле стола малышек и спросила о чем-то маленькую Эмильку. Прежде чем та ответила, Сабина подошла к матушке и, склонившись, поцеловала ей руку. Когда она снова выпрямилась, все мы поняли, что сделала она это не из покорности и боязни, а только потому, что не знала, с чего начать. Вот она опустила руки и спокойным голосом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я хотела попрощаться с матушкой и уж пойду себ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перебирала мотки ниток в коробке, стоявшей на столе, совершенно глухая к тому, что говорила ей дальше Саб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одумала, что монастырю будет легче, если еще одна уйдет. Когда надо будет ехать за квестой, то я приду и поеду. Так уж я решила. А теперь ухож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прощения, куда Сабина идет? - обеспокоенно спросила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кольку матушка, склонившись над коробкой с нитками, по-прежнему молчала, Сабина ответила красне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зяин говорил, что ему нужен работник для ухода за скотиной, потому что жена его больна. Как раз я пригожусь. Зимою, когда мало будет работы по хозяйству, я смогу прийти и помочь в прачечной или поехать за квестой, - как я уже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 какому хозяину она хочет идти? - воскликнула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обмани самое себя, - жестко сказала сестра Алоиза. - Твои намерения нам ясны. Мы знаем, с какой целью ты идешь туда. И потому не получишь ты нашего благослов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слушали монахиню с открытыми ртами. Из состояния оцепенения вывел нас стук двери. Это громко хлопнула сестра Алоиза, выходя из трапезной. Мы посмотрели на матушку. Склоненная над коробкой, она упорно перебирала мотки и катушки ниток, однако ее щеки покрыл легкий румянец. Когда сестра Алоиза вышла, матушка подняла голову на Сабину, и их взгляды встретились. Матушка глядела на Сабину жадно и долго. Мы затаили дыха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 отрывая глаз от Сабины, матушка сказала вполголос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удешь страд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лицом Сабины начало твориться что-то удивительное. Оно стало вдруг вытягиваться, кривиться, словно его раздирали клещами. Через минуту мы поняли смысл этих гримас: Сабина улыбалась. Наконец раздался ее охрипший голос, с трудом вылетавший из горта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трудно, проше матушку. Но, видно, так уж быть должно. Человек ничего с этим поделать не мож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зажмурила глаза. Выходя из трапезной, она тихо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ступай так, чтобы потом не жалела... Однако обманывать себя - это тоже гре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нас не было времени задумываться над смыслом всего услышанного. Едва матушка вышла, как мы окружили Сабину плотным, галдящим кольц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ыло просто неправдоподобным, смехотворно-возмутительным, что Сабина из-за любви к гуралу готова пойти служанкой в его д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чень много тебе перепадет от твоего женатого избранника, - злословила Зоська. - Будешь за его свиньями ходить, жене рубашки стирать, детишек нянч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его жены не будет детей, потому что она больная, - прервала Сабина Зоську, несколько оживляясь. - Так нужно взять под опе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кольку Сабина молчала, мы продолжали упорно наседать на н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что, сдурела? Да даже если она умрет, он ведь все равно на тебе не женится. Хочешь лучшей жизни, - поступай, как Владка, - иди работать служанкой в город.</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абина вздрогнула, словно ее ударили в самое больное место. Пряча в неловкой улыбке гримасу, которая исказила ее лицо, она миролюбиво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уж так решила. Выйду завтра раненько, после первой молитвы, чтобы к вечеру быть на мес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же так? Значит, он даже не отвезет тебя на повозке? У него же есть здесь ко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усилием она ответ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наю. А какая мне польза от того, что я поехала бы с ним на повоз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молчав, мы беспомощно глядели на Сабину. Лишь теперь поверили мы, что она на самом деле уходит от нас навсегда. А ведь ее робость, ее медлительность в суждениях приносили нам облегчение, были громоотводом в минуты чрезмерного возбуждения. Пусть бы жила она с нами и дальше! Когда она уйдет, дом наш станет еще более жалким, обязанности каждой из нас - еще более непосильными. Стоя перед нами и теребя кромку своего платка, она мыслями была уже там, среди своих новых дел, она уже взваливала на свои плечи тот груз, к которому так стремилась. Когда-то мы называли ее "бесстыдной влюбленной", а вот в эту минуту мы уважали ее без всяких оговорок. Судьба, которой восторгалась Владка, хвастающаяся элегантной детской коляской и обществом солдата, казалась нам жалкой, никудышной, когда мы видели перед собой спокойствие и присутствие духа, написанные на лице некрасивой Саби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лядя на нее, стоящую с опущенной головой, мы смутно понимали: Сабина осталась верна большому, глубокому порыву восторга и нерушимого чувства, которые возбудил в ней молодой красивый гурал, коловший дрова в хмурое зимнее утр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b/>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место Гельки, Владки, Сабины к нам пришли Аниелька, Марыся, Иренка и Леоська. Новые воспитанницы были робкими, покорными и, беспрекословно выполняя все приказания сестры Алоизы, заслужили имя "примерных рыцарей господа Христ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Наша теперешняя жизнь ничем не отличалась от прежней. По-прежнему носили мы из пансионатов помои для наших свиней, а для сирот - рассол от кишок со скотобойни. В белошвейной мастерской было более оживленно, а потому и из монашеской трапезной долетали до нас все более аппетитные и жирные запахи. Монахини нарочито подчеркивали душевное равновесие, и на фоне этого набожного "благополучия" особенно выделялись фигура и поведение матушки-настоятельницы.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к и прежде, матушка бесшумно скользила по коридорам, но перестала играть на фисгармонии церковные гимны. Не возилась в оранжерее с цветами, не украшала ими часовню. Эти обязанности перешли теперь к сестре Зеноне. Сестра Зенона была сильно больна и потому не способна к какой-либо тяжелой работе. Сколько раз нам приходилось встречать матушку - и каждый раз мы видели ее в одной и той же позе: она неподвижно стояла у окна, нервно сплетая пальцы рук. Она с явным равнодушием выслушивала жалобы сестры Юзефы и уж совершенно не обращала внимания на упреки сестры Алоиз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 мере того, как все менее зоркой и более апатичной казалась матушка, сестра Алоиза становилась незаменимым в монастыре человеком. Неизменно в безупречно отглаженном велоне и таком же чепце, она вникала в каждую мелочь нашей приютской жизни. Белошвейная мастерская и хлев, кухня и часовня испытывали на себе ее заботливую опеку. Она была внимательна, неутомима, неистощима на поручения, чутка к количеству мыла, выданного для нужд прачечной, весу продуктов, выделенных для кухни, к порядку и чистоте как в ящиках буфета, так и в часовне. И если матушка жила словно с неохотой, автоматически выполняя все свои дела, то неутомимый дух сестры Алоизы день и ночь витал над нашим монастырем и приютом. Так что не матушка, все более отодвигавшаяся в тень, а сестра Алоиза, сверкающая всеми монастырскими добродетелями, фактически выполняла теперь функции настоятельницы.</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Однажды на глаза матушки попался тряпичный мяч. Матушка подняла его, с удивлением оглядел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э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ячик сестры Барбары, - пояснила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понимаю.</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Сестра Барбара играла в него с малышкам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минутного колебания матушка взяла Эмильку за руку и вышла на веранду к малышам. Сгорая от любопытства, мы последовали за ними: что-то из этого получитс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Держи! - бросила матушка мяч в руки Сташке. </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Мяч упал на доски, а Сташка, опустив руки, со страхом смотрела на матушку-настоятельницу. Та наклонилась, подняла мяч и снова бросила ег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1962150" cy="1885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9" r="-18" b="-19"/>
                    <a:stretch>
                      <a:fillRect/>
                    </a:stretch>
                  </pic:blipFill>
                  <pic:spPr bwMode="auto">
                    <a:xfrm>
                      <a:off x="0" y="0"/>
                      <a:ext cx="1962150" cy="188595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грайте. Лови, Эмил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яч снова упал на пол. Малыши стояли тихо, вперив испуганные взгляды в матушку. А она третий раз наклонилась за игрушкой и бросила мяч. От усилий у нее участилось дыхание, щеки заметно порозовели. Катая мяч по полу, она нетерпеливо восклиц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Юзя, почему не ловишь? Играйте ж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Юзя разразилась плачем и спряталась за Весю, в глазах которой тоже стояли слезы. Сгрудившиеся в углу веранды девчушки испуганно глядели на темную фигуру, прижимавшую к рясе тряпочный мяч. Матушка ждала, беспомощно держа в руках ни к чему не пригодный предмет. Потом положила его на лавку и, не глядя на нас, заковыляла в свою кель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этого происшествия все сестры заявили, что матушка не способна справиться даже с малыш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т почему когда в переговорную пришел "Шайтан" - как называла его потом сестра Юзефа - и заявил, что ему нужно видеть матушку-настоятельницу, Казя немедленно помчалась за сестрой Алоиз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ведение Шайтана свидетельствовало о его нечистых намерениях. Вместо того, чтобы сидеть в переговорной комнате, как это подобает мужчине в женском монастыре, он вышел в коридор. Через приоткрытую дверь заглянул в трапезную, а затем - в кухню. Постоял в сенях, прогулялся по двору. Здесь его внимание привлек сток навозной жижи, идущий из хлева. Над скирдой высушенного для коровы люпина он склонился так, словно собирался нюхать эту солому. Заложив руки за спину, прошелся под окнами коридора и затем быстро вернулся в сени. В этот момент из прачечной как раз выбегала Марыся с кипой холстин на рук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слышав ее шаги, Шайтан быстро обернулся, схватил Марысю за руку, притянул к себе и потрогал у нее под челюстью. Не сказав ни слова, он отпустил ошеломленную девчу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возрастающим любопытством наблюдали мы через приоткрытую дверь, что же будет дальше. А Шайтан, к великому нашему удивлению, оторвал от стены кусок трухлявой планки и приблизил к нос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какой это не шайтан, а просто сумасшедший, - разочарованно протянула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огда мы выслали Сташку в разведк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Спроси, чего пан ищет, и возвращайся.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шка вернулась с ревом. Шайтан, заполучив в свои руки малышку, вывернул ей веки, заглянул в глаза и, что-то пробурчав, отослал обрат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к раз в эту минуту нам на помощь подоспела сестра Алоиза. Казя уже успела рассказать ей о нескромном поведении дьявола, и воспитательница мчалась так, что велон развевался по ветру. Готовая собственной грудью оградить сирот от натиска нечистой силы, она встала перед ним - высокомерная, гордая, до предела возбужденная, задыхающаяся от волнения и быстрой ходьбы.</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Откуда пан здесь взялся и что пану угодно?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Шайтан снял шляп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обрый день! Одна из воспитанниц этого учреждения нашла работу у моей родственницы. Из всего того, что я услышал от нее, и на основе собственных наблюдений, которые я смог сделать с момента прихода сюда, полагаю, что девочкам пригодилась бы опе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ая опека? - еле выдавила из себя оглушенная монахи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о профессии врач... - Он полез во внутренний карман пиджака и подал сестре Алоизе удостовер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м бумаги не нужны, - попятилась наша воспитательница, пряча руки в рукава ряс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плохо. Для успокоения совести сестра должна знать, с кем разговаривает. Иначе каждый мошенник мог бы выдавать себя за врач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е и другие перед лицом бога являются детьми, которые без нужды вмешиваются в то, что он им ниспосыла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прощения, - быстро вставил гость. - Что сестра изволила сказать? Я недопоня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сказала, - щеки монахини зарделись, - что разум человеческий не должен переоценивать своего значения в связи с существованием милосердия божье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сестра, уважаю вашу веру, однако пришел сюда не для того, чтобы консультироваться в этой области, а лишь для того, чтобы оказать врачебную помощь девочкам, которые в ней нуждают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пущенные дотоле глаза монахини уставились на врача. В выражении ее лица можно было прочесть высокомерие и страстную убежденность в своей право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бы и в самом деле была такая необходимость, то разве мы, которым поручена забота о них, не знали бы об э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рач кашлянул. По выражению его лица мы видели, что он рассержен и в то же время ему хочется смея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прощения. Я нахожусь здесь в течение получаса, но уже имею достаточно полное представление о санитарном состоянии вашего учреждения. У сестры, как я вижу, сахарная болезнь, а между тем диета, по всей видимости, не соблюдает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вспыхнула, словно врач застал ее гол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вас тут рассадник микробов, - ворчливо продолжал он, оглядываясь по сторонам. - Плесень, сыро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уждения светских людей ошибочны, - прервала его сестра Алоиза, набираясь смелости. - Неужели доктор считает, что бог, помнящий о самых крохотных созданиях, может забыть о сиротах, кормильцем и опекуном которых он являет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рач пожал плеч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умается мне, что вы обременяете бога слишком многочисленными обязанностя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ог хочет служить н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днако ведь даже в евангелии не сказано, что бог должен быть апте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наоборот! - Монахиня устремила на незваного гостя взгляд, полный огня. - Бог является всем для тех, кто ему доверяет. И лишь робость, малодушие, недостаток любви вынуждает нас не видеть эт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з уж приходится нам пользоваться такими аргументами, так, значит, и самаритянин вместо того, чтобы перевязать раны искалеченного разбойниками человека, должен был преподнести ему моральные поучения и уех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раженная собственным оружием, монахиня умолк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пример, этот кашель, - продолжал врач, кивнув в сторону двери, из-за которой был слышен Сташкин кашель, - типичен для острого бронхита. Если, по вашему мнению, бог является аптекой для тех, кто ему доверяет, приходится жалеть, что он не послал сюда сиропа, чтобы предупредить бронхит. Не я, а сестра должна помнить, что, как сказано в евангелии, Христос вылечил дочку Иаира, больного юношу и других, вместо того, чтобы отсылать больных на небо, как это делают ваши монастыр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знаем, когда применять лекарства. Знаем также, что злоупотребление ими приносит больше вреда, чем пользы. Дети, которые кашляют, получают у нас сироп "Фам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рач усмехнулся с недоверием, монахиня снова покраснела и, повернувшись в сторону трапезной, громко крикну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зя, сходи в кладовую и принеси сюда сироп "Фам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зя побежала в кладовую, где под ступенями лестницы с незапамятных времен лежало несколько десятков плоских бутылочек с сироп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кольку она долго не возвращалась, сестра Алоиза отправила за нею Леоську. Через минуту вернулись об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там ни одной бутыл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может бы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роническая усмешка не сходила с лица докто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ет, поискать на чердаке? - неуверенно предложила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учайно, не эти ли бутылки вы разыскиваете? - спросил врач, вынимая из кармана плоскую бутыл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утылка перешла в руки монахини, а от нее - к нам и начала свое путешествие от одной воспитанницы к другой. Мы готовы были поклясться, что она ведет свое происхождение из кладовки под нашей лестницей. Вместо этикетки сиропа "Фамела" на одной стороне бутылки был приклеен маленький образок божьей матери, а на другой прилеплена бумажка с чернильной надписью: "Лурдская во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позволит мне сохранить эту бутылку как яркий пример результатов вашей воспитательной системы, - с удовлетворением сказал врач и взял из рук Аниельки бутыл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 основании чего пан может предполагать, что это именно из нашего учрежд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ничего не предполагаю. Я говорю только то, о чем знаю и в чем твердо уверен. Одна из моих пациенток похвасталась как-то, что купила на базаре настоящую святую воду из Лурда и делает из нее себе компрессы. Пошел я на базар. Среди возов и торговок крутилась девчонка. Среднего роста, горбатая. Продавала эти вот фляжки - по злотому за штуку - и клялась всеми святыми, что воду привезли сестры из самого Лурда. Когда я пригрозил ей полицией, девчонка призналась, что она - воспитанница вашего прию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едва не упала в обморок. Не обращая внимания на угрожающую бледность, покрывшую лицо монахини, и указывая рукою в сторону малышек, которые устремили свои взгляды на монахиню, Шайтан безжалостно продолж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эти младенцы должны угодить на небо, то советовал бы почаще применять гребень. Одного вашего приюта достаточно для того, чтобы все ангелы начали чесаться. Святость требует значительно больше воды и мыла, чем это представляется монахиням. Я сюда еще приду. До свида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он ушел. При виде подергивающихся у сестры Алоизы щек все сироты трусливо разбежались. Одна Зоська не успела удр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схватила ее за руку, отвела в хлев и там заперла. Когда монахини отправились по кельям, мы пытались освободить Зоську; подбадривали ее громкими криками через замочную скважину, призывали ничего не бояться и, возбужденные, чего-то ожидающие, слонялись по всему прию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ечером монахиня-воспитательница появилась в трапезной с большущими ножницами в рук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еперь сестра Алоиза поотрезает малышам головы - и со вшами будет все покончено, - громко сострила 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лышки подняли рев; монахиня выгнала меня из трапез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сем малышам построиться шеренгами, лицом к буфе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стороженные, они неохотно выполнили приказ. Идя от одной к другой, сестра Алоиза несколькими взмахами огромных ножниц освобождала головы малышек от волос. Через час из-за стола виднелось несколько голых голов-кочерыжек, а светлые и темные космы полыхали в печи. Это было величайшим достижением медицины и прогресса за всю историю нашего прию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которая вновь обрела душевное равновесие и самообладание, говорила с улыбкой сестре Юзеф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меня давно уже было намерение сделать это. И если я не спешила, то лишь потому, что девчушкам так к лицу были косички. Теперь же они не смогут завязывать бант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октор не вызвал у нас симпатии. Слишком грубо и бесцеремонно обнажил он нашу бедность и темноту, которую мы всячески старались скрыть от посторонних. Зоську, после ее возвращения из хлева, мы приветствовали с горячим сочувствием: она клялась и божилась, что заработанные на "Лурдской воде" пять злотых отдала нам и только один злотый про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т доктор, - рассказывала она, - схватил меня, стал трясти и кричал на весь базар: "Ты маленькая мошенница! Ты осмеливаешься брать злотувку за несколько капель воды! А знаешь ли ты, что я бесплатно оказываю беднякам врачебную помощь? Отправить бы тебя в исправительный дом!". Он совсем ни за что меня изругал! Первые бутылочки я продавала по пятьдесят грошей</w:t>
      </w:r>
      <w:r>
        <w:rPr>
          <w:rStyle w:val="FootnoteCharacters"/>
          <w:rStyle w:val="FootnoteAnchor"/>
          <w:rFonts w:cs="Arial" w:ascii="Arial" w:hAnsi="Arial"/>
          <w:color w:val="000000"/>
          <w:sz w:val="28"/>
        </w:rPr>
        <w:footnoteReference w:id="24"/>
      </w:r>
      <w:r>
        <w:rPr>
          <w:rFonts w:cs="Arial" w:ascii="Arial" w:hAnsi="Arial"/>
          <w:color w:val="000000"/>
          <w:sz w:val="28"/>
        </w:rPr>
        <w:t xml:space="preserve"> за штуку. Но как я могла сказать ему это, когда он так тряс меня и грозился полицией? - Зоська утерла слезы. - Только после того, как у меня вытащили из кармана все деньги, я начала продавать дороже. А разве я потрудилась меньше доктора? Каждую бутылку должна была отмывать от сиропа щелочью, пришлось сдирать этикетку, подгонять новые пробки. Потом я принесла освященной воды из ризницы и влила ее в бочку с дождевой водою. Выпросила у сестры Романы лоскуток от рясы святой Терезы, чтобы потереть им каждую бутылку. Затем мне пришлось разлить воду из бочки по бутылкам, наклеить святые образки и бумажки с надписью: "Лурдская вода". А на базаре мне тоже пришлось несладко. Все время оглядывайся, не стоит ли поблизости какая-нибудь монахиня или ксендз; укрывайся от сторожей и смотри, чтобы тебя не обокрали. А такому вот доктору, который сидит в теплом кабинете и ничего не делает - только пишет рецепты да берет деньги, - хорошо грозить полици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зачем тебе понадобилось проделать эти штучки с вливанием освященной воды в бочку и потиранием бутылок рясой святой Терезы? - спросили мы, удивленные таким настоящим трудовым вкладом в заведомо жульническое де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долго вытирала нос и, наконец, пробурчала, так что мы едва разобрали сло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тому что я не люблю в торговле нечестность. А делала это за тем, чтобы каждая бутылка, хоть лурдской воды в ней и не было, содержала бы каплю освященной воды. Если торговать, так уже на сове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лчанием почтили мы это Зоськино стремление к торговой добропорядочности, но зато добросовестность врача, которая стоила Зоське десяти красных рубцов на спине, показалась нам бесчеловечной и отвратительной.</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b/>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юнь был знойный, ночи душные и жаркие. Отбросив одеяла, уставившись в темноту, мы лежали на своих койках. Постель распаривала тело. По ночам до нас долетали из ближайших лесов протяжные, грустные напевы. Высоко на горных полянах горели костры. Оттуда неслись страстные, дикие возгласы, кончавшиеся продолжительным "Эяля!" Мы прислушивались к этим возгласам; они вибрировали высокой, раздирающей сердце нотой; мы внимали мелодиям, которые ветер доносил до нас с темных поля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синими мешками под глазами, вялые и расслабленные, усаживались мы утром на койках, чтобы хором прочитать "Ангеле божий". На уроках в школе мы бездумно глядели на доску, ловя ухом отголоски лета, долетавшие с улицы. Все мы учились плохо, и было уже известно, что наши девчонки принесут в приют одни лишь тройки и двой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отчас же после обеда мы каждый день отправлялись в лес собирать валежник. Зимою он служил нам топливом. Это занятие нравилось вс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олучали два тоненьких ломтика хлеба, помазанных жиром (его вылавливали с поверхности рассола, принесенного со скотобойни), с этим запасом продуктов можно было сидеть в лесу до самого вечера. Я и Казя продавали свой хлеб Зоське за мешок валежника и, избавленные таким образом от необходимости собирать хворост, слонялись по лесу или лежали на еловых лапах, зажав в зубах сухие стебельки тимьяна. Сильные лучи солнца пробирались в самую глубину леса, и сухая прошлогодняя хвоя отливала ярко-рыжим цветом. От сырых полян, покрытых мшистыми одеялами, тянуло запахами грибов и смятой травы. Кругом было торжественно и тих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жды, вернувшись в приют, мы встретились в коридоре с сестрой Алоиз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за вид?! - Она окинула нас взглядом, в котором чувствовалось отвращение. - Иголки в волосах, пальцы выпачканы смолою. И, как назло, именно сегодня! Отправляйтесь в умывальню и приведите себя в порядок. Потом придете в трапезную. Только быстро, без проволоче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гда через несколько минут мы вошли в трапезную, то увидели сестру Алоизу в обществе двух дам. Смуглая брюнетка с живыми глазами держала в руках великолепную блестящую сумочку, которая сразу же привлекла наше внимание. Ее спутница - дама постарше - показалась нам неинтересной и какой-то бесцветной, несмотря на лису, украшавшую ее светлый костю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наши сиротки, - прозвучал ласковый голос воспитательницы. - Зося, перестань крутить косичку. Милые и хорошо воспитанные девчушки. Временами чересчур живые, но ведь это присуще молодости, - тут она строго посмотрела на Сташку, ковырявшую в носу. - Стася, прошу принести для пани стул из мастерс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х, не надо, благодарю! - элегантная брюнетка поспешно присела на край лавки, после чего устремила вопросительный взгляд на монахи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все круглые сироты?</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Да. Наши малыши не помнят даже своих матерей. </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Монахиня погладила по головке Эмильку.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рюнетка посмотрела на свою спутниц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Что ты думаешь об этом, Ванд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скренний и нетерпеливый тон говорил о том, что обладательница ослепительной сумочки должна срочно решить какой-то вопрос и ждет совета своей приятельницы. Однако дама с лисой вместо ответа только пожала плеч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ани еще подумают и, может, придут завтра? - подала свой голос монахи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да, еще придем! - Брюнетка сорвалась с лавки, словно собираясь поскорее покинуть трапезную. - Гляди, Ванда, как они присматриваются к н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ответ на это мы потупили гла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здесь происходит? - с веселым возгласом ворвалась в трапезную Йоася. - Почему так... - Она осеклась, увидев посторонних, и нерешительным шагом подошла к стол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лчание прервала пани с лис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такой, как мне кажется, ты думала? - и кивком головы указала на Йоас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дойди, Йоася, сюда... - ласково попросила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Йоася встала посредине зала. Мы почувствовали зависть и симпатию к этому сусальному личику, на котором сейчас была написана сладчайшая м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ее зову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оанна Гживачувна, - прошептала Йоася, подгибая колени, как это делают малыши из детского са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очь железнодорожника, - поспешила с разъяснениями сестра Алоиза, - однако очень добропорядочна и имеет золотое сердце. Ну что же, Йоася, тебе не жаль было бы покинуть приют? - ласково спросила он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О да, проше сестричку, я так люблю всех сестер!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аже ненависть и зависть не способны были подавить в нас удивление, какое вызвала Йоася, когда бросилась на шею монахине, обвила ее руками и, пугливо прижавшись к рясе, начала посылать из-под своих длинных ресниц обольстительные взгляды в сторону усмехающихся гост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стало быть, моя дорогая, - загудел деловой голос старшей дамы, - решаешься ли ты сразу или предпочитаешь отложить свое решение на по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рюнетка быстро, быстро заморгала. Чувствовалось, что Йоася сильно нравилась ей, но в то же время вид стольких девичьих лиц, глядящих с напряжением и ожиданием приговора, заставлял раздваиваться ее чувст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словно пытаясь отгадать, что творится в сердце дамы, сказала с соболезнующей улыб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ани пожелают посетить наше учреждение завтра. Добрые начинания становятся еще лучше, когда мы делаем их в полном согласии со своим сердц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амы собрались уходить. Брюнетка, считая, видимо, что должна каким-то образом попрощаться с нами, наклонилась над Сташ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что, малютка, сумеешь ты продекламировать какой-нибудь стиш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ободряюще улыбну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кажи стишок, раз пани об этом прос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ши малышки не посещали детский сад, и никто никогда не разучивал с ними стихов. По выжидательным позам обеих дам, по морщинкам, которые собрались на лбу сестры Алоизы, Сташка быстро сообразила, что отказаться от декламации нельзя, даже если она и не знает ни одного стихотворения. Сложив ручки, она громко начала: "Кто под опеку господу отдается сво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рюнетка сделала нетерпеливый жест рукой и обменялась с приятельницей многозначительным взглядом. Та пожала плеч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то же ты думала, моя дорогая? Это ведь монастырь. Повремени, подумай, чтобы потом не было неожиданностей. - Тут она обратилась к монахине: - Сестра разрешит - мы придем через несколько дн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дверях брюнетка обернулась и отыскала взглядом Йоасю. Прочитав на лице гостьи выражение благожелательности и одобрения, Йоася даже покраснела от счастья и сделала движение, как бы собираясь подбежать. Но дама кивнула ей головою и захлопнула две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Едва гости покинули монастырь, как разлетелась весть: Р1оася будет удочерена! Таинственное выражение лица сестры Алоизы подтверждало наши догад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так, Йоася не будет более приютской девчонкой. Через несколько дней она покинет нас. Приемная мать поведет ее за руку. Вместе переступят они через каменный порог, который мы будем и дальше выскребать и мести. Вместе выйдут на улицу и направятся прямо к магазину. Может быть, даже к тому самому, в который еще совсем недавно Йоася протискивалась потихоньку, полная страха, хорошо осознавая свою дерзость. Изысканно одетая дама купит приемной дочери синий летний плащик и красный беретик. Держа руки в карманах нового плащика, Йоася пойдет в свой новый дом той самой дорогой, которой мы будем и дальше таскать бидоны с рассолом. В классе у нее появятся подружки; она будет носить светлые ленточки в косах и есть полдник на салфет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поенная надеждой, Йоася то светилась вся от счастья, то впадала в неожиданное отчая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может быть, я ей не понравлюсь? Когда она смотрела на меня, то у меня как раз были растрепаны волосы и чулки все перекручены. Почему она велела говорить стишок Сташке, а не м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будь глупенькой, Йоася, - отчитывала ее сестра Алоиза. - Если эта пани захочет удочерить тебя, то не ради твоих внешних достоинств, за которые, впрочем, не себе, а богу ты должна быть благодарна и которые весьма посредственны. Если она и будет что искать в тебе, так это сердечных сокровищ, богобоязненности, правдивости, любви к ближнему. Если этих качеств ты не будешь развивать в себе, если у тебя есть намерение быть всего лишь пустой салонной куклой, нужной для украшения жизни людей богатых, то бог в бесконечном милосердии своем может тяжко покарать тебя - чтобы отвлечь твое внимание от обманчивых благ земны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устая салонная кукла" в дырявых чулках выслушивала поучения монахини с тревогой на побледневшем лице. После этого она бежала в часовню, с шумом падала на колени и, стуча челом о линолеум, клялась, что она, Йоася, никогда не будет соблазняться обманчивыми благами земными, лишь бы брюнетка с изящной блестящей сумочкой пришла за нею и увела бы ее в свой д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кажи, по моему внешнему виду заметен правдивый характер? - приставала она к нам, поцелуями стремясь выудить благоприятный отв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огда ты крадешь булки в школе, то не спрашиваешь, виден ли в тебе правдивый характер, - безжалостно опровергали мы ее обман. - Твоя приемная мамуся через две недели вышвырнет тебя из до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тому что ты будешь красть у любимой мамуси духи и одеколо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ответ на это Йоася, заливалась слезами, присягала, что никогда, до самой смерти, не совершит подобного преступл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ошло несколько дней, а дамы так и не показывались. Йоася ходила с красными от слез глазами. По ночам она неожиданно срывалась с постели. На каждый звонок бежала открывать калит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иновала еще неделя. Йоася сильно похудела. Она опускала голову под нашими насмешливыми взглядами, пряча глаза, полные сле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к же, придут, - насмехалась Зоська. - Были, нюхнули приютской вони и ушли. Такие дамочки всегда сумеют выкрути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ыл субботний полдень. Весь приют, вымытый, как обычно перед праздником, сушился под лучами солнца. Сестра Алоиза пошла за покупками в город. Сироты кончили с уборкой, и во всем приюте царствовала тишина. Только время от времени где-то в коридоре раздавался шум: это не успевшая еще справиться со своими обязанностями девчонка бежала к крану за водой, побрякивая ведром. Из белошвейной мастерской доносилось гудение швейных машин. Я только что поставила в кухне бидон с рассолом, принесенным со скотобойни, как Зуля вызвала меня в коридор.</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узя при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ая Руз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Как это какая? Наша. Иди в прачечную, погляд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прежде чем я дошла до прачечной, Зуля уже успела рассказать мне все, что сама только что узн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узя после бегства из госпиталя, откуда ее выгнал страх перед тем, как бы госпитальные ханжи не вернули ее назад в приют, очень долго болела. Муж ее работал в слесарной мастерской и повредил себе там руку. Теперь он поехал к брату в деревню, потому что потерял работу и жить было не на что. И вот Рузя хочет ему помочь. Она будет делать у нас утреннюю уборку мебели за право ночевать в приюте и за харчи. А после полудня будет ходить в пансионаты мыть посуду. Таким образом, ничего не тратя на себя, она сможет откладывать деньги на операцию муж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прачечной стояли огромные густые клубы пара. Громко бурлила вода в большом чане, а из-под крышки летели брызги, с шипением падавшие на плит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Закрывай, а то сквозняк.</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219325"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19325" cy="201930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закатанными выше локтя рукавами возле лохани стояла Рузя. Темные волосы были уложены сзади, как у гуралки, на белом, слегка опухшем лице осели крупные капли пота. Как и раньше, она смотрела просто и спокойно своими честными глазами, в которых теперь было что-то материнское. Ее расплывшаяся в талии фигура говорила о том, что Рузя снова беременна. Присев возле топки, чтобы подбросить в нее шишек, она сказала так просто, словно мы расстались только вче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инеси-ка ведро холодной воды и потолки соду. Она лежит под лав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слушно схватила в руки ведро, подошла к двери и приостановилась, охваченная радостной мыслью: Рузя не может от нас уйти. Не уйдет! Я поняла, насколько тяжелее жилось нашим малышкам после того, как у нас не стало Рузи и Саби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ля нас просто счастье, что ее муж заболел", - подумала я с восторг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бренча ведром, радостная, выбежала из прачеч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когда я вернулась, то сквозь клубы пара с трудом разглядела маячивший на лавке ряд белых столбиков. Столбики пищали, вертелись, поднимали рубашонки. Один из них задрал рубашонку выше головы и, похлопывая себя по голому животу, прокричал Сташкиным гол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узя, меня. Я первая хочу в лохан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ответ на это все малышки подняли дикий визг, поскольку каждая хотела первой очутиться в коры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ери за ручку! - приказала Ру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взяли чан за обе ручки и мутную бурлящую воду вылили в лохань. Рузя бросила туда горсть соды, добавила холодной воды, и субботняя ванна была готова. Растирая в руке кристаллики соды, она спроси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Когда вы последний раз купали малышей?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ежде чем я смогла ответить, она скомандовала малышк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милька, Веся, Сташка, Юзя - в лохан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рубашках или бе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ткидывая со лба волосы, Рузя сказала смущен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но без. Матушка и сестра Алоиза не вернутся, должно быть, так быстро из города? - вопросительно поглядела она на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быстро не вернутся. Можете все смело поснимать рубашон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 Засучи рукава и выскреби им получше спины. Держи тряпку! - И она бросила в мою сторону выстиранный чулок. - </w:t>
      </w:r>
      <w:r>
        <w:rPr>
          <w:rFonts w:cs="Arial" w:ascii="Arial" w:hAnsi="Arial"/>
          <w:color w:val="000000"/>
          <w:sz w:val="28"/>
          <w:vertAlign w:val="superscript"/>
        </w:rPr>
        <w:t>:</w:t>
      </w:r>
      <w:r>
        <w:rPr>
          <w:rFonts w:cs="Arial" w:ascii="Arial" w:hAnsi="Arial"/>
          <w:color w:val="000000"/>
          <w:sz w:val="28"/>
        </w:rPr>
        <w:t xml:space="preserve"> Растопленное мыло - в горшочке под лавкой. Бери его поэкономнее, а то сестра Дорота дала мне только четвертин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опускала чулок в жидкое мыло и старательно терла им худые плечи, ноги, выпирающие лопатки и запавшие животы. Из-за тесноты и густого пара трудно было разобрать, кому именно принадлежат намыливаемые мною ноги. Мокрую малышку Рузя подхватывала в простыню и быстро, быстро вытирала, после чего усаживала на лавку и бралась за следующую. Девчушки вертелись в лохани, брызгали друг в друга водой, пищали и жаловались, что мыло щиплет им глаза, однако выходить из лохани ни за что не хоте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тановилось душно. Под ногами хлюпала вода. Рузя ругала Сташку, которая не поверила в чистоту своего тела и вторично влезла в лохан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друг за дверями раздался Зоськин визг:</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ишли пани для удочер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оставила Весю с намыленной головой и, пообещав Рузе прийти немного погодя, убежала из прачеч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коридоре Зоськи уже не было. Казя, ползая на четвереньках, латала полови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 эти пани для удочер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показала рукою на переговорн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девается в спальне. Как нарядится, сойдет вни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давно уже эти пани ожидают в переговор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вно. Ну-ка, подвинься, а то меша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этот момент в коридоре появились обе дамы. За ними следовала сестра Юзефа, таща за руку перепуганную Зул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еги, детка, в умывальню и хорошенько вымой руки, - властно распорядилась монахиня. - А в это время Казя принесет тебе плащик из раздевал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какие-нибудь туфельки на выход, - поспешно добавила брюнетка, бросая взгляд на развалившиеся сандалии Зул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Иди, Казя, принеси исправные башмак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исправных, проше сестр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это н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ть, кажется, но с небольшими дыроч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е дамы рассмеяли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верно. Здесь ничего приличного нет, - заметила сестра Юзефа. - Может быть, найду что-нибудь в келье. - И быстро зашагала к железной лестнице, ведущей в кель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е дамы молчаливо присматривались к нам. Неожиданно старшая подала голо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октор был прав. Либо рахит, либо анемия. Или и то, и другое. Вы получаете свежие овощ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такое, проше пани? - переспросила я, захваченная врасплох вопросом гост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ют ли вам сырую морковь, квашеную капусту, лук или хотя бы брюкв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едим приготовленные овощи, если они есть, - пояснила я. - А сырую, порубленную брюкву получают у нас коров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вы не можете отобрать ее у кор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коров? Так ведь нас сейчас больше тридцати. Если бы мы съели всю брюкву, то коровы подохли бы. - И, желая блеснуть знанием дела, я добавила: - От анеми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Вошла Зуля. Вымытое с мылом лицо ее казалось прозрачным. Она остановилась у окна. Мы догадывались: она напрягает все свои силы, чтобы не разразиться плачем. Тем временем подошла сестра Юзефа с парой исправных сандалий и серым плащом в руках. Мы наблюдали, как она одевает молчаливую Зулю. Уже обутая, одетая в плащ и темный берет, она обратила на монахиню умоляющий взгляд.</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1352550" cy="1590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3" r="-27" b="-23"/>
                    <a:stretch>
                      <a:fillRect/>
                    </a:stretch>
                  </pic:blipFill>
                  <pic:spPr bwMode="auto">
                    <a:xfrm>
                      <a:off x="0" y="0"/>
                      <a:ext cx="1352550" cy="1590675"/>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ыстрее, моя детка, а то пани спешат, - деловито сказала сестра Юзеф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прижалась щекою к жесткой рясе и, не отпуская руку монахини, ждала - с опущенной головой и зажмуренными глаз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Юзефа коснулась губами ее лб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 богом, дитя! - Она высвободила свою руку из цепкого объятия Зули и, направляясь к выходу, сказала ласково: - Если пани захотят повидаться с сестрой-воспитательницей, то прошу прийти их часов в сем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пустив голову, Зуля перешагнула через порог. За нею вышли обе дамы. Сестра Юзефа захлопнула дверь и направилась в мастерск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зя, как это случило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ежде чем она успела ответить, на лестнице появилась Йоася. Тщательно причесанная, умытая и вся светящаяся от счастья, она сбежала вни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 о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ернувшись, я с притворным удивлением посмотрела на лицо Йоаси, которое выражало сильное нетерпе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эти пани, что пришли за мною.</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Пани... еще в переговорной.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дпрыгивая, она помчалась по коридор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зя, что теперь будет? - спросила я шепо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откуда я могу зн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 конца коридора уже возвращалась Йоася, крич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Романа говорит, что они уже ушли! Почему же не подождали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остановилась возле нас и, переводя взгляд с меня на Казю, повторяла, силясь удержать рвущиеся у нее наружу рыда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едь еще минуту назад они были зде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верно, - холодно сказала Казя, вглядываясь в сильно побледневшее личико Йоаси. - Были, взяли Зулю и уш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это - взяли Зулю? Вед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зя поднялась с пола и, воткнув иглу в клубок ниток, поясн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ни же не обещали, что возьмут именно тебя. Могли брать ту, которая им больше понравилась. Вот взяли Зулю и пошли... Куда мчишься, сумасшедша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Йоася, ничего не соображая, мчалась в сторону прачечной. Здесь она угодила прямо в объятия Рузи и разразилась раздирающим душу плачем. Рузя, поддерживая прижимавшуюся к ней в отчаянии девушку и утешая чем только возможно, проводила ее до спаль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в это время в трапезной стоял сплошной гул. Никто не мог объяснить, как это произошло, что добродетельницы, которые в первый визит даже не обратили внимания на Зулю, выбрали теперь именно ее, предпочтя Зулю Йоасе. Ответ на этот мучивший всех вопрос дали нам лишь девушки, работавшие в белошвейной мастерской и оказавшиеся свидетелями всей сцен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бе дамы, утомленные ожиданием сестры Алоизы, пошли осмотреть часовню. Там пахло воском, в полумраке поблескивали золоченые рамы и чернела фигура девушки, стоящей у фисгармони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Это Зуля, кончив натирание полов в приделе, отделяющем мастерскую от часовни, подняла крышку фисгармонии и, осторожно подбирая аккомпанемент, негромко напевала: "Как прекрасны святыни твои, о бож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 из дам зажгла свет. Зуля, перепугавшись, негромко вскрикнула и опустила руки. Смущенная присутствием посторонних, она хотела незаметно выскользнуть в коридор. Ее нежная красота, смущение, наконец страх, с каким она поднимала свои робкие глаза на разглядывающих ее дам, - все это делало ее - по мнению белошвей - красивее святой Терезы, образ которой висел в часов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амы, не желая больше смущать ее, погасили свет, и брюнетка, слегка раздраженная, пояснила сестре Юзефе, что она и в самом деле сперва имела иное намерение, однако теперь твердо решила уйти отсюда с той девочкой, которая незадолго перед тем играла на фисгармони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ак вот на долю Зули выпала счастливая судьба, и Зуля перестала быть приютской замараш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чата сошлись в трапезной и, озабоченные, советовались, что делать с Йоасей, которая в рыданиях и судорогах металась по кровати. Тем временем подошла воспитательница. Проинформированная обо всем сестрой Юзефой, она выразила сильное недовольство. По мнению сестры Алоизы, уходу избранной дамами сироты следовало придать характер важной и торжественной церемонии. Зуля должна была попрощаться со всеми сестрами и поблагодарить их за труды праведные. Сестра Алоиза не имеет в виду свой собственный труд. Нет. Она исполняет служебный долг, который бог поручил ей, и не ожидает благодарности на земле. Но разве не входило в обязанность Зули поблагодарить сестру Роману, которая состарилась за кухонной плитой в беспрерывных хлопотах о том, чтобы приготовить для сирот вкусную и обильную пищу? Или сестру Юзефу - за то, что она научила Зулю основам профессионального мастерства? И вообще всех сестер, поскольку каждая из них вложила свою лепту в дело воспитания сиро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лушиваясь в слова раздраженной монахини, мы согласно кивали головами. Да и в самом деле! Прежде чем уйти с доброй дамой, Зуля должна была осмыслить, сколь многим обязана она монастырю, который кормил ее и одевал, формировал восприимчивый детский ум, вбивая в него стихи святых псалмов, готовил ее к борьбе с превратностями судьбы, учил латать костельные одеяния, вносил безграничную радость в ее жизнь, вовлекая в ряды "Евхаристичной Круцьят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Юзефа, которая научилась деловой трезвости и быстрому решению дел, ведя финансы белошвейной мастерской, вместо ответа лишь пожала плеч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чем речь? Пришли, взяли - одной заботой стало меньше. - А после того, как сестра Алоиза вышла, она буркнула: - А что именно Зулю... Людям чаще всего хочется того, чего бы они как раз должны были не хоте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этот день мы пережили еще одну сенсацию при встрече Рузи с монахинями. Сестра Юзефа кивнула ей головой и сказала весе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а, ну и что же? Вернулась, блудница? Так оставайся, коли матушка разрешит. И помни - приди-ка вечером и помоги набивать одея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треча с сестрой Алоизой прошла весьма холодно. Рузя слегка покраснела и, поправляя платок на голове, сказа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Слава господу Иисусу Христу!</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1285875" cy="194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9" r="-28" b="-19"/>
                    <a:stretch>
                      <a:fillRect/>
                    </a:stretch>
                  </pic:blipFill>
                  <pic:spPr bwMode="auto">
                    <a:xfrm>
                      <a:off x="0" y="0"/>
                      <a:ext cx="1285875" cy="194310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 веки веков... Аминь! - Сестра Алоиза молниеносно окинула взглядом неуклюжую фигуру Рузи и опустила веки. - Так значит, при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та триумфа, которая прозвучала в словах воспитательницы, сделала в наших глазах Рузю значительно худшим и более слабым созданием, чем она казалась нам еще минуту назад.</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целуй сестре руку, - шепотом подсказала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 нашему неудовольствию, Рузя склонилась над рукою монахини и коснулась ее губами; монахиня руки не отдерну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ышала я, будто хочешь ты здесь остаться, - начала сестра Алоиза, и в ее голосе прозвучало несколько более теплых ноток. - Нужно попросить у матушки разрешение. Сойти с праведного пути и нагрешить легко, а вот честно вернуться на верную стезю - стезю покорности и раскаяния - труд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напряжении ожидали мы, что скажет матушка. Встреча произошла на другой день во дворе. Матушка шла к парникам, расположенным за хлевом. Рузя только что кончила доить корову и с ведром в руке шагала к кухне. Увидев матушку, она поставила ведерко на землю и низко поклонилась. Но тут же выпрямилась и посмотрела матушке прямо в глаза. - Я при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олнечные лучи беспощадны: в их свете особенно хорошо было видно, как сильно похудела, постарела и опустилась матушка. Хрупкая темная фигура с плоским желтым личиком, приклеенным к концу рясы, на фоне белого чепца... И только глаза - очень темные и жесткие - привлекали к себе вниман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огда подул ветер и подхватил велон, вся фигура матушки стала похожа на трепыхающуюся хоругвь из похоронного бюро. Стоявшая напротив нее Рузя со своею расплывшейся фигурой и гладким лицом была, казалось, олицетворением самой жизни. Может быть, - не слишком счастливой, в дырявом камзольчике и истоптанных башмаках, но зато полной человеческой гордости и спокойного упорства. Рядом с нею матушка казалась кем-то, кого без труда может перевернуть ветер, а дождь - вбить в землю. Кем-то, кто может исчезнуть, не оставив после себя никаких след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ришла, проше матушку, - повторила Рузя, - буду здесь работать; однако я должна иметь выходные дни, чтобы заработать на больного мужа. Спать могу в хлеву. Я пришла как работница, а не как воспитанн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забормотала что-то несвязное и попятилась к лестниц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узя последовала за не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буду следить за коровником, делать большую стирку за еду из общего котла и ночлег. Пока муж болен, я не уйду отсю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замахала руками, отвернулась и быстро вбежала в д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ак Рузя осталась в монастыре. Когда я громко выразила свое удивление тем, что сестра-воспитательница согласилась на это, Казя ответила м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шли от нас самые сильные девчата - Сабина, Геля, Владка. Сейчас лето, и работы все прибавляется. Кто будет делать ее, если не Рузя? А как у нее это самое подойдет, сестра Алоиза скажет, что не она, а матушка согласилась принять Рузю. О, сестра Алоиза - это философ!</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Лето было в полном разгаре. Рябина стояла уже в золотистом одеянии. От лугов тянуло нежным ароматом сена. По ночам слышались песни гуралов. Каждый вечер смотрела я на полыхающие костры. И все чаще думала о Гельке. От нее не было никаких вестей. Хорошо ли она жила? Или болталась по белу свету? Может, с трудом продиралась через мрак, как пламя вон того костра, на склоне гор?</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приюте бег времени отмечался лишь сменой приветствий, которыми мы в обязательном порядке обменивались при встречах. После "</w:t>
      </w:r>
      <w:r>
        <w:rPr>
          <w:rFonts w:cs="Arial" w:ascii="Arial" w:hAnsi="Arial"/>
          <w:color w:val="000000"/>
          <w:sz w:val="28"/>
          <w:lang w:val="en-US"/>
        </w:rPr>
        <w:t>Memento</w:t>
      </w:r>
      <w:r>
        <w:rPr>
          <w:rFonts w:cs="Arial" w:ascii="Arial" w:hAnsi="Arial"/>
          <w:color w:val="000000"/>
          <w:sz w:val="28"/>
        </w:rPr>
        <w:t xml:space="preserve"> </w:t>
      </w:r>
      <w:r>
        <w:rPr>
          <w:rFonts w:cs="Arial" w:ascii="Arial" w:hAnsi="Arial"/>
          <w:color w:val="000000"/>
          <w:sz w:val="28"/>
          <w:lang w:val="en-US"/>
        </w:rPr>
        <w:t>mori</w:t>
      </w:r>
      <w:r>
        <w:rPr>
          <w:rFonts w:cs="Arial" w:ascii="Arial" w:hAnsi="Arial"/>
          <w:color w:val="000000"/>
          <w:sz w:val="28"/>
        </w:rPr>
        <w:t>" наступало веселое "Аллилуйя", а за ним и вплоть до рождественского поста должно было не сходить с наших уст "Слава господу Хрис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сохла и угасала в своем одиночестве. Сестра Алоиза становилась все более нежной и мечтательной. Без труда упросила я ее освободить меня от обязанности ходить за рассолом. Вместо скотобойни я отправлялась четыре раза в неделю в соседние пансионаты, где собирала в бидоны помои для свиней. И мне нравилось это занятие. Я шла обычно предвечерней порою, когда ближний лес тяжелой громадой давил на нежную лазурь остывающего горизонта. Было уже прохладно и пахло клевером. Мне казалось, что я нахожусь в приюте уже многие, многие годы. И никогда из него не выйду. А если даже это и произойдет, то я все равно вернусь в него, как вернулась Рузя. В конце концов жизнь не представлялась мне в тот момент такой уж плохой. Мы ходили в лес по ягоды, собирали целебные травы, приносили полные мешки шишек и хвороста. Нынешней осенью я должна была ехать за квестой. И это меня очень радовало. Повидаю людей, буду спать в гумнах на соломе, на глиняном полу рядом с телятами. Будет весело. Я привыкала ко всему. Любила так же, как и Рузя, сидеть после работы на каменных ступеньках и, подперев рукою щеку, молчать и отдыхать. Рузя проговорилась, что в пансионате, куда ее приняли в качестве судомойки, нужна будет еще одна работница. Я взволновалась и размечталась. Вот получу и я свои выходные дни, как Рузя. А потом из судомойки, может быть, сделаюсь горнич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з этих радужных мечтаний вырвала меня однажды Леоська. Впихивая мне в руку мятый клочок бумаги, она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ая-то девушка остановила меня вчера вечером возле калитки и попросила отдать тебе эту бумаж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Жду в полдень возле скотобойни", - сообщали поспешно нацарапанные карандашом печатные букв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ая она из себя? - спросила я, уверенная, что записка отправлена Гель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ая худенькая, высока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ыжие волос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ет, и рыжие. Не видела - было тем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ак заря, приход его..." - во весь голос запела я от радости и вприскочку, словно ошалевшая, помчалась на кухню за бидон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возле скотобойни никто меня не ждал. Три четверти часа ходила я там взад - вперед. Сердце мое учащенно билось. Я всматривалась в каждую приближавшуюся стройную девушку, принимая ее за Гельку. Но она не пришла, совсем. Я поняла, что ей просто хотелось посмеяться надо мною, и это больно обидело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 за горами был праздник "божьего тела", и мы в своем приюте много говорили о том, как украсить алтарь в старом костел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ы толковали о пущей славе божьей, но нам-то известно было, что речь идет просто-напросто о том, чтобы не позволить сестрам-серцанкам, которые устраивают алтарь напротив парафиального костела, перещеголять нас. Их алтарь не давал покоя особенно сестре Алоизе, которая пеклась о чести монастыря. За несколько дней до праздника она созвала совет воспитанниц - "рыцарей господа Хрис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бы, с вашего позволения, украсила алтарь лентами, - предлагала Зоська. - Много красивых лент и тюль, вышитый звездоч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перва монахиня слушала со вниманием, но потом недовольно поморщи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лтарь, убранный тюлем, был у нас в прошлом году. Бог имеет право требовать от нас большей изобретательности. Думайте, рыцари, думай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красить цветочками, - бухнула Мары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милуй, Марыся, разве ты видела когда-нибудь алтарь во время процессии, который бы не был убран цвет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жечь лампочки и повесить венки, - предложила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ведение электричества к алтарю - вещь дорогая. А вот венки - это, возможно, и хорошая идея... Просто не зна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смотря на некоторые колебания, замысел Йоаси пришелся по вкусу сестре Алоизе. Сразу же на другой день мы взялись за плетение венков. Была их уже целая скирда, когда сестра Алоиза, вернувшись из города, сердито обратилась к Йоас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Йоася, прошу тебя в переговорн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з переговорной Йоася вышла, посапывая носом.. Оказалось, что венки - это выдумка сестер-серцанок; они сплели их уже несколько десятков из самых различных цветов. Йоася узнала об этом от служанки сестер-серцанок, с которой она встретилась в пекар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ыло это за два дня до праздника. Мы как раз выбирались с мешками в лес, когда сестра Алоиза задержала нас, чтобы сказ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наших рядах есть одна очень находчивая воспитанница. Удивительное дело. Она берет слово всюду, где надо и не надо, а когда речь идет о чести нашего монастыря и проявлении любви к сердцу Иисусову, - молч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краснела под взглядами девчонок. Сестра Алоиза смотрела на меня выжидательно. Стараясь говорить как можно спокойнее и с чувством собственного достоинства, я ответ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верно: если бы сестра обратилась ко мне, то я бы посоветовала сестре, как должен быть убран алтарь. Но поскольку сестра сама так великолепие оформила мастерскую, когда Людка лежала там в гробу, то я подумала: и на сей раз сестра сама обдумает все убранство алтар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 непонятным мне причинам, монахиня слегка побледне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зумеется, наши сестры имеют свой проект украшения алтаря. Но речь идет о том, чтобы инициатива исходила от рыцарей, а не от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ак как я молчала, девчата начали галде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кажи, Наталья! Скаж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лтарь мог бы быть горским. Я таким воображаю его. Очень суровый и простой. Одни только булыжники; много темной зелени, например сосновой, и алые цветы. Пучки маков. Чтобы они производили впечатление пурпурных пятен. И пусть сестры-серцанки спрячутся со своими вен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печатление от моих слов было огромно. Сироты глядели на меня, как на ксендза-катехету после проповеди. Сестра Алоиза долго молчала, а затем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ы еще подумаем над эти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уже через какую-нибудь минуту подошла ко мне с рюкзаком в рук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йдешь, моя дорогая, за сосновыми ветками. Постарайся достать ветки с шиш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ез шишек, - категорически возразила я. - Одна лишь зелень. Шишки хороши для сестер-серцанок, но не для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ожет быть, ты и права, - мягко призналась монахиня. - В таком случае - одну зелен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натягивала ремни рюкзака на плечи, когда сестра Алоиза, откашлявшись, спросила неуверен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эти вот камни - ты какие имеешь в виду? На самом деле булыжни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с вашего позволения. Одни только булыжники. Пусть Йоаська и Аниеля привезут их на тачках с речк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ак я стала подлинным диктатором в деле оформления алтаря на праздник "тела господня". Сестра Алоиза по всякому пустяку советовалась со мною. Всякие ее сомнения я разрешала безапелляционно. Воспитательница толковала это по-сво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скаяние разными путями посещает сердца. Возьмем к примеру Натальку: девочка, вообще-то маловоспитанная и слабо восприимчивая к доброте человеческой, вдруг загорается и как настоящий "рыцарь господа Христа" становится в первой шеренг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основую зелень, принесенную в рюкзаке, я выбросила в прачечной на пол возле печи, после чего доложила сестре Алоиз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а зелень не годится, проше сестру. Она производит такое кладбищенское впечатление. Слишком темна и щетиниста. Нужно поискать чего-то друг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занятая обрезанием фитилей в часовне, опустила ножницы и с испугом посмотрела на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ты говоришь? Ведь завтра у нас уже праздни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менно так. Поэтому я пойду и принесу еловых веток; на них более свежая зелень и их можно красиво улож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с минуту колебалась. Неслыханное дело - высылать воспитанницу, да еще во второй раз, так далеко за пределы монастыр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не все равно, - добавила я равнодушно. - Если сестре нравятся эти кладбищенские сосновые ветки, то украсим алтарь им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Ну, уж иди тогда. Да только быстро возвращайся!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для успокоения своей совести она сказала, чуть повысив голо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мни: во время пути не забудь читать молитвы. Я заметила, что за последнее время вы не радеете в молитв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рошо, хорошо! - обрадованно воскликнула я и помчалась за рюкзак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конец-то я добилась того, чего желала, - права свободно идти по большой дороге с рюкзаком на спине, с ломтиком хлеба в кармане, - идти к манящим лугам, туда, где безгранична лесная свобо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еликолепная вещь - пыль большого тракта, если топчешь ее от полноты чувств, вызываемых свободой и независимостью. Как прекрасно, когда из тебя не выжимает пот ненавистная работа! Камень и ручеек смотрят на тебя не врагами. Приятно глядеть на хитросплетения корневищ и трав, среди которых, в парном тепле земли, ползают букашки, различные жучки, божьи коровки, занятые непостижимым для человеческого глаза труд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доволь належалась на мягкой мураве, наелась щавелю и, видя, что солнце клонится к горизонту, пошла в сторону ближайшего леса, чтобы наломать еловых вет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зле леса какая-то девушка пасла корову. Я помогла ей распутать веревку, застрявшую в кустах можжевельника, а потом началась наша неторопливая бесе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асешь зде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хоть 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сегда или только иног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г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не надоедает теб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о и веселого тоже у тебя ма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ты предпочитала бы не пас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и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Не обращая внимания на мои вопросы, она присела на корточки, обхватила голову обеими руками и, мерно качаясь взад и вперед, завела гуральскую песню без слов. В ней звучали те же самые страстные и протяжные мелодии, которые будили нас по ночам, поднимали с кроватей и заставляли дрожать всем тело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55270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0" r="-14" b="-10"/>
                    <a:stretch>
                      <a:fillRect/>
                    </a:stretch>
                  </pic:blipFill>
                  <pic:spPr bwMode="auto">
                    <a:xfrm>
                      <a:off x="0" y="0"/>
                      <a:ext cx="2552700" cy="360045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Я лежала в траве, глядя на поющую с любопытством и разочарованием. А значит, пение, которое среди темной и душной ночи дразнило и манило меня, возбуждая неясную грусть и мечтания, - всего-навсего только вот это?! Эта худая спина, этот торчащий сквозь дыру разорванной кофточки треугольник лопатки, печальное личико, закрытое руками? Когда девушка сняла на минуту платок, то показалась маленькая красивая головка, обвитая косами. Глаза у девушки были черные, очень блестящи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295525" cy="1771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0" r="-16" b="-20"/>
                    <a:stretch>
                      <a:fillRect/>
                    </a:stretch>
                  </pic:blipFill>
                  <pic:spPr bwMode="auto">
                    <a:xfrm>
                      <a:off x="0" y="0"/>
                      <a:ext cx="2295525" cy="177165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здохнула с облегчени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черном небе надо мною висел ущербный месяц.</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еред самой процессией тела господня Йоаська повздорила с Зоськой, поскольку каждая из них хотела нести корону божьей матери. Раньше корону носила Зуля, но она, вопреки нашим ожиданиям, не явилась на торжественную церемони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понесу корону, я больше прочитала молитв! - упорствовала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то я больше настрадалась, - решительно заявила Зоська, - и теперь мне полагается нести коро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пор разрешила сестра Юзефа. Йоасе досталась корона, положенная на красную бархатную подушечку, а Зоське - сердце, окруженное искусно сделанным из серебра терновым венц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месте с сестрою Юзефой шла сбоку, чтобы из больших корзин подкладывать благовонные цветы в корзиночки малышей, когда они, поднимая побледневшие от утомления личики, взывали к золоченому балдахи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вят, свят господ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лавный алтарь находился возле почты. Он был огромен; на фоне килимов, зелени и цветов, освещенный солнцем, он искрился своей золоченой рамой. Здесь процессия остановилась. На дне моей корзины покоился прекрасный букет белых роз. В момент, когда священник поднимет чашу, я должна была подать цветы Сташке, чтобы та бросила букет к стопам каплана, держащего тело господне. Так желала сестра Алоиз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ение смолкло; отозвались все колокольчики; самые набожные пали на колени даже на тротуарах; стало удивительно тихо и как-то просторно. Сестра Алоиза повернулась в мою сторону и, улыбаясь, дала мне знак кивком головы. Я схватила пучок роз... и застыла в остолбенени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д руку со своим спутником в безвкусном цветном платье, из толпы высовывалась Гелька. Рыжие волосы были подстрижены по последней моде - "под мальчишку", что особенно подчеркивало худобу ее лица. Внимательным взглядом она следила за процессией, как бы кого-то отыскивая глазами. С сильно бьющимся сердцем я ждала, когда она увидит нас. И вот она, наконец, увидела: сильно покраснела и привстала на цыпочки, чтобы лучше рассмотреть. Ее взгляд встретился со взглядом Кази. Казя смутилась, опустила глаза, однако тут же снова подняла их и улыбнулась Гель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ыл самый подходящий момент для того, чтобы бросить розы в Сташкину корзиночку. Ксендз делал крестное знамение. Кое-кто уже поднимался с коленей. А я в этот момент желала только одного - чтобы Геля взглянула на меня, чтобы прочитала в моем взгляде, что меня не возмущает ее вид, что я никогда не забуду 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подавала мне все более отчаянные знаки. Колокольчики прозвенели в последний раз. Я с отчаянием оглянулась вокруг, привстала на цыпочки и бросила букет белых роз прямо на Гельку. Она вздрогнула и в этот момент взглянула на меня. Это длилось так коротко, и ничего из того, что переполняло мое сердце, я не успела передать ей в своем взгляде. Толпа захлестнула ее - и Гельки уже не было. Только спутник ее, отвратительный пижон, без галстука, засунув руки в карманы, продолжал торчать на краю панели, обводя всех скучающим взглядом. Это он вместо Гельки схватил букет и оскалил в улыбке гнилые зу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 окончании процессии ксендз-настоятель от иезуитов и ксендз-викарий из парафин сердечно приветствовали сестру Алоизу. Убранный венками, скромный алтарь сестер-серцанок помог одержать нам безраздельную побе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приюте мы обнаружили на столах какао и булки. Сестры, еще полные переживаний, помогали девчатам раздеваться, своими руками снимали с наших голов венки и велоны, укладывали в коробочки искусственные лилии. По их мнению, процессия удалась великолепно, а наши малышки выделялись истинной одухотворенностью. Совсем осовевшая, слушала я эти разговоры, когда от дверей до меня долетел голо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талья, пройди в мастерску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неохотно поднялась с лавки и пошла следом за сестрой Алоизой.</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Кому ты бросила во время процессии розы?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ркий румянец, выступивший на щеках сестры Алоизы, подсказал мне, что монахиня знает, кому я бросила букет. С каждой секундой она глядела на меня все более хмуро. Наконец тихим голосом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ужели тот молодой человек, ради кого ты украла у Христа единственную вещь, которую из-за нашей бедности мы только и можем пожертвовать ему - букет цветов, так дорог теб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а ведь я же не ему!" - хотелось мне крикнуть, однако упрямство заставило меня плотно стиснуть зубы. Я промолча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преки моим сомнениям, Гелька все-таки отозвалась. При посредничестве Леоськи я получила записку с нацарапанными на ней карандашом словами: "Приди обязательно сегодня. Принеси деньги. Жду возле скотобойн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дписи не было... Да она была бы и ни к ч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ошло, наверно, полчаса, а Гелька все не приходила. Я села на лавку возле скотобойни, поставила рядом бидоны с рассолом и терпеливо ждала. На двор въехала повозка с дровами, взад - вперед сновали подмастерья. Возле ворот прохаживалась какая-то девка, закутанная в платок и похожая на воровку. Разочарованно вздохнув, я взяла бидоны и двинулась в обратный путь. Когда в воротах я проходила мимо закутанной в платок девки, она вдруг вытянула ко мне худую руку и охрипшим голосом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наконец-то ты додума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ставила бидоны и остолбенело обвела взглядом вызывающую лишь чувство сострадания странную фигуру. Увидев босые ноги в совсем развалившихся туфлишках, я прошепт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невозможно... Что с тобою случило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 глупости! - Янка еще плотнее укуталась в платок. - Это так, временно. Есть у тебя с собою день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кармане плаща у меня лежало четыре злотых - остаток от десяти злотых, присланных матерью. Гельке я отдала бы их с радостью. А для самоуверенной Янки мне было жаль денег.</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дожди, - ответила я. - Сперва скажи, где ты теперь обитаешь? Ездишь во втором класс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данный момент никуда не езжу, потому что больна. Простудила легк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должна рассказать мне обо всем по порядку. Те похороны ты выдумала, чтобы сбежать от нас, - верно? И что же пот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взяла меня под руку и потянула к выхо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ем отсюда. Эти подмастерья так глазеют! Ненавижу подмастерьев. Тоже - обществ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нка, сколько тебе л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евятнадц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в приюте ты говорила, что шестнадц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июты существуют для того, чтобы в них врали. Если бы я сказала правду, то меня заставили бы работать в прачечной или убирать костел. Что это у тебя там в бидонах? Рассол, как всег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одном из бидонов плавала колбаска, которую мне страшно хотелось съесть. Поэтому, желая отвлечь внимание Янки от бидона с колбаской, я сделалась более любезной и весел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разумеется, - постный рассол. А ты немного похудела. В приюте была покругл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немножко похудела. А ты не прижимайся так к тому бидону, а то плащик испачкаеш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так умышленно, а то ветер дует, - бухнула я, не зная, что ответ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стань на мое место, - ласково предложила Янка. - Здесь совсем нет ветра. Зачем пачкать такую хорошую вещиц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ставь меня в покое, не привязывай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Более сильная, чем я, она вырвала из моих рук бидон и, открыв крышку, склонилась над ни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О, пожалуйста, какая славная колбаск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лядя, как она запихивает в рот лоснящуюся от жира колбаску, я процедила сквозь зуб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Фу! И как тебе не стыдно? Мне было бы стыд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мотрите! Наташечка произносит проповеди! Если уж тебе так жаль этой колбаски, то могу ведь и я угостить теб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твернувшись в сторону, я спросила как можно более равнодуш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что с твоей тет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 к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с той тетей, которая навещала тебя в приют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тетечка! Выискала себе другую сиротку. С одной ведь невозможно так без конца. А за один лишь молитвенник она, холера, выудила кучу денег. Полушубок тоже продала, чертов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опустила бидоны на землю, но тут же снова схватила их и пошла вперед. Так вот оно что! И как это я не догадалась раньше сама?! Боже мой! Из-за нее несколько недель жили мы в отвратительнейшем страхе, в ожидании наказаний. Только наша голодная забастовка удержала тогда Гельку от какого-либо отчаянного поступка. Оскорбленный ксендз порвал отношения с монастырем как раз тогда, когда благодаря его опеке нам могло быть немного лучше. С того же момента матушка-настоятельница совсем впала в чудачество и вся власть перешла в руки сестры Алоизы. А виновница всего этого шла рядом со мной и жевала колбаску. Мне хотелось со всей силы дать ей кулаком по челюсти, так, чтобы она зашата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дожди меня здесь или иди, а я тебя догоню. - Дружелюбно кивнув головой, Янка исчезла за дверью кондитерск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ак вот до чего дело дошло! - растерянно подумала я. - Ходит по магазинам и собирает подая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Через минуту Янка снова была возле меня. В руках она держала плитку шоколада "Дану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гощайся.</w:t>
      </w:r>
    </w:p>
    <w:p>
      <w:pPr>
        <w:pStyle w:val="Normal"/>
        <w:widowControl/>
        <w:shd w:fill="FFFFFF" w:val="clear"/>
        <w:ind w:left="284" w:right="567" w:firstLine="720"/>
        <w:jc w:val="both"/>
        <w:rPr>
          <w:rFonts w:ascii="Arial" w:hAnsi="Arial" w:cs="Arial"/>
          <w:sz w:val="28"/>
        </w:rPr>
      </w:pPr>
      <w:r>
        <w:rPr>
          <w:rFonts w:cs="Arial" w:ascii="Arial" w:hAnsi="Arial"/>
          <w:sz w:val="28"/>
        </w:rPr>
      </w:r>
    </w:p>
    <w:p>
      <w:pPr>
        <w:pStyle w:val="Normal"/>
        <w:widowControl/>
        <w:shd w:fill="FFFFFF" w:val="clear"/>
        <w:ind w:left="284" w:right="567" w:firstLine="720"/>
        <w:jc w:val="center"/>
        <w:rPr>
          <w:rFonts w:ascii="Arial" w:hAnsi="Arial" w:cs="Arial"/>
          <w:sz w:val="28"/>
        </w:rPr>
      </w:pPr>
      <w:r>
        <w:rPr>
          <w:rFonts w:cs="Arial" w:ascii="Arial" w:hAnsi="Arial"/>
        </w:rPr>
        <w:drawing>
          <wp:inline distT="0" distB="0" distL="0" distR="0">
            <wp:extent cx="2047875" cy="2276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6" r="-18" b="-16"/>
                    <a:stretch>
                      <a:fillRect/>
                    </a:stretch>
                  </pic:blipFill>
                  <pic:spPr bwMode="auto">
                    <a:xfrm>
                      <a:off x="0" y="0"/>
                      <a:ext cx="2047875" cy="2276475"/>
                    </a:xfrm>
                    <a:prstGeom prst="rect">
                      <a:avLst/>
                    </a:prstGeom>
                  </pic:spPr>
                </pic:pic>
              </a:graphicData>
            </a:graphic>
          </wp:inline>
        </w:drawing>
      </w:r>
    </w:p>
    <w:p>
      <w:pPr>
        <w:pStyle w:val="Normal"/>
        <w:widowControl/>
        <w:shd w:fill="FFFFFF" w:val="clear"/>
        <w:ind w:left="284" w:right="567" w:firstLine="720"/>
        <w:jc w:val="both"/>
        <w:rPr>
          <w:rFonts w:ascii="Arial" w:hAnsi="Arial" w:cs="Arial"/>
          <w:sz w:val="28"/>
        </w:rPr>
      </w:pPr>
      <w:r>
        <w:rPr>
          <w:rFonts w:cs="Arial" w:ascii="Arial" w:hAnsi="Arial"/>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нет, спасибо. - И, стараясь не глядеть на шоколадку, я отодвинулась на край пане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уда ты так торопишься? Подожди, я должна подсчитать, правильно ли дали мне сдачу. - Она вынула из кармана горсть мелких монет и быстро их пересчит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т уже и монастырская ограда. Я останови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десь мы должны распрощаться, - начала я равнодушно. - Мне нужно идт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азумеется. Старая конура уже близк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обе остановились возле ограды. Янка - свободная и беспечная, а я, хотя и никого не обокрала, - смущенная и чувствующая себя крайне неловк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бы ты сказала, если бы я снова пришла в ваш прию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он ее вопроса был небрежный и шутливый, однако пристальный взгляд говорил, что за этим шутливым тоном кроется нечто друго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еще раз посмотрела на ее нищенское одеяние, прозрачно-восковое лицо, исхудавшие руки и, помимо своей воли, отрицательно покачала голов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почему - нет? - удивилась о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отшатнулась от нее, продолжая отрицательно мотать голов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едь вас я не обкрадывала. Монахинь же вы сами терпеть не можете. Так о чем же речь? Могу дать слово, что на сей раз я ничего не украду. Ну? Ты ведь видишь, что я измучена, как пес. - Она умолк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Ее нищета была ужасна, отталкивающа. Рука, державшая шоколадку, сильно дрож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 громко крикнула я. - Нет! - И схватилась за бидоны. - Я иду. Будь здоро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дожди и не делай такой оскорбленной мины. Может быть, на прощание угостишься все-таки кусочком шоколада? - Она подсунула мне под самый нос соблазнительную плит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т, спасиб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 возьми же, возь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сказала - спасиб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Гелька была права, когда говорила, что в тебе сидит монахи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побледнела. Разве это возможно, чтобы моя Гелька так отзывалась обо м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прасно ты так упорно отказываешься, - ехидничала Янка. - Кусочек смело можешь съесть. Ведь это же за твои день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это за мои? - Словно громом сраженная, я сунула руку в карман. Он был пус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ищи! - с издевкой рассмеялась она. - И в другой раз не лги. Янка - не глупая монастырская девчонка. Ты сказала, что у тебя нет с собой денег, а между тем все время мяла рукой в кармане эти глупые четыре злотых. Фу, постыдилась бы! Деньги я тебе верну. Шли дам добрый совет: послушай, когда ты будешь голодна и почувствуешь, что не в состоянии больше влачить свое жалкое существование среди глупых девчат и лицемерных монахинь и когда что-нибудь будет гнать тебя на свободу, возьми полушубок сестры Алоизы, отнеси его на базар и продай. Господь бог отпустит тебе этот грех... Погоди, не убегай, - схватила она меня за руку, - еще два слова. Тех денег из кружек для пожертвований я не крала, Ведь ты знаешь, это тетечка. Ну, а теперь? Наверно, ты не будешь иметь ничего против, если мы вместе пойдем в приют? Я буду послушной... - пыталась рассмеяться Ян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ди вон! Убирайся! - крикнула я, замахиваясь. Она схватила мою руку и дала мне не слишком сильную пощечи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 старших нельзя поднимать руку! Как добрая католичка, давай-ка подставляй теперь и другую ще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бирайся! Ненавижу тебя! - едва сдерживая слезы, крикнула я и, схватив бидоны, бросилась к калит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омнения - то ли передать матушке слова Янки, которая сама созналась в краже, то ли нет - глубоко тревожили меня. Посоветоваться было не с кем. Даже Рузя, выслушав меня, только вздохнула и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Решай сама. Меня тогда не было с вами. Не знаю, обязательно ли ты должна передавать свой разговор с Янкой матуш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узин ответ ввел меня в еще большее раздражение. Ведь именно матушка считала нас воровками; столь памятный всем нам ночной обыск должен был выявить преступницу. Я полагала, что моя обязанность - снять пятно преступности со своих подруг.</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азговор с матушкой состоялся на крыльце. Все время, пока я рассказывала, она молчала. Я даже не знала, понимает ли она, о чем идет речь, доходит ли до ее сознания смысл моих слов.</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инеси мне рассолу, моя дет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ого рассолу, проше матуш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гуречного. У меня страшная жаж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Что есть духу я помчалась за рассолом. Матушка выпила целую кварту, вытерла губы и, ставя кружку на лавку, сказ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сле всего, что произошло, это уже не имеет значения. Не думай больше об этом. И никому не рассказыва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ступил август. В честь приближавшегося праздника преображения господня "рыцари", вызываемые монахинями на беседы, брали на себя различные жертвенные обязательст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жды, вернувшись из часовни, я обнаружила, что в трапезной царит сильное оживление. Окруженная девчатами, посередине комнаты стояла Зуля. Сироты с восхищением дотрагивались до ее блестящих ленточек, ловко сшитого платья, а также до туфелек и носков. Однако Зуля не производила впечатления счастливого челове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 Когда я хотела вечером прочитать молитвы, - рассказывала Зуля, - она вынимала из моей руки четки и говорила: "Сегодня ты уже достаточно молилась. Иди-ка теперь поиграй, попрыгай". Поэтому я каждый вечер, ложась в кровать, делала вид, что сплю, а потом вставала, опускалась на колени и читала молитву. Однако ксендз на исповеди запретил мне обманывать мою благодетельницу, и я уж не знала сама, что же делать. - Зуля утерла глаза, мокрые от слез. - Она даже на молебен запретила мне ходить. Сказала, что я очень слабая и в холодном костеле могу простудиться. И еще велела мне каждый день прогуливаться по веранде. Но самое худшее было после ужин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разразилась плачем, который долго не могла унять. Закрыв лицо руками, она рыдала так, что у нас щемило сердц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аверно, велела тебе натирать пол?.. - сочувственно сказала Казя, помня, что Зуля частенько жаловалась на боль в позвоночни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бы еще ничего. Но она отвела меня в ванную, велела раздеться и... Из-за нее я каждый день греш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она заставляла меня влезать в ванну и сама намыливала ме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у и что с тог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Так ведь я же была голая. - Зуля подняла на нас заплаканные глаза. - Господь бог глядел на меня, а я была голая, и все было видно. Ужасный стыд.</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1162050" cy="1533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23" r="-31" b="-23"/>
                    <a:stretch>
                      <a:fillRect/>
                    </a:stretch>
                  </pic:blipFill>
                  <pic:spPr bwMode="auto">
                    <a:xfrm>
                      <a:off x="0" y="0"/>
                      <a:ext cx="1162050" cy="1533525"/>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что тебе еще сделала эта пани? - насмешливо спросила И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х! - Зуля прижала руки к груди. - Я была страшно несчастлива. Она не позволила мне устроить маленькую божницу в моей комнате, а в костел я могла ходить только по воскресеньям. Она хотела, чтобы я занималась гимнастикой, играла в мяч, приглашала к себе домой подруг. Нередко обнимала меня и целовала, но я боялась ее. Я знала, что она не любит господа бога, и это меня ужасно мучало. Она часто повторяла, что хочет иметь в доме нормальную девочку, а не божью служку. Хотела, чтобы я была весела и смеялась. Но я не могла ни быть веселой, ни смеяться, потому что знала - господь бог не может благословить ее. А она часто вздыхала и говорила: "Я думала, что если в доме появится ребенок, то будет веселее. А получается, что еще тяжелее. Ты устроила у нас монастырь". И она перестала называть меня Зулей, а обращалась ко мне: "Кика" - и велела носить короткие юбки. Однажды мы должны были идти вместе с нею в парк есть мороженое. Она велела мне надеть новое платье, а через это платье все тело просвечивало, даже колени было видно. Поэтому я не хотела его надеть и расплакалась. Тогда она страшно на меня рассердилась, а потом тоже начала плакать, и мы обе плакали и в этот день никуда уже не пошли. Я видела - она начинает жалеть, что взяла меня из монастыря. Она так мрачно смотрела на меня, что я подумала: для нее будет лучше, если я уйду... И у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о почему же ты все-таки ушла? - спросила удивленная. Зоська, для которой духовные переживания Зули были чем-то непонятным. - Что она, не давала тебе есть или ты должна была крутиться в кухне возле кастрюл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уля, пораженная столь безжалостными вопросами, низко опустила голову и прошепт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 пани не делала мне ничего плохого, только было мне у нее так тяжело жи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 потому, что тебе было там так хорошо, ты, растяпа, удрала? - Йоася хватила Зулю кулаком по голове и с плачем выбежала из трапез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следующий день во время вечернего кормления свиней можно было слышать нежный голосок Зули, которая самозабвенно напевал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Как прекрасны святыни твои, о господи..."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молча усмехнулись и, не говоря ни слова друг другу, принялись за чистку картофе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у Йоаси не хватило великодушия. В ее мстительности я смогла убедиться как-то после полудня, когда сестра Романа послала ее и Зулю в лес за ягодами. Мне нужно было идти к жестянщику за кастрюлями, которые тот чинил для нас, и мы оказались на некоторое время попутчи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ты идешь мрачнее тучи? - шипела Йоася. - Не нужно было удирать оттуда, где тебе было хорошо. Не пришлось бы тогда идти и по ягоды. Боже милостивый! Если бы я была у такой пани, то не знаю, как бы ее благодарила... Ну, чего останавливаешься? Я не буду волочить тебя потом в темноте. Так, так, теперь плачь! Очень тебе это поможет. Я тоже плакала, когда ты подлизывалась к сестре Юзефе, чтобы она тебя подсунула для удочере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Через минуту, видя, что Зуля с трудом поспевает за нами, Йоаська снова нач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как она спотыкается!., Ты же два месяца отдыхала, можешь теперь и помаршировать! И чего же ты не поёшь? Ведь ты потому сбежала оттуда, что тебе нельзя было петь божественных песнопений. Пой тепе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звращение Зули было для нас таким потрясением, что никого уже не удивило, когда в сентябре появилась в приюте и Владка. Она пришла во время рекреации и с равнодушным выражением лица села на лавке так, чтобы ее шелковые чулки телесного цвета были как можно лучше видны. На руке у нее поблескивал дешевый перстенек. Высокомерно поглядев на нас, она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радуетесь, что я при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смотря на свою элегантность и высокомерие, Владка, припертая к стенке, призналась, что потеряла место, так как хозяин дома оказался без работы, в связи с чем его жена сразу же отказала Владке. И поскольку другого места она нигде не нашла, то явилась в прию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ы должна будешь извиниться перед сестрой Алоизой, - сказала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Казя добав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олько не вздумай куролесить, привередничать или показывать, что ты лучше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ладка устроила душещипательную сцену прощения и, умолив монахиню, осталась с нами. Вскоре же после этого мы заметили, что служба у господ пробудила в ней тягу к вещам, для сирот совершенно недосягаемым. Например, она проявляла страстную жажду к брошкам, колечкам, гребням, платочкам. Поэтому началась тайная торговля, переговоры и договоры с Зоськой, которая умела из-под земли доставать вещи, запрещенные в приюте. А вслед за этим из белошвейной мастерской начали исчезать нитки, пяльцы, мелкие день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наешь, Владка как только выходит за ворота, так надевает свои шелковые чулки телесного цвета. К чему бы это ей? - удивлялась Каз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b/>
          <w:color w:val="000000"/>
          <w:sz w:val="28"/>
        </w:rPr>
        <w:t>* *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августе вдруг началась ужасная жара. Дом наш, казалось, был весь насыщен раскаленной пылью. Ночью девчата изнывали под одеялами от жары и утром шли умываться с отекшими губами и мутными, как у мертвецов, глазами. Во время обеда они выплескивали противный суп и, стуча ложками о стол, требовали холодного кислого молока. Сестра Алоиза скрывалась в спасительную келью от разгневанного стада. Дело дошло до того, что в ее присутствии девчата, словно веерами, обмахивались платьями. Лень одолела всех без исключения. Обливающиеся потом тела слонялись по коридорам, пропитанным запахом помоев, которые целыми ведрами мы сносили из ближайших пансионатов - для кормления монастырского ско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перебирали картошку в сенях, когда туда ворвалась Зоська с крико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Рузя родила ребеночк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вскочили на ног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 Где она? Мальчик или девочка? Рузя здорова? Пойдемте к н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льчик! Говорю вам - чудесный! - Она восторженно вознесла руки. - О нет, всем сразу нельзя! Сейчас пойдет со мною только Наталь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узя родила ребенка в деревянной каморке, которая служила нам в качестве склада под огородный инвентарь, дырявые бидоны, старые метлы и всякую прочую рухлядь. Когда мы туда вошли, она стояла на коленях и в обитом тазу ополаскивала плачущее существо медного цвета. Рузя была очень бледна, по вискам у нее струился по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Ложись немедленно. Я им займусь. Я умею. Мне всегда приходилось присутствовать, когда у нас рождались поросята. Не бойся, со мною ему ничего плохого не будет! - Зоська вдруг стала отважной и великодушной. - Иди, Наталья, в мастерскую, попроси у сестры Юзефы чистых тряпок. А впрочем, не проси: в корзине на веранде лежат старые комжи</w:t>
      </w:r>
      <w:r>
        <w:rPr>
          <w:rStyle w:val="FootnoteCharacters"/>
          <w:rStyle w:val="FootnoteAnchor"/>
          <w:rFonts w:cs="Arial" w:ascii="Arial" w:hAnsi="Arial"/>
          <w:color w:val="000000"/>
          <w:sz w:val="28"/>
        </w:rPr>
        <w:footnoteReference w:id="25"/>
      </w:r>
      <w:r>
        <w:rPr>
          <w:rFonts w:cs="Arial" w:ascii="Arial" w:hAnsi="Arial"/>
          <w:color w:val="000000"/>
          <w:sz w:val="28"/>
        </w:rPr>
        <w:t>. Принеси две или три, да так, чтобы никто не видел. Стащи в спальне одеяло. Леоська знает, где в кухне ромашка</w:t>
      </w:r>
      <w:r>
        <w:rPr>
          <w:rStyle w:val="FootnoteCharacters"/>
          <w:rStyle w:val="FootnoteAnchor"/>
          <w:rFonts w:cs="Arial" w:ascii="Arial" w:hAnsi="Arial"/>
          <w:color w:val="000000"/>
          <w:sz w:val="28"/>
        </w:rPr>
        <w:footnoteReference w:id="26"/>
      </w:r>
      <w:r>
        <w:rPr>
          <w:rFonts w:cs="Arial" w:ascii="Arial" w:hAnsi="Arial"/>
          <w:color w:val="000000"/>
          <w:sz w:val="28"/>
        </w:rPr>
        <w:t>. Пусть Зуля напарит ромашку и принесет сюда. И два одеяла. Рузю нужно укутать: пусть пропотеет. В гнезде лежат два яйца. Забери их так, чтобы сестра Романа не узнала. Мы должны покормить Руз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есь приют пришел в движение. Девчата носились сверху вниз и снизу вверх. Стаскивали одеяла, подушки, кипятили воду. Без всякого повода устраивали перебранку, которую прекращали так же неожиданно, как и начинали, и, взглянув друг на друга, разражались хохотом. Каждую минуту врывались на кухню то за чаем, то за молоком, то за хлебом с маслом, добиваясь этих лакомств с таким криком, словно от них зависела жизнь или смерть Рузи. В этой увлеченной делами, возбужденной массе девчат хороводила Зоська. Она отдавала приказания, не терпящие возражений, откуда-то раздобыла туалетное мыло, которое потом понапрасну искала Владка, украла в мастерской две комжи на пеленки Евстахию и так долго вопила на кухне, что оглушенная ее криком сестра Романа не выдержала и отдала ей совсем новую корзину на колыбель для новорожденного. Сестра Алоиза ушла по делам, а протесты остальных монахинь были бесполезны. Голоса монахинь стали для нас ничего не значащими и излишними. Все наши мысли были заняты только Евстахием. Но через несколько часов оживление спало. Девчата, счастливые и уставшие, словно каждая из них родила по одному Евстахию, разошлись по зданию - выполнять свои повседневные обязанности. Рузя спала на соломе, укутанная одеялами. Ее младенец тоже спал. Присутствие этих двух существ вносило столько света в наш приют, что девчата даже в спальне ходили на цыпочках и говорили шепотом, будто их голоса могли разбудить спящи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при одной мысли о том, что скажет сестра Алоиза, меня обуял страх и смех. Ждать пришлось недолго. Я услышала в коридоре шуршание рясы, и знакомый голос спроси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 двери везде пооткрыты и столько соломы в коридоре? Где дежурные, ответственные за поряд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дежурная как раз несла из кухни ведро теплой вод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уда ты несешь во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ля Рузи, - смущенно прошептала дежурна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это еще за новые порядки? Разве Рузя сама не может принести себе вод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может... - еле выдавила из себя перепуганная Мары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чем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тому что Евстахий сп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пригляделась к дежурной, словно подозревая, - не рехнулась ли т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ком ты говоришь, моя детка? Какой Евстахи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е мальчик. Рузя с ним сп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 кем Рузя спи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решила вмешаться. Поскольку в коридоре появилось сразу десятка полтора девчат, привлеченных голосом воспитательницы, зрителей было больше чем достаточ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встахий, проше сестру, это ее новорожденный, - объяснила я с удовольствием. - Ведь у Рузи родился ребеноче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онахиня сняла пелерину, повесила ее на гвоздь и, повернувшись лицом в мою сторону, сказала спокойно и доброжелатель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понимаю, моя дорогая. Какой ребеночек? У кого новорожденны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 Рузи, у Рузи, проше сестру, - отозвались многочисленные голоса. - Лежит в сарае. Этакий малюсенький мальчон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 жесту монахини голоса умолкли. Наморщив лоб, сестра Алоиза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ы хотите этим сказать, что Рузя родила младенца у нас? В монастыр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Именно так, проше сестру. Родила младенца, - ответила я, взволнованно глядя на то, как монахиня проводит ладонью по лицу и слабым голосом шепч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невозможно... чтобы так нас провести... так использовать нашу доброту... Это же ведь позор для нашего дом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е сестру, - горячо воскликнула я, - почему сестра делает вид, что... Ведь сестра знала, что Рузя беременна. Все это знал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ошу молчать! - И, направляясь к двери, монахиня бросила уже твердым, повелительным тоном: - Рузя сегодня же покинет монастырь. Прощаний не будет. Мы простим ее как пострадавшую за свой грех, но никогда не подадим руку мошеннице. Она должна немедленно покинуть этот дом. В противном случае люди будут тыкать на нас пальцами. Или вы лишились разума и уже не помните, что мы находимся перед самым праздником преображения господн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раженная этими словами, ища спасения, я осмотрелась вокруг. Почему нет между нами Сабины или Гельки? Они бы не допустили изгнания Рузи. Казя беспомощно молчит. Молчат недавно прибывшие в приют сироты, дрожа от страха перед разгневанной монахиней. Малышки потягивают носами. Лицо Зоськи красно, к вспотевшему лбу прилипли волосы. Да, видно, изобретательница святых ценностей будет защищать Евстах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сделала шаг вперед. Сестра Алоиза приостановилась, смерив горбунью удивленным взглядом. Зоська с опущенной головой молча встала на колени перед сестрой Алоиз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отвернула лицо, на котором была написана брезгливо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ося, что за комедия? Прошу подняться. Что с вами сегодня стало? Все вы выглядите как не от мира сего. Дело Рузи уже реше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вскочила и бросилась к железной винтовой лестнице. Остолбенело смотрели мы вслед ей, бегущей по ажурным ступенькам вверх. Зоська приостановилась лишь возле двери в келью. Потом с силой ударила несколько раз кулаком по дверным доскам, крикнула раз и друг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Матушка, матуш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с охватило еще большее удивление. Только Зоське могла прийти в голову мысль вызвать на помощь матушку. Сабина или Гелька скорее разнесли бы в щепы монастыр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затаили дыхание; с верхней площадки до нас долетел слабый голо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случило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оська устроила рев, как обиженный ребен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едь он такой маленький... а сестра Алоиза его выбрасывает.</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т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екоторые из нас начали плакать. Надрывный голос Зоськи продолж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усть матушка даст мне руку, я матушку проведу туд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и обе спустились вниз.</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усть матушка идет, я матушке покажу! - повторяла Зоська, мчась впереди и беспрестанно оглядываясь, - следует ли за нею настоятельниц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метнулись к окнам, чтобы увидеть, как матушка будет идти через двор к каморке, где лежит Рузя с ребенком. Зоська распахнула дверь; матушка вош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Через минуту она вновь появилась на дворе. Она шла с опущенной головой; потом приостановилась, огляделась вокруг, словно в недоумении оттого, что мир все еще продолжает существов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 двору прогуливались кудахтающие куры. Матушка рванулась вперед, и куры в панике начали разбегаться во все стороны. А она бежала за ними, явно нацелившись на одну - крупную наседку-пеструшку. Матушка носилась за нею по всему двору, так что велон трепетал по ветр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а, это уже конец всему, - подумала я, - окончательно спят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ловно эхо, до моих ушей долетел голос Каз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и виде Рузи сошла с ум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Так и не поймав толстую наседку, крутясь юлою, матушка схватила, наконец, попавшегося ей под руку петуха и со всей силы прижала его к груди. При виде этой сцены, одновременно печальной и забавной, у нас слезы навернулись на глаза. Когда матушка появилась в коридоре, мы в панике отшатнулись от помешанной. А она, вытирая вспотевшее лицо, сказала утомленным голос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арежьте этого петуха, разделите на три части и готовьте каждый день бульон...</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За исключением Йоаси и Зули, все девчата впряглись в обслуживание маленького Евстах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держалась так, словно ей не было известно, что на территории приюта живут Рузя и ее сынок. Девчата в присутствии монахини тактично не затрагивали этой темы, благодаря чему жизнь складывалась более или менее сносно. Мы быстро почувствовали, что амнистия Рузи была актом исключительным и что вторично ждать милосердия не придется. Матушка вновь замкнулась в своем одиночестве и ничего не хотела слышать о жизни воспитанниц. Наши заботы и печали, желания и стремления не проникали сквозь двери ее кель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Жара сменилась ненастьем. Мы слонялись по приюту, зевая и бездумно глядя на мокрые стек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Дорота остановила меня в коридор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оклянись, что никому не скажешь! - Сестра Дорота ужасно любила брать с нас всевозможные торжественные обещания и поверяла важные тайны, которые можно было поверять только под присяг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ляну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Алоиза будет нашей настоятельниц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х... - Я помолчала минуту. - А кто же станет воспитательницей?</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Еще неизвестно. Должны прислать из Краков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Дорота хотела уже идти дальше, но я задержала 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самое... с сестрой Алоизой - наверня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Если сестра Алоиза распорядится дать вам сегодня на обед желе, - это значит, что ее назначение уже реше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а обед нам было подано желе и к нему - по два печенья. Жуя бисквиты, я размышляла над тем, как бы поступила Гелька в создавшейся ситуации. Поджечь монастырь? Направить коллективный протест матушке-провинциалке? Или просто-напросто избить сестру Алоизу, как некогда - сестру Модест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есь вечер сестра Алоиза была дружелюбна и оживленна. Она продлила нам рекреацию на целый час, принесла домино, лото и поиграла с малышк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идевшая рядом со мною Казя шептала Йоась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Алоиза получит теперь то, чего желала. Может быть, она изменится к лучшему. Видите, распорядилась дать малышкам по ложке мармелад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аже с Рузей разговаривала и расспрашивала ее о Евстахи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стра Дорота говорила, что завтра мы распрощаемся с матушкой. Наш хор будет петь в мастерской, малыши вручат настоятельнице цветы, и вообще все должно быть очень торжествен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этот момент сестра Алоиза дала знак малышам, чтобы они прекратили игру. В мастерской воцарилась тишина. Тогда воспитательница - на ее лице были написаны мир и согласие - начала свою реч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орогие рыцари... Думаю, не от меня первой вы услышите весть, которая так опечалила наших сестер и, полагаю, так же глубоко опечалит вас. - Тут она повысила голос. - Матушка-настоятельница нашего монастыря покидает завтра наш дом. Будем прощаться с нею с болью сердечной. Однако мы твердо верим, что провидение, наблюдающее за нами всеми, сделает так, что мы еще встретимся когда-нибудь. Пусть же теперь каждая из вас начнет плести венок с перечислением молитв, которые вы принесете богу в честь матушки; эти венки мы подарим настоятельнице во время прощани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Как тебе это нравится? - вполголоса спросила меня Каз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Удивительно похоже на Херихора. Тот тоже сперва выжил Рамзеса, а потом сделался великодушны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днако Казя ничего не знала ни о Рамзесе, ни о Херихоре и, сбитая с толку, посмотрела на меня с удивлени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йчас мы будем петь "многая лета" в честь новой матушки-настоятельницы, сестры Алоизы, - шепнула Йоа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кто будет нашей новой матушкой? - сладостно спросила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Алоиза даже глазом не моргнула и с холодной вежливостью поясн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овая матушка-настоятельница приедет в ближайшие дни из Краков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А, значит, - не сестра Алоиза! Не веря ушам своим, глядели мы на воспитательницу. Она стояла посередине мастерской, и мы не замечали, чтобы она была смущена, выглядела обманутой или униженной. Гладкое и спокойное лицо, гладкий и спокойный лоб, казалось, срослись с чепцом, узкие губы застыли в усмешке. Хотя монахиня замерла в безмолвии и неподвижности, она вызывала в нас сейчас больший страх, чем в те минуты, когда громила нас и наказывала. Ее сила была неистощима. Она была как краеугольный камень этого дома. Власти сменялись, приходили и уходили. Она должна была остаться навсегда. Приюты, которые держатся на таких столпах, как сестра Алоиза, могли просуществовать десятки лет. Даже милосердие небес, даже сам добрый господь бог здесь бессилен и предпочитал делать вид, что не замечает нас, лишь бы не лезть на рожон с сестрой Алоиз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ревянные четки у пояса, блестящий крестик на груди - оба эти символа веры, известные нам с детских лет лучше, чем вкус белого хлеба, - приобретали в сочетании с ее фигурой иной смысл. И меня вовсе не удивило, когда Марыся, глядя на улыбающееся лицо сестры Алоизы, украдкой перекрестилась, как бы отгоняя от себя зло, и, глубоко вздохнув, прошепта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ердце Иисуса, смилуйся над н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рощание с матушкой носило торжественный характер. В красиво убранной мастерской наш хор исполнил несколько песнопений, после чего каждая из девочек подошла к матушке, которая сидела в кресле посередине зала, поцеловала ей руку и вручила свой венок.</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ведение матушки отличалось таким неподдельным спокойствием, что она казалась просто мертвецом. Как автомат, пущенный в ход пружиной (пружиной в данном случае была сестра Алоиза), она склонялась над каждой девочкой, подходившей к ней, и целовала ее в лоб; взгляд черных глаз скользил над головой воспитанницы и устремлялся куда-то в неведомую даль. И такой бы именно она навсегда запечатлелась в нашей памяти, если бы не одно маленькое происшестви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уже села на дрожки, которые должны были доставить ее на вокзал, когда маленькая Эмилька с тряпочным мячом в руках подбежала к экипаж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Я матушке дам этот мяч. Когда матушка поедет к другим детям, то подарит им этот мяч от н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атушка взяла из рук Эмильки матерчатый шар, поглядела на него, на девчушку, потом на нас. Легкий румянец выступил на ее щеках, глаза заблестели, бледность исчезла; она подняла руку, намереваясь что-то сказать, - я запомнила, как сильно дрожали ее губы, - но в этот момент лошадь дернула, дрожки покатились по мостовой, а тряпочный мяч упал на каменные плиты тротуа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 приюте готовились к празднику преображения господня. Это было одно из крупнейших торжеств в жизни нашего приюта, и, в соответствии с монастырским уставом, нам надлежало почтить его особенно добросовестным исполнением всех своих приютских обязанностей и новыми пожертвованиями. Нас подбадривали долетавшие с кухни известия, что в день преображения господня на обед будет подано печенье, а на ужин - чай с ветчино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находились на молитве, когда забренчал звонок у калитки. Сестра Романа пошла откры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Едва успели мы выйти из часовни, как всех нас позвали в трапезную. Там мы застали целую компанию гостей. Возле окна стоял врач, несколько месяцев назад намеревавшийся лечить наших девчонок. Высокая дама, которая некогда сопутствовала той пани, что удочерила Зулю, и еще одна незнаком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Гости умолкли, когда мы вошли, и стали приглядываться к н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лава господу Христу! - проскандировали девчата, выстроившись рядами вдоль стены. Йоася, уверенная, что и на сей раз пойдет речь об удочерении одной из сирот, горящим от возбуждения взглядом обводила всех присутствовавши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октор откашлялся и начал:</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Дорогие паненки... - и, словно рассердившись на самого себя за слишком торжественный тон, осекся и повторил более обыденно и прозаично: - Слушайте, девочки! Мы знаем, что вам тут тяжело. Пусть сестра не прерывает меня! Я буду говорить кратко. Мы обсуждали в кругу людей доброй воли, что можно было бы сделать для вас. Обе пани, которых вы здесь видите, принадлежат к обществу, занимающемуся опекой, то есть судьбою самых бедных люд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 Иисусе!.. - вздохнула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октор взглянул на нее и - словно подстегнутый - с еще большей убежденностью продолжил свою реч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Это общество даст вам работу, жилище и содержание. Вознаграждение вы сможете использовать по собственному желанию. В настоящий момент мы имеем возможность взять опеку над пятью сиротами. По мере того, как нам удастся заинтересовать этим делом более широкие круги общественности, мы возьмем под опеку следующую партию. Во всяком случае те пять, у которых есть желание, могут сейчас заявить об это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Я прекрасно вижу, как охватывает волнение всех сирот. Ибо, как гласит евангелие, все призваны, однако лишь немногие будут избраны. Сколь великодушно должно быть это общество, которое обеспечит сиротам такие прекрасные условия существования!</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2066925" cy="2381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5" r="-17" b="-15"/>
                    <a:stretch>
                      <a:fillRect/>
                    </a:stretch>
                  </pic:blipFill>
                  <pic:spPr bwMode="auto">
                    <a:xfrm>
                      <a:off x="0" y="0"/>
                      <a:ext cx="2066925" cy="2381250"/>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Девчата всматриваются в доктора, в лицо улыбающейся пани, которая занимается удочерениями, и молчат от избытка охвативших их чувств. Еще ни одна из них не сумела переварить в своей голове потрясающую новос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естра Юзефа говорит благожелательно и ободряющ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бращайтесь, девочки. Если господа так добры и хотят вас забр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Кто-то из девчат глубоко вздохнул, словно только что пробудившись ото сна. Это Владка. Да, она обратится первой. Все взгляды устремляются в ее сторон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значит, а где будет эта работа? - сиплым голосом спрашивает Зось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Одна жительница нашего города, - быстро ответила дама, - особа с удивительно добрым сердцем и мягким характером, будучи членом нашего общества и живо интересуясь судьбой бедных девушек, примет вас к себе. Далеко идти не придется. Мастерская, которую я имею в виду, находится на этой же самой улице. Почтенная вдова, владелица мастерской, сообщила нам о своей потребности в пяти рабочих единица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икто не отвечал. Девчата, стоявшие в первой шеренге, молчаливо опустили головы. Вдруг из этой шеренги выходит Йоася и с плачем убегает. Молчание сирот становится все более неприятным для гостей. Внимательно приглядывающаяся к нам пани говорит спокойным голосом:</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Ну так что? Кто из паненок имеет желание?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нова кто-то тяжело вздохнул. Зоська с шумом утерла нос. Нет, на службу к вдове не пойдет, конечно, ни одна из нас. Слишком хорошо понимаем мы, от чего исходит эта милая благотворительность вдовы. Лишить нашу мастерскую наиболее деловых и трудоспособных девчат, перетянуть их к себе - то есть одним выстрелом убить двух зайцев: проявить свое милосердие и обеспечить себе более высокие доходы - вот чего хотелось бы ей.</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о, кроме того, там, у нее, все было бы слишком зыбко. Все трещит и шатается, как подожженная хата. Есть уже среди нас такие, которые сбежали и вернулись. Владка потеряла работу, потому что потерял, в свою очередь, место ее работодатель. Муж Рузи оказался безработным. И сама Рузя тоже безработная, поскольку кончился летний сезон в пансионатах и потребность в посудомойках отпала. Янка побирается по поездам. Геля никогда не станет тем, кем хотела стать. Даже в отношении Зули мир оказался жесток. Здесь, в монастыре, нам скверно, однако мы уже сумели привыкнуть к нему. Здесь у каждой из нас есть свой матрац, свое место за столом, свое право на миску. Когда в подвалах есть картофель, капуста и достаточно дров для отопления, то мы еще не в худшем положении по сравнению с други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Так что же? - спрашивает снова пани - уже более тревожным голосом. Но, заметив мой пристальный взгляд, оживляется и добавляет: - Слушаю тебя. Ты, кажется, хотела что-то сказа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У меня перехватило дыхание. Я чувствую, что все повернули головы в мою сторону. Сестра Юзефа делает какой-то тревожный жест рукою. Будь покойна, дорогая сестричка! Я не воспользуюсь этим часом проявленного к нам милосердия, чтобы обвинить вас и потребовать для себя чего-то необычног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Если бы сестра Алоиза присутствовала сейчас здесь, она расценила бы наше молчание как свою победу. Но она ошибалась. В эту минуту мы ненавидели свой приют как никогда. У нас было еще достаточно сил для того, чтобы давать отпор и бессердечной опеке монахинь, и коварной доброте дам из благотворительных обществ. Пока мы все вместе, мы сильны. В мире же, который выслал к нам своих представителей, каждая из нас в отдельности будет бессильна, она будет отдана на произвол изменчивой и жестокой судьбы и познает ее так, как познали ее во всей жестокости Янка и Ге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есьма благодарны, - говорю я медленно, в задумчивости, - весьма благодарны. Однако, может быть, господа обратятся к сестрам-альбертинкам. Там есть сироты, которым живется еще хуже, чем нам. - И, минуту помолчав, добавляю: - Было бы даже очень хорошо, если бы господа захотели туда заглянут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бежала в кухню напиться воды, исчерпав все свои силы, словно после тяжелой болезни. Повернувшись спиною к двери, новая матушка-настоятельница с большой тщательностью расставляла на подносе блюдца, чашки и тарелки с кушаньями, которые должны были придать сил для ведения собрания новому патрону "Евхаристичной Круцьяты",</w:t>
      </w:r>
    </w:p>
    <w:p>
      <w:pPr>
        <w:pStyle w:val="Normal"/>
        <w:widowControl/>
        <w:shd w:fill="FFFFFF" w:val="clear"/>
        <w:ind w:left="284" w:right="567" w:firstLine="720"/>
        <w:jc w:val="both"/>
        <w:rPr>
          <w:rFonts w:ascii="Arial" w:hAnsi="Arial" w:cs="Arial"/>
          <w:sz w:val="28"/>
        </w:rPr>
      </w:pPr>
      <w:r>
        <w:rPr>
          <w:rFonts w:cs="Arial" w:ascii="Arial" w:hAnsi="Arial"/>
          <w:sz w:val="28"/>
        </w:rPr>
      </w:r>
    </w:p>
    <w:p>
      <w:pPr>
        <w:pStyle w:val="Normal"/>
        <w:widowControl/>
        <w:shd w:fill="FFFFFF" w:val="clear"/>
        <w:ind w:left="284" w:right="567" w:firstLine="720"/>
        <w:jc w:val="center"/>
        <w:rPr>
          <w:rFonts w:ascii="Arial" w:hAnsi="Arial" w:cs="Arial"/>
          <w:sz w:val="28"/>
        </w:rPr>
      </w:pPr>
      <w:r>
        <w:rPr>
          <w:rFonts w:cs="Arial" w:ascii="Arial" w:hAnsi="Arial"/>
        </w:rPr>
        <w:drawing>
          <wp:inline distT="0" distB="0" distL="0" distR="0">
            <wp:extent cx="2305050" cy="1666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2" r="-16" b="-22"/>
                    <a:stretch>
                      <a:fillRect/>
                    </a:stretch>
                  </pic:blipFill>
                  <pic:spPr bwMode="auto">
                    <a:xfrm>
                      <a:off x="0" y="0"/>
                      <a:ext cx="2305050" cy="1666875"/>
                    </a:xfrm>
                    <a:prstGeom prst="rect">
                      <a:avLst/>
                    </a:prstGeom>
                  </pic:spPr>
                </pic:pic>
              </a:graphicData>
            </a:graphic>
          </wp:inline>
        </w:drawing>
      </w:r>
    </w:p>
    <w:p>
      <w:pPr>
        <w:pStyle w:val="Normal"/>
        <w:widowControl/>
        <w:shd w:fill="FFFFFF" w:val="clear"/>
        <w:ind w:left="284" w:right="567" w:firstLine="720"/>
        <w:jc w:val="both"/>
        <w:rPr>
          <w:rFonts w:ascii="Arial" w:hAnsi="Arial" w:cs="Arial"/>
          <w:sz w:val="28"/>
        </w:rPr>
      </w:pPr>
      <w:r>
        <w:rPr>
          <w:rFonts w:cs="Arial" w:ascii="Arial" w:hAnsi="Arial"/>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ышла во двор. На колоде сидела Рузя. Я наклонилась к ней и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кажи, Рузя, что ты сделаешь с ребенко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Буду держать его здесь, пока муж выздоровеет и получит работу. А если выгонят, то уйду и заберу с собою Евстахия. В приют его не отда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на взглянула на меня и добавила мягк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Не нужно отчаиватьс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Я вытерла нос и снова спросил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кажи мне, Рузя, почему ни одна из нас не повесится или не бросится в рек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узя глубоко задумалась.</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разве ты имеешь со всем этим что-нибудь обще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 чем?</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Рузя показала на приют.</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 Ну, со всем тем, что здесь есть?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шеломленная, я посмотрела на Рузю. Да, это верн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Никогда за все время своего пребывания в приюте я и в самом деле не считала, что существует какая-нибудь связь между мною и всем этим: тасканием помоев, идиотскими беретами, писанием евхаристичных сочинений и натиранием линолеума в часовн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А, вот видишь! И так - с каждой. Каждая считает, что принадлежит к чему-то лучшему, что еще может войти в ее жизнь.</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xml:space="preserve">Рузя встала с колоды, вздохнула и добавила: </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Хорошо нам болтать, а работа-то ждет. Пойдем в прачечную, нагреем воды и, когда сестры отправятся в трапезную, выкупаем малыша, а после вечерни перестелим ему солому в корзинке.</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После полудня мы переодевались в трапезной в белые платья, подпоясанные голубыми шарфами.</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ошла сестра Алоиза с охапкой белого тю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от здесь ваши велоны. Оденьтесь и приготовьтесь к молебну. Как рыцари "Евхаристичной Круцьяты" и дети Марии, вы после вечерни получите от ксендза-катехеты специальное благословение, которое его преосвященство ксендз-бискуп передал для ва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Сколь же сладостен день избранниц господа бога, бога, которому подвластны троны, крепости и державы, небо и земля! Сегодня утром мы получили новые тряпки для мытья полов, на завтрак было какао, а после обеда - прогулка, на которую мы ходили в наших праздничных, свекольного цвета платьях. Осчастливленные дарами этого дня, мы внимательно осматриваем велоны. На одном из них дыр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 этом велоне прошлый год молилась Геля. Помните? Она зацепилась велоном за гвоздь в дверя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Значит, это был Гелькин велон? - Я жадно схватила в руки кусок тюля, словно в нем было нечто такое, что отличало его от всех других.</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елон - это облако иллюзий, оставленное Гелькой, - достался Йоас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кажите, как я в нем выгляжу? Идет мне? - повернулась она к оконному стеклу, которое заменяло нам зеркал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Прекрасно! - Я разразилась неудержимым смехом, который вызвал у меня даже слезы. - Смотрись, смотрись в окно! Увидишь в нем своего избранника...</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Где? - прошептала она, прижимая нос к стеклу.</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Что, еще не видишь? В стекло вставлен осколок волшебного зеркальца. Смотри хорошенько!</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Все головы в велонах, окружившие меня и Йоасю, жадно всматривались в оконное стекл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t>- ...Твой избранник прохаживается на углу улицы; вот он поправил шелковый галстук; волосы блестят от бриолина; на руке у него перстень, на ногах - красные полуботинки...</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rPr>
        <w:drawing>
          <wp:inline distT="0" distB="0" distL="0" distR="0">
            <wp:extent cx="1314450" cy="145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25" r="-27" b="-25"/>
                    <a:stretch>
                      <a:fillRect/>
                    </a:stretch>
                  </pic:blipFill>
                  <pic:spPr bwMode="auto">
                    <a:xfrm>
                      <a:off x="0" y="0"/>
                      <a:ext cx="1314450" cy="1457325"/>
                    </a:xfrm>
                    <a:prstGeom prst="rect">
                      <a:avLst/>
                    </a:prstGeom>
                  </pic:spPr>
                </pic:pic>
              </a:graphicData>
            </a:graphic>
          </wp:inline>
        </w:drawing>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sz w:val="28"/>
        </w:rPr>
      </w:pPr>
      <w:r>
        <w:rPr>
          <w:rFonts w:cs="Arial" w:ascii="Arial" w:hAnsi="Arial"/>
          <w:color w:val="000000"/>
          <w:sz w:val="28"/>
        </w:rPr>
        <w:t>- С ума ты спятила! Я ничего не вижу, - отозвался сзади чей-то голос.</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Время идти в часовню.</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Мы выстраиваемся. Лица у нас закрыты велонами. Как торжественно, как громко бьют колокола парафиального костела! Властные звуки вновь и вновь утверждают незыблемый порядок, царящий в этом мире. В коридоре девчат приветствуют два ряда нахмуренных лиц - со стен глядят на них лики святых, а под святыми стоят монахини, каждая с зажженной свечой в руке.</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Открываются двери часовни. Все вокруг оглашается церковными песнопениями; благовония дурманят голову; назойливо звонят колокола, прославляя создателя.</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И существа, восставшие из первобытного праха и хаоса, падают ниц перед его святым ликом. Белые велоны избранниц устилают линолеум, старательно вычищенный и натертый их окровавленными руками во славу всевышнего.</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i/>
          <w:color w:val="000000"/>
          <w:sz w:val="28"/>
        </w:rPr>
        <w:t>ДОРОГИЕ ЧИТАТЕЛИ!</w:t>
      </w:r>
    </w:p>
    <w:p>
      <w:pPr>
        <w:pStyle w:val="Normal"/>
        <w:widowControl/>
        <w:shd w:fill="FFFFFF" w:val="clear"/>
        <w:ind w:left="284" w:right="567" w:firstLine="720"/>
        <w:jc w:val="center"/>
        <w:rPr>
          <w:rFonts w:ascii="Arial" w:hAnsi="Arial" w:cs="Arial"/>
          <w:sz w:val="28"/>
        </w:rPr>
      </w:pPr>
      <w:r>
        <w:rPr>
          <w:rFonts w:cs="Arial" w:ascii="Arial" w:hAnsi="Arial"/>
          <w:i/>
          <w:color w:val="000000"/>
          <w:sz w:val="28"/>
        </w:rPr>
        <w:t>Присылайте нам ваши отзывы о прочитанных книгах и пожелания об их содержании и оформлении.</w:t>
      </w:r>
    </w:p>
    <w:p>
      <w:pPr>
        <w:pStyle w:val="Normal"/>
        <w:widowControl/>
        <w:shd w:fill="FFFFFF" w:val="clear"/>
        <w:ind w:left="284" w:right="567" w:firstLine="720"/>
        <w:jc w:val="center"/>
        <w:rPr>
          <w:rFonts w:ascii="Arial" w:hAnsi="Arial" w:cs="Arial"/>
          <w:sz w:val="28"/>
        </w:rPr>
      </w:pPr>
      <w:r>
        <w:rPr>
          <w:rFonts w:cs="Arial" w:ascii="Arial" w:hAnsi="Arial"/>
          <w:i/>
          <w:color w:val="000000"/>
          <w:sz w:val="28"/>
        </w:rPr>
        <w:t>Укажите свой точный адрес и возраст.</w:t>
      </w:r>
    </w:p>
    <w:p>
      <w:pPr>
        <w:pStyle w:val="Normal"/>
        <w:widowControl/>
        <w:shd w:fill="FFFFFF" w:val="clear"/>
        <w:ind w:left="284" w:right="567" w:firstLine="720"/>
        <w:jc w:val="center"/>
        <w:rPr>
          <w:rFonts w:ascii="Arial" w:hAnsi="Arial" w:cs="Arial"/>
          <w:sz w:val="28"/>
        </w:rPr>
      </w:pPr>
      <w:r>
        <w:rPr>
          <w:rFonts w:cs="Arial" w:ascii="Arial" w:hAnsi="Arial"/>
          <w:i/>
          <w:color w:val="000000"/>
          <w:sz w:val="28"/>
        </w:rPr>
        <w:t>Пишите по адресу: Ленинград, наб. Кутузова, 6. Дом детской книги Детгиза.</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ДЛЯ СРЕДНЕГО И СТАРШЕГО ВОЗРАСТА</w:t>
      </w:r>
    </w:p>
    <w:p>
      <w:pPr>
        <w:pStyle w:val="Normal"/>
        <w:widowControl/>
        <w:shd w:fill="FFFFFF" w:val="clear"/>
        <w:ind w:left="284" w:right="567" w:firstLine="720"/>
        <w:jc w:val="center"/>
        <w:rPr>
          <w:rFonts w:ascii="Arial" w:hAnsi="Arial" w:cs="Arial"/>
          <w:i/>
          <w:i/>
          <w:color w:val="000000"/>
          <w:sz w:val="28"/>
        </w:rPr>
      </w:pPr>
      <w:r>
        <w:rPr>
          <w:rFonts w:cs="Arial" w:ascii="Arial" w:hAnsi="Arial"/>
          <w:i/>
          <w:color w:val="000000"/>
          <w:sz w:val="28"/>
        </w:rPr>
      </w:r>
    </w:p>
    <w:p>
      <w:pPr>
        <w:pStyle w:val="Normal"/>
        <w:widowControl/>
        <w:shd w:fill="FFFFFF" w:val="clear"/>
        <w:ind w:left="284" w:right="567" w:firstLine="720"/>
        <w:jc w:val="center"/>
        <w:rPr>
          <w:rFonts w:ascii="Arial" w:hAnsi="Arial" w:cs="Arial"/>
          <w:sz w:val="28"/>
        </w:rPr>
      </w:pPr>
      <w:r>
        <w:rPr>
          <w:rFonts w:cs="Arial" w:ascii="Arial" w:hAnsi="Arial"/>
          <w:i/>
          <w:color w:val="000000"/>
          <w:sz w:val="28"/>
        </w:rPr>
        <w:t>Наталия Роллечек. "Избранницы"</w:t>
      </w:r>
    </w:p>
    <w:p>
      <w:pPr>
        <w:pStyle w:val="Normal"/>
        <w:widowControl/>
        <w:shd w:fill="FFFFFF" w:val="clear"/>
        <w:ind w:left="284" w:right="567" w:firstLine="720"/>
        <w:jc w:val="both"/>
        <w:rPr>
          <w:rFonts w:ascii="Arial" w:hAnsi="Arial" w:cs="Arial"/>
          <w:sz w:val="28"/>
        </w:rPr>
      </w:pPr>
      <w:r>
        <w:rPr>
          <w:rFonts w:cs="Arial" w:ascii="Arial" w:hAnsi="Arial"/>
          <w:color w:val="000000"/>
          <w:sz w:val="28"/>
        </w:rPr>
        <w:t xml:space="preserve">Ответственный редактор </w:t>
      </w:r>
      <w:r>
        <w:rPr>
          <w:rFonts w:cs="Arial" w:ascii="Arial" w:hAnsi="Arial"/>
          <w:i/>
          <w:color w:val="000000"/>
          <w:sz w:val="28"/>
        </w:rPr>
        <w:t xml:space="preserve">Н. Л. Страшкова. </w:t>
      </w:r>
      <w:r>
        <w:rPr>
          <w:rFonts w:cs="Arial" w:ascii="Arial" w:hAnsi="Arial"/>
          <w:color w:val="000000"/>
          <w:sz w:val="28"/>
        </w:rPr>
        <w:t xml:space="preserve">Художник-редактор </w:t>
      </w:r>
      <w:r>
        <w:rPr>
          <w:rFonts w:cs="Arial" w:ascii="Arial" w:hAnsi="Arial"/>
          <w:i/>
          <w:color w:val="000000"/>
          <w:sz w:val="28"/>
        </w:rPr>
        <w:t>Ю.</w:t>
      </w:r>
      <w:r>
        <w:rPr>
          <w:rFonts w:cs="Arial" w:ascii="Arial" w:hAnsi="Arial"/>
          <w:color w:val="000000"/>
          <w:sz w:val="28"/>
        </w:rPr>
        <w:t xml:space="preserve"> </w:t>
      </w:r>
      <w:r>
        <w:rPr>
          <w:rFonts w:cs="Arial" w:ascii="Arial" w:hAnsi="Arial"/>
          <w:i/>
          <w:color w:val="000000"/>
          <w:sz w:val="28"/>
        </w:rPr>
        <w:t xml:space="preserve">Н. Киселев. </w:t>
      </w:r>
      <w:r>
        <w:rPr>
          <w:rFonts w:cs="Arial" w:ascii="Arial" w:hAnsi="Arial"/>
          <w:color w:val="000000"/>
          <w:sz w:val="28"/>
        </w:rPr>
        <w:t xml:space="preserve">Технический редактор </w:t>
      </w:r>
      <w:r>
        <w:rPr>
          <w:rFonts w:cs="Arial" w:ascii="Arial" w:hAnsi="Arial"/>
          <w:i/>
          <w:color w:val="000000"/>
          <w:sz w:val="28"/>
        </w:rPr>
        <w:t xml:space="preserve">П. А. Трусова. </w:t>
      </w:r>
      <w:r>
        <w:rPr>
          <w:rFonts w:cs="Arial" w:ascii="Arial" w:hAnsi="Arial"/>
          <w:color w:val="000000"/>
          <w:sz w:val="28"/>
        </w:rPr>
        <w:t xml:space="preserve">Корректоры </w:t>
      </w:r>
      <w:r>
        <w:rPr>
          <w:rFonts w:cs="Arial" w:ascii="Arial" w:hAnsi="Arial"/>
          <w:i/>
          <w:color w:val="000000"/>
          <w:sz w:val="28"/>
        </w:rPr>
        <w:t xml:space="preserve">А. К. Петрова </w:t>
      </w:r>
      <w:r>
        <w:rPr>
          <w:rFonts w:cs="Arial" w:ascii="Arial" w:hAnsi="Arial"/>
          <w:color w:val="000000"/>
          <w:sz w:val="28"/>
        </w:rPr>
        <w:t xml:space="preserve">и </w:t>
      </w:r>
      <w:r>
        <w:rPr>
          <w:rFonts w:cs="Arial" w:ascii="Arial" w:hAnsi="Arial"/>
          <w:i/>
          <w:color w:val="000000"/>
          <w:sz w:val="28"/>
        </w:rPr>
        <w:t xml:space="preserve">Н. В. Богачева. </w:t>
      </w:r>
      <w:r>
        <w:rPr>
          <w:rFonts w:cs="Arial" w:ascii="Arial" w:hAnsi="Arial"/>
          <w:color w:val="000000"/>
          <w:sz w:val="28"/>
        </w:rPr>
        <w:t>Подписано к набору 21/</w:t>
      </w:r>
      <w:r>
        <w:rPr>
          <w:rFonts w:cs="Arial" w:ascii="Arial" w:hAnsi="Arial"/>
          <w:color w:val="000000"/>
          <w:sz w:val="28"/>
          <w:lang w:val="en-US"/>
        </w:rPr>
        <w:t>VII</w:t>
      </w:r>
      <w:r>
        <w:rPr>
          <w:rFonts w:cs="Arial" w:ascii="Arial" w:hAnsi="Arial"/>
          <w:color w:val="000000"/>
          <w:sz w:val="28"/>
        </w:rPr>
        <w:t xml:space="preserve"> 1959 г. Подписано к печати 10/</w:t>
      </w:r>
      <w:r>
        <w:rPr>
          <w:rFonts w:cs="Arial" w:ascii="Arial" w:hAnsi="Arial"/>
          <w:color w:val="000000"/>
          <w:sz w:val="28"/>
          <w:lang w:val="en-US"/>
        </w:rPr>
        <w:t>XI</w:t>
      </w:r>
      <w:r>
        <w:rPr>
          <w:rFonts w:cs="Arial" w:ascii="Arial" w:hAnsi="Arial"/>
          <w:color w:val="000000"/>
          <w:sz w:val="28"/>
        </w:rPr>
        <w:t xml:space="preserve"> 1959 г. Формат 84 х 108</w:t>
      </w:r>
      <w:r>
        <w:rPr>
          <w:rFonts w:cs="Arial" w:ascii="Arial" w:hAnsi="Arial"/>
          <w:color w:val="000000"/>
          <w:sz w:val="28"/>
          <w:vertAlign w:val="superscript"/>
        </w:rPr>
        <w:t>1</w:t>
      </w:r>
      <w:r>
        <w:rPr>
          <w:rFonts w:cs="Arial" w:ascii="Arial" w:hAnsi="Arial"/>
          <w:color w:val="000000"/>
          <w:sz w:val="28"/>
        </w:rPr>
        <w:t>/</w:t>
      </w:r>
      <w:r>
        <w:rPr>
          <w:rFonts w:cs="Arial" w:ascii="Arial" w:hAnsi="Arial"/>
          <w:color w:val="000000"/>
          <w:sz w:val="28"/>
          <w:vertAlign w:val="subscript"/>
        </w:rPr>
        <w:t>32</w:t>
      </w:r>
      <w:r>
        <w:rPr>
          <w:rFonts w:cs="Arial" w:ascii="Arial" w:hAnsi="Arial"/>
          <w:color w:val="000000"/>
          <w:sz w:val="28"/>
        </w:rPr>
        <w:t>. Печ. л. 6,5. Усл. п. л. 1,68. Уч.-изд. л. 10,67. Тираж 90 000. М-46445.</w:t>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sz w:val="28"/>
        </w:rPr>
        <w:t>Ленинградское отделение Детгиза. Ленинград, наб. Кутузова, 6. Заказ № 219. Цена 4 р. 20 к.</w:t>
      </w:r>
    </w:p>
    <w:p>
      <w:pPr>
        <w:pStyle w:val="Normal"/>
        <w:widowControl/>
        <w:shd w:fill="FFFFFF" w:val="clear"/>
        <w:ind w:left="284" w:right="567" w:firstLine="720"/>
        <w:jc w:val="center"/>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color w:val="000000"/>
          <w:sz w:val="28"/>
        </w:rPr>
        <w:t>Отпечатано в типографии № 1 "Печатный Двор" им. А. М. Горького УПП Ленсовнархоза. Ленинград, Гатчинская, 26. С матриц 2-й фабрики детской книги Детгиза Министерства просвещения РСФСР. Ленинград, 2-я Советская. 7.</w:t>
      </w:r>
    </w:p>
    <w:p>
      <w:pPr>
        <w:pStyle w:val="Normal"/>
        <w:widowControl/>
        <w:shd w:fill="FFFFFF" w:val="clear"/>
        <w:ind w:left="284" w:right="567" w:firstLine="720"/>
        <w:jc w:val="both"/>
        <w:rPr>
          <w:rFonts w:ascii="Arial" w:hAnsi="Arial" w:cs="Arial"/>
          <w:b/>
          <w:b/>
          <w:color w:val="000000"/>
          <w:sz w:val="28"/>
        </w:rPr>
      </w:pPr>
      <w:r>
        <w:rPr>
          <w:rFonts w:cs="Arial" w:ascii="Arial" w:hAnsi="Arial"/>
          <w:b/>
          <w:color w:val="000000"/>
          <w:sz w:val="28"/>
        </w:rPr>
      </w:r>
    </w:p>
    <w:p>
      <w:pPr>
        <w:pStyle w:val="Normal"/>
        <w:widowControl/>
        <w:shd w:fill="FFFFFF" w:val="clear"/>
        <w:ind w:left="284" w:right="567" w:firstLine="720"/>
        <w:jc w:val="both"/>
        <w:rPr>
          <w:rFonts w:ascii="Arial" w:hAnsi="Arial" w:cs="Arial"/>
          <w:b/>
          <w:b/>
          <w:color w:val="000000"/>
          <w:sz w:val="28"/>
        </w:rPr>
      </w:pPr>
      <w:r>
        <w:rPr>
          <w:rFonts w:cs="Arial" w:ascii="Arial" w:hAnsi="Arial"/>
          <w:b/>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color w:val="000000"/>
          <w:sz w:val="28"/>
        </w:rPr>
      </w:pPr>
      <w:r>
        <w:rPr>
          <w:rFonts w:cs="Arial" w:ascii="Arial" w:hAnsi="Arial"/>
          <w:b/>
          <w:color w:val="000000"/>
          <w:sz w:val="28"/>
        </w:rPr>
        <w:t>ПРОЧИТАЙТЕ КНИГИ, ИЗДАННЫЕ ДЕТГИЗОМ ДЛЯ СРЕДНЕГО И СТАРШЕГО ВОЗРАСТА</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color w:val="000000"/>
          <w:sz w:val="28"/>
        </w:rPr>
      </w:pPr>
      <w:r>
        <w:rPr>
          <w:rFonts w:cs="Arial" w:ascii="Arial" w:hAnsi="Arial"/>
          <w:b/>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b/>
          <w:color w:val="000000"/>
          <w:sz w:val="28"/>
        </w:rPr>
        <w:t>АНАНД М. 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pPr>
      <w:r>
        <w:rPr>
          <w:rFonts w:cs="Arial" w:ascii="Arial" w:hAnsi="Arial"/>
          <w:b/>
          <w:color w:val="000000"/>
          <w:sz w:val="28"/>
        </w:rPr>
        <w:t xml:space="preserve">Семь лет. </w:t>
      </w:r>
      <w:r>
        <w:rPr>
          <w:rFonts w:cs="Arial" w:ascii="Arial" w:hAnsi="Arial"/>
          <w:color w:val="000000"/>
          <w:sz w:val="28"/>
        </w:rPr>
        <w:t xml:space="preserve">История индийского мальчика. Перевод с английского Э. Боровика и В. Махотина </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М., 1957. 223 ст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color w:val="000000"/>
          <w:sz w:val="28"/>
        </w:rPr>
      </w:pPr>
      <w:r>
        <w:rPr>
          <w:rFonts w:cs="Arial" w:ascii="Arial" w:hAnsi="Arial"/>
          <w:b/>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b/>
          <w:color w:val="000000"/>
          <w:sz w:val="28"/>
        </w:rPr>
        <w:t>МАРШАЛЛ А.</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b/>
          <w:color w:val="000000"/>
          <w:sz w:val="28"/>
        </w:rPr>
        <w:t xml:space="preserve">Я умею прыгать через лужи. </w:t>
      </w:r>
      <w:r>
        <w:rPr>
          <w:rFonts w:cs="Arial" w:ascii="Arial" w:hAnsi="Arial"/>
          <w:color w:val="000000"/>
          <w:sz w:val="28"/>
        </w:rPr>
        <w:t>Повесть. Перевод с английского С. Кругерской и В. Рубина</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М., 1958. 286 ст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color w:val="000000"/>
          <w:sz w:val="28"/>
        </w:rPr>
      </w:pPr>
      <w:r>
        <w:rPr>
          <w:rFonts w:cs="Arial" w:ascii="Arial" w:hAnsi="Arial"/>
          <w:b/>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b/>
          <w:color w:val="000000"/>
          <w:sz w:val="28"/>
        </w:rPr>
        <w:t>Место на земле</w:t>
      </w:r>
      <w:r>
        <w:rPr>
          <w:rFonts w:cs="Arial" w:ascii="Arial" w:hAnsi="Arial"/>
          <w:color w:val="000000"/>
          <w:sz w:val="28"/>
        </w:rPr>
        <w:t>. Рассказы современных египетских писателей</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Перевод с арабского</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М., 1957. 175 ст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color w:val="000000"/>
          <w:sz w:val="28"/>
        </w:rPr>
      </w:pPr>
      <w:r>
        <w:rPr>
          <w:rFonts w:cs="Arial" w:ascii="Arial" w:hAnsi="Arial"/>
          <w:b/>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b/>
          <w:color w:val="000000"/>
          <w:sz w:val="28"/>
        </w:rPr>
        <w:t>РЕНН Л.</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pPr>
      <w:r>
        <w:rPr>
          <w:rFonts w:cs="Arial" w:ascii="Arial" w:hAnsi="Arial"/>
          <w:b/>
          <w:color w:val="000000"/>
          <w:sz w:val="28"/>
        </w:rPr>
        <w:t xml:space="preserve">Трини. </w:t>
      </w:r>
      <w:r>
        <w:rPr>
          <w:rFonts w:cs="Arial" w:ascii="Arial" w:hAnsi="Arial"/>
          <w:color w:val="000000"/>
          <w:sz w:val="28"/>
        </w:rPr>
        <w:t xml:space="preserve">Повесть. Перевод с немецкого Р. Розенталь </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М., 1958. 336 ст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color w:val="000000"/>
          <w:sz w:val="28"/>
        </w:rPr>
      </w:pPr>
      <w:r>
        <w:rPr>
          <w:rFonts w:cs="Arial" w:ascii="Arial" w:hAnsi="Arial"/>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sz w:val="28"/>
        </w:rPr>
      </w:pPr>
      <w:r>
        <w:rPr>
          <w:rFonts w:cs="Arial" w:ascii="Arial" w:hAnsi="Arial"/>
          <w:b/>
          <w:color w:val="000000"/>
          <w:sz w:val="28"/>
        </w:rPr>
        <w:t>САРОЯН У.</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pPr>
      <w:r>
        <w:rPr>
          <w:rFonts w:cs="Arial" w:ascii="Arial" w:hAnsi="Arial"/>
          <w:b/>
          <w:color w:val="000000"/>
          <w:sz w:val="28"/>
        </w:rPr>
        <w:t>60 миль в час</w:t>
      </w:r>
      <w:r>
        <w:rPr>
          <w:rFonts w:cs="Arial" w:ascii="Arial" w:hAnsi="Arial"/>
          <w:color w:val="000000"/>
          <w:sz w:val="28"/>
        </w:rPr>
        <w:t xml:space="preserve">. Рассказы. Перевод с английского Л. Шифферса </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М., 1958. 190 ст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color w:val="000000"/>
          <w:sz w:val="28"/>
        </w:rPr>
      </w:pPr>
      <w:r>
        <w:rPr>
          <w:rFonts w:cs="Arial" w:ascii="Arial" w:hAnsi="Arial"/>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sz w:val="28"/>
        </w:rPr>
      </w:pPr>
      <w:r>
        <w:rPr>
          <w:rFonts w:cs="Arial" w:ascii="Arial" w:hAnsi="Arial"/>
          <w:b/>
          <w:color w:val="000000"/>
          <w:sz w:val="28"/>
        </w:rPr>
        <w:t>ТАГОР 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pPr>
      <w:r>
        <w:rPr>
          <w:rFonts w:cs="Arial" w:ascii="Arial" w:hAnsi="Arial"/>
          <w:b/>
          <w:color w:val="000000"/>
          <w:sz w:val="28"/>
        </w:rPr>
        <w:t>Свет и тени</w:t>
      </w:r>
      <w:r>
        <w:rPr>
          <w:rFonts w:cs="Arial" w:ascii="Arial" w:hAnsi="Arial"/>
          <w:color w:val="000000"/>
          <w:sz w:val="28"/>
        </w:rPr>
        <w:t xml:space="preserve">. Рассказы. Перевод с бенгали </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М., 1957. 166 ст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color w:val="000000"/>
          <w:sz w:val="28"/>
        </w:rPr>
      </w:pPr>
      <w:r>
        <w:rPr>
          <w:rFonts w:cs="Arial" w:ascii="Arial" w:hAnsi="Arial"/>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sz w:val="28"/>
        </w:rPr>
      </w:pPr>
      <w:r>
        <w:rPr>
          <w:rFonts w:cs="Arial" w:ascii="Arial" w:hAnsi="Arial"/>
          <w:b/>
          <w:color w:val="000000"/>
          <w:sz w:val="28"/>
        </w:rPr>
        <w:t>ТОКУНАГА СУНАО</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pPr>
      <w:r>
        <w:rPr>
          <w:rFonts w:cs="Arial" w:ascii="Arial" w:hAnsi="Arial"/>
          <w:b/>
          <w:color w:val="000000"/>
          <w:sz w:val="28"/>
        </w:rPr>
        <w:t>Дни детства</w:t>
      </w:r>
      <w:r>
        <w:rPr>
          <w:rFonts w:cs="Arial" w:ascii="Arial" w:hAnsi="Arial"/>
          <w:color w:val="000000"/>
          <w:sz w:val="28"/>
        </w:rPr>
        <w:t xml:space="preserve">. Рассказы. Перевод с японского Е. Ефимова и В. Цветова </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М., 1958. 157 ст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color w:val="000000"/>
          <w:sz w:val="28"/>
        </w:rPr>
      </w:pPr>
      <w:r>
        <w:rPr>
          <w:rFonts w:cs="Arial" w:ascii="Arial" w:hAnsi="Arial"/>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sz w:val="28"/>
        </w:rPr>
      </w:pPr>
      <w:r>
        <w:rPr>
          <w:rFonts w:cs="Arial" w:ascii="Arial" w:hAnsi="Arial"/>
          <w:b/>
          <w:color w:val="000000"/>
          <w:sz w:val="28"/>
        </w:rPr>
        <w:t>ТУРИ Ж.</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b/>
          <w:color w:val="000000"/>
          <w:sz w:val="28"/>
        </w:rPr>
        <w:t>Девочка из Франции</w:t>
      </w:r>
      <w:r>
        <w:rPr>
          <w:rFonts w:cs="Arial" w:ascii="Arial" w:hAnsi="Arial"/>
          <w:color w:val="000000"/>
          <w:sz w:val="28"/>
        </w:rPr>
        <w:t>. Повесть. Перевод с венгерского</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color w:val="000000"/>
          <w:sz w:val="28"/>
        </w:rPr>
      </w:pPr>
      <w:r>
        <w:rPr>
          <w:rFonts w:cs="Arial" w:ascii="Arial" w:hAnsi="Arial"/>
          <w:color w:val="000000"/>
          <w:sz w:val="28"/>
        </w:rPr>
        <w:t xml:space="preserve">Е. Малыхиной </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М., 1957. 320 ст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color w:val="000000"/>
          <w:sz w:val="28"/>
        </w:rPr>
      </w:pPr>
      <w:r>
        <w:rPr>
          <w:rFonts w:cs="Arial" w:ascii="Arial" w:hAnsi="Arial"/>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sz w:val="28"/>
        </w:rPr>
      </w:pPr>
      <w:r>
        <w:rPr>
          <w:rFonts w:cs="Arial" w:ascii="Arial" w:hAnsi="Arial"/>
          <w:b/>
          <w:color w:val="000000"/>
          <w:sz w:val="28"/>
        </w:rPr>
        <w:t>ФАЛЬЯС К. Л.</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pPr>
      <w:r>
        <w:rPr>
          <w:rFonts w:cs="Arial" w:ascii="Arial" w:hAnsi="Arial"/>
          <w:b/>
          <w:color w:val="000000"/>
          <w:sz w:val="28"/>
        </w:rPr>
        <w:t xml:space="preserve">Маркос Рамирес. Приключения костариканского мальчишки. </w:t>
      </w:r>
      <w:r>
        <w:rPr>
          <w:rFonts w:cs="Arial" w:ascii="Arial" w:hAnsi="Arial"/>
          <w:color w:val="000000"/>
          <w:sz w:val="28"/>
        </w:rPr>
        <w:t xml:space="preserve">Повесть, Перевод с испанского Ю. Дашкевича и А. Малкова </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М., 1958. 222 ст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color w:val="000000"/>
          <w:sz w:val="28"/>
        </w:rPr>
      </w:pPr>
      <w:r>
        <w:rPr>
          <w:rFonts w:cs="Arial" w:ascii="Arial" w:hAnsi="Arial"/>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sz w:val="28"/>
        </w:rPr>
      </w:pPr>
      <w:r>
        <w:rPr>
          <w:rFonts w:cs="Arial" w:ascii="Arial" w:hAnsi="Arial"/>
          <w:b/>
          <w:color w:val="000000"/>
          <w:sz w:val="28"/>
        </w:rPr>
        <w:t>ХАННА МИНА</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pPr>
      <w:r>
        <w:rPr>
          <w:rFonts w:cs="Arial" w:ascii="Arial" w:hAnsi="Arial"/>
          <w:b/>
          <w:color w:val="000000"/>
          <w:sz w:val="28"/>
        </w:rPr>
        <w:t>Синие лампы</w:t>
      </w:r>
      <w:r>
        <w:rPr>
          <w:rFonts w:cs="Arial" w:ascii="Arial" w:hAnsi="Arial"/>
          <w:color w:val="000000"/>
          <w:sz w:val="28"/>
        </w:rPr>
        <w:t xml:space="preserve">. Повесть. Сокращенный перевод с арабского Д. Юсупова </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sz w:val="28"/>
        </w:rPr>
      </w:pPr>
      <w:r>
        <w:rPr>
          <w:rFonts w:cs="Arial" w:ascii="Arial" w:hAnsi="Arial"/>
          <w:color w:val="000000"/>
          <w:sz w:val="28"/>
        </w:rPr>
        <w:t>М., 1958. 86 стр.</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color w:val="000000"/>
          <w:sz w:val="28"/>
        </w:rPr>
      </w:pPr>
      <w:r>
        <w:rPr>
          <w:rFonts w:cs="Arial" w:ascii="Arial" w:hAnsi="Arial"/>
          <w:color w:val="000000"/>
          <w:sz w:val="28"/>
        </w:rPr>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b/>
          <w:b/>
          <w:sz w:val="28"/>
        </w:rPr>
      </w:pPr>
      <w:r>
        <w:rPr>
          <w:rFonts w:cs="Arial" w:ascii="Arial" w:hAnsi="Arial"/>
          <w:b/>
          <w:color w:val="000000"/>
          <w:sz w:val="28"/>
        </w:rPr>
        <w:t>ЭРИКССОН Т.</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pPr>
      <w:r>
        <w:rPr>
          <w:rFonts w:cs="Arial" w:ascii="Arial" w:hAnsi="Arial"/>
          <w:b/>
          <w:color w:val="000000"/>
          <w:sz w:val="28"/>
        </w:rPr>
        <w:t>Белый мыс</w:t>
      </w:r>
      <w:r>
        <w:rPr>
          <w:rFonts w:cs="Arial" w:ascii="Arial" w:hAnsi="Arial"/>
          <w:color w:val="000000"/>
          <w:sz w:val="28"/>
        </w:rPr>
        <w:t xml:space="preserve">. Автобиографическая повесть Перевод со шведского Л. Жданова </w:t>
      </w:r>
    </w:p>
    <w:p>
      <w:pPr>
        <w:pStyle w:val="Normal"/>
        <w:widowControl/>
        <w:pBdr>
          <w:top w:val="single" w:sz="6" w:space="1" w:color="000000"/>
          <w:left w:val="single" w:sz="6" w:space="1" w:color="000000"/>
          <w:bottom w:val="single" w:sz="6" w:space="1" w:color="000000"/>
          <w:right w:val="single" w:sz="6" w:space="1" w:color="000000"/>
        </w:pBdr>
        <w:shd w:fill="FFFFFF" w:val="clear"/>
        <w:ind w:left="284" w:right="567" w:firstLine="720"/>
        <w:jc w:val="center"/>
        <w:rPr>
          <w:rFonts w:ascii="Arial" w:hAnsi="Arial" w:cs="Arial"/>
          <w:color w:val="000000"/>
          <w:sz w:val="28"/>
        </w:rPr>
      </w:pPr>
      <w:r>
        <w:rPr>
          <w:rFonts w:cs="Arial" w:ascii="Arial" w:hAnsi="Arial"/>
          <w:color w:val="000000"/>
          <w:sz w:val="28"/>
        </w:rPr>
        <w:t>М., 1957. 335 стр.</w:t>
      </w:r>
    </w:p>
    <w:p>
      <w:pPr>
        <w:pStyle w:val="Normal"/>
        <w:widowControl/>
        <w:shd w:fill="FFFFFF" w:val="clear"/>
        <w:ind w:left="284" w:right="567" w:firstLine="720"/>
        <w:jc w:val="both"/>
        <w:rPr>
          <w:rFonts w:ascii="Arial" w:hAnsi="Arial" w:cs="Arial"/>
          <w:color w:val="000000"/>
          <w:sz w:val="28"/>
        </w:rPr>
      </w:pPr>
      <w:r>
        <w:rPr>
          <w:rFonts w:cs="Arial" w:ascii="Arial" w:hAnsi="Arial"/>
          <w:color w:val="000000"/>
          <w:sz w:val="28"/>
        </w:rPr>
      </w:r>
    </w:p>
    <w:p>
      <w:pPr>
        <w:pStyle w:val="Normal"/>
        <w:widowControl/>
        <w:shd w:fill="FFFFFF" w:val="clear"/>
        <w:ind w:left="284" w:right="567" w:firstLine="720"/>
        <w:jc w:val="center"/>
        <w:rPr>
          <w:rFonts w:ascii="Arial" w:hAnsi="Arial" w:cs="Arial"/>
          <w:sz w:val="28"/>
        </w:rPr>
      </w:pPr>
      <w:r>
        <w:rPr>
          <w:rFonts w:cs="Arial" w:ascii="Arial" w:hAnsi="Arial"/>
        </w:rPr>
        <w:drawing>
          <wp:inline distT="0" distB="0" distL="0" distR="0">
            <wp:extent cx="3009900" cy="4686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8" r="-12" b="-8"/>
                    <a:stretch>
                      <a:fillRect/>
                    </a:stretch>
                  </pic:blipFill>
                  <pic:spPr bwMode="auto">
                    <a:xfrm>
                      <a:off x="0" y="0"/>
                      <a:ext cx="3009900" cy="4686300"/>
                    </a:xfrm>
                    <a:prstGeom prst="rect">
                      <a:avLst/>
                    </a:prstGeom>
                  </pic:spPr>
                </pic:pic>
              </a:graphicData>
            </a:graphic>
          </wp:inline>
        </w:drawing>
      </w:r>
    </w:p>
    <w:p>
      <w:pPr>
        <w:pStyle w:val="Normal"/>
        <w:widowControl/>
        <w:shd w:fill="FFFFFF" w:val="clear"/>
        <w:ind w:left="284" w:right="567" w:firstLine="720"/>
        <w:jc w:val="center"/>
        <w:rPr>
          <w:rFonts w:ascii="Arial" w:hAnsi="Arial" w:cs="Arial"/>
          <w:sz w:val="28"/>
        </w:rPr>
      </w:pPr>
      <w:r>
        <w:rPr>
          <w:rFonts w:cs="Arial" w:ascii="Arial" w:hAnsi="Arial"/>
          <w:sz w:val="28"/>
        </w:rPr>
      </w:r>
    </w:p>
    <w:p>
      <w:pPr>
        <w:pStyle w:val="Normal"/>
        <w:widowControl/>
        <w:shd w:fill="FFFFFF" w:val="clear"/>
        <w:ind w:left="284" w:right="567" w:firstLine="720"/>
        <w:jc w:val="both"/>
        <w:rPr>
          <w:rFonts w:ascii="Arial" w:hAnsi="Arial" w:cs="Arial"/>
          <w:sz w:val="28"/>
        </w:rPr>
      </w:pPr>
      <w:r>
        <w:rPr>
          <w:rFonts w:cs="Arial" w:ascii="Arial" w:hAnsi="Arial"/>
          <w:sz w:val="28"/>
        </w:rPr>
        <w:t>Сканирование, распознавание, вычитка - Глюк Файнридера</w:t>
      </w:r>
    </w:p>
    <w:p>
      <w:pPr>
        <w:pStyle w:val="Normal"/>
        <w:widowControl/>
        <w:shd w:fill="FFFFFF" w:val="clear"/>
        <w:ind w:left="284" w:right="567" w:firstLine="720"/>
        <w:jc w:val="both"/>
        <w:rPr>
          <w:rFonts w:ascii="Arial" w:hAnsi="Arial" w:cs="Arial"/>
          <w:sz w:val="28"/>
          <w:lang w:val="en-US"/>
        </w:rPr>
      </w:pPr>
      <w:r>
        <w:rPr>
          <w:rFonts w:cs="Arial" w:ascii="Arial" w:hAnsi="Arial"/>
          <w:sz w:val="28"/>
          <w:lang w:val="en-US"/>
        </w:rPr>
      </w:r>
    </w:p>
    <w:p>
      <w:pPr>
        <w:pStyle w:val="Normal"/>
        <w:widowControl/>
        <w:shd w:fill="FFFFFF" w:val="clear"/>
        <w:ind w:left="284" w:right="567" w:firstLine="720"/>
        <w:jc w:val="both"/>
        <w:rPr>
          <w:rFonts w:ascii="Arial" w:hAnsi="Arial" w:cs="Arial"/>
          <w:sz w:val="28"/>
          <w:lang w:val="en-US"/>
        </w:rPr>
      </w:pPr>
      <w:r>
        <w:rPr>
          <w:rFonts w:cs="Arial" w:ascii="Arial" w:hAnsi="Arial"/>
          <w:sz w:val="28"/>
          <w:lang w:val="en-US"/>
        </w:rPr>
      </w:r>
    </w:p>
    <w:sectPr>
      <w:footnotePr>
        <w:numFmt w:val="decimal"/>
      </w:footnote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Злотувка - денежный знак, бумажный или из металла, достоинством в один злотый.</w:t>
      </w:r>
    </w:p>
  </w:footnote>
  <w:footnote w:id="3">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Кулиг - катание на санях, чаще всего на масленицу. Во время кулига образуется санный поезд, своеобразный и веселый, так как к конным саням, на длинных веревках, друг за другом, привязываются маленькие санки-салазки.</w:t>
      </w:r>
    </w:p>
  </w:footnote>
  <w:footnote w:id="4">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Гальный - так называют на юге Польши сильный ураганный ветер, дующий с севера.</w:t>
      </w:r>
    </w:p>
  </w:footnote>
  <w:footnote w:id="5">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Инфирмерия - больничная палата в тюрьме или монастыре.</w:t>
      </w:r>
    </w:p>
  </w:footnote>
  <w:footnote w:id="6">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Громница - свеча в руках умирающего или в изголовье гроба.</w:t>
      </w:r>
    </w:p>
  </w:footnote>
  <w:footnote w:id="7">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Кленчник - скамеечка для стояния на коленях во время молитвы.</w:t>
      </w:r>
    </w:p>
  </w:footnote>
  <w:footnote w:id="8">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Двадцатизлотувка - банковский билет достоинством в 20 злотых.</w:t>
      </w:r>
    </w:p>
  </w:footnote>
  <w:footnote w:id="9">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Миро - особое душистое церковное масло.</w:t>
      </w:r>
    </w:p>
  </w:footnote>
  <w:footnote w:id="10">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В Западной Европе, в том числе и в Польше, пассажирские вагоны делятся на три класса. Наиболее комфортабельные из них - вагоны первого класса.</w:t>
      </w:r>
    </w:p>
  </w:footnote>
  <w:footnote w:id="11">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Вот как сестру люблю" - своеобразный идиоматический оборот в польском языке, усиливающий какое-либо восклицание.</w:t>
      </w:r>
    </w:p>
  </w:footnote>
  <w:footnote w:id="12">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В данном случае имеется в виду арена в древнеримском амфитеатре, где происходили бои гладиаторов и другие зрелища.</w:t>
      </w:r>
    </w:p>
  </w:footnote>
  <w:footnote w:id="13">
    <w:p>
      <w:pPr>
        <w:pStyle w:val="Normal"/>
        <w:widowControl/>
        <w:shd w:fill="FFFFFF" w:val="clear"/>
        <w:ind w:left="284" w:right="567" w:firstLine="720"/>
        <w:jc w:val="both"/>
        <w:rPr/>
      </w:pPr>
      <w:r>
        <w:rPr>
          <w:rStyle w:val="FootnoteCharacters"/>
        </w:rPr>
        <w:footnoteRef/>
      </w:r>
      <w:r>
        <w:rPr>
          <w:lang w:val="en-US"/>
        </w:rPr>
        <w:t xml:space="preserve"> </w:t>
      </w:r>
      <w:r>
        <w:rPr>
          <w:rFonts w:cs="Arial" w:ascii="Arial" w:hAnsi="Arial"/>
          <w:color w:val="000000"/>
          <w:sz w:val="28"/>
          <w:lang w:val="en-US"/>
        </w:rPr>
        <w:t xml:space="preserve">"Ave Caesar, morituri te salutant!" </w:t>
      </w:r>
      <w:r>
        <w:rPr>
          <w:rFonts w:cs="Arial" w:ascii="Arial" w:hAnsi="Arial"/>
          <w:color w:val="000000"/>
          <w:sz w:val="28"/>
        </w:rPr>
        <w:t>(лат.) - "Здравствуй, Цезарь, идущие на смерть приветствуют тебя" - обращение римских гладиаторов к императору.</w:t>
      </w:r>
    </w:p>
  </w:footnote>
  <w:footnote w:id="14">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lang w:val="en-US"/>
        </w:rPr>
        <w:t>Memento</w:t>
      </w:r>
      <w:r>
        <w:rPr>
          <w:rFonts w:cs="Arial" w:ascii="Arial" w:hAnsi="Arial"/>
          <w:color w:val="000000"/>
          <w:sz w:val="28"/>
        </w:rPr>
        <w:t xml:space="preserve"> </w:t>
      </w:r>
      <w:r>
        <w:rPr>
          <w:rFonts w:cs="Arial" w:ascii="Arial" w:hAnsi="Arial"/>
          <w:color w:val="000000"/>
          <w:sz w:val="28"/>
          <w:lang w:val="en-US"/>
        </w:rPr>
        <w:t>mori</w:t>
      </w:r>
      <w:r>
        <w:rPr>
          <w:rFonts w:cs="Arial" w:ascii="Arial" w:hAnsi="Arial"/>
          <w:color w:val="000000"/>
          <w:sz w:val="28"/>
        </w:rPr>
        <w:t xml:space="preserve"> (лат.) - "Помни о смерти"</w:t>
      </w:r>
    </w:p>
  </w:footnote>
  <w:footnote w:id="15">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Гмина - территориально-административная единица в Польше. В данном случае имеется в виду гминное управление.</w:t>
      </w:r>
    </w:p>
  </w:footnote>
  <w:footnote w:id="16">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Медитация - молитва, произносимая про себя.</w:t>
      </w:r>
    </w:p>
  </w:footnote>
  <w:footnote w:id="17">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Согласно евангельской легенде, Иисус Христос был распят одновременно с двумя разбойниками; один из них насмехался над Христом, а другой разбойник останавливал насмешника.</w:t>
      </w:r>
    </w:p>
  </w:footnote>
  <w:footnote w:id="18">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Скуфья - монашеский головной убор.</w:t>
      </w:r>
    </w:p>
  </w:footnote>
  <w:footnote w:id="19">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Святой отец - папа римский. Монахиня решила, что письмо, начатое Натальей и не имеющее точного адресата, предназначено папе римскому.</w:t>
      </w:r>
    </w:p>
  </w:footnote>
  <w:footnote w:id="20">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Петрова столица - то есть Рим - столица мирового католицизма.</w:t>
      </w:r>
    </w:p>
  </w:footnote>
  <w:footnote w:id="21">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 xml:space="preserve">Пий </w:t>
      </w:r>
      <w:r>
        <w:rPr>
          <w:rFonts w:cs="Arial" w:ascii="Arial" w:hAnsi="Arial"/>
          <w:color w:val="000000"/>
          <w:sz w:val="28"/>
          <w:lang w:val="en-US"/>
        </w:rPr>
        <w:t>X</w:t>
      </w:r>
      <w:r>
        <w:rPr>
          <w:rFonts w:cs="Arial" w:ascii="Arial" w:hAnsi="Arial"/>
          <w:color w:val="000000"/>
          <w:sz w:val="28"/>
        </w:rPr>
        <w:t xml:space="preserve"> - папа римский, стоявший во главе католической церкви с 1903 по 1914 год.</w:t>
      </w:r>
    </w:p>
  </w:footnote>
  <w:footnote w:id="22">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Римский солдафон" - насмешливо-презрительная кличка пожарных.</w:t>
      </w:r>
    </w:p>
  </w:footnote>
  <w:footnote w:id="23">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Послушниками называются люди, готовящие себя к монашеству.</w:t>
      </w:r>
    </w:p>
  </w:footnote>
  <w:footnote w:id="24">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Злотый равен 100 грошам.</w:t>
      </w:r>
    </w:p>
  </w:footnote>
  <w:footnote w:id="25">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Комжа - принадлежность церковного облачения ксендза.</w:t>
      </w:r>
    </w:p>
  </w:footnote>
  <w:footnote w:id="26">
    <w:p>
      <w:pPr>
        <w:pStyle w:val="Normal"/>
        <w:widowControl/>
        <w:shd w:fill="FFFFFF" w:val="clear"/>
        <w:ind w:left="284" w:right="567" w:firstLine="720"/>
        <w:jc w:val="both"/>
        <w:rPr/>
      </w:pPr>
      <w:r>
        <w:rPr>
          <w:rStyle w:val="FootnoteCharacters"/>
        </w:rPr>
        <w:footnoteRef/>
      </w:r>
      <w:r>
        <w:rPr/>
        <w:t xml:space="preserve"> </w:t>
      </w:r>
      <w:r>
        <w:rPr>
          <w:rFonts w:cs="Arial" w:ascii="Arial" w:hAnsi="Arial"/>
          <w:color w:val="000000"/>
          <w:sz w:val="28"/>
        </w:rPr>
        <w:t>Имеется в виду сушеная лекарственная ромашка.</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20:00Z</dcterms:created>
  <dc:creator>Alexandre Katalov</dc:creator>
  <dc:description/>
  <dc:language>en-US</dc:language>
  <cp:lastModifiedBy>Slawa_614</cp:lastModifiedBy>
  <dcterms:modified xsi:type="dcterms:W3CDTF">2009-04-29T09:39:00Z</dcterms:modified>
  <cp:revision>3</cp:revision>
  <dc:subject/>
  <dc:title>ИЗБРЛННИ11Ы</dc:title>
</cp:coreProperties>
</file>